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БИБЛИОГРАФ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Агудов В.В. Восхождение от абстрактного к конкретному // Диалектика научного познания. - М.: Наука,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Агудов В.В. О направлениях в развитии диалектической логики // Философские науки. 1977. № 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Алексеев П.В., Панин А.В. Теория познания и диалектика. - М.: Высшая школа, 1991. – 38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ндреев В.И. Педагогика творческого саморазвития. Инновационный курс. – Казань: Изд–во КГУ, 1996. – 56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Андреев И.Д. Теория как форма организации научного знания. – М.: Наука, 1979. – 30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Аржанникова О.В., Крутский А.Н., Кузнецова Г.Н. Системно-структурный подход к усвоению знаний. / Психодидактика: Сборник избранных материалов первой Всероссийской научно-практической конференции «Психодидактика высшего и среднего образования». – Барнаул: Изд-во БГПУ, 1997. – С. 70-7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Бабанский Ю.К. Проблемы повышения эффективности педагогических исследований. – М.: Педагогика, 1992. – 20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Баженов Л.Б. Строение и функции естественнонаучной теории. – М.: Наука, 1978. – 2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Беспалько В.П. Программированное обучение. Дидактические основы. – М.: Высшая школа, 1970. – 3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Беспалько В.П. Теория учебника: Дидактический аспект. – М.: Педагогика, 1988. – 1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Блонский П.П. Избранные психологические произведения. М., 1964. – 6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Бунге М. Философия физики. – М.: Прогресс, 1975. – 34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Бурбаки Н. Очерки по истории математики. М., 1963. – 2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ыков В.В. Методы науки. – М.: Наука, 1974. – 21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Вазюлин В.А. Восхождение от абстрактного к конкретному // Марксистско-ленинская диалектика. Кн. 2. Диалектическая логика. – М., 19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Взаимодействие наук: теоретические и практические аспекты. – М.: Наука, 1984. - 3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Владимиров Д.А. Булевы алгебры. – М.: Наука, 1969. – 3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ойшвилло Е.К. Понятие как форма мышления: логико-гносеологический анализ. – М.: Изд-во Московского университета, 1989. – 23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Воскобойников А.Э. Некоторые замечания по генетическому анализу категории структуры. – «Общественные науки в Узбекистане», 1966, №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Гегель. Энциклопедия философских наук. М.: Наука, 1974. – 45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Герасимова Т.П., Грюнберг Г.Ю. и Неклюкова Н.П. Физическая география: Начальный курс. – М.: Просвещение, 1992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ессен С.И. Основы педагогики. Введение в прикладную философию. – М.: Школа-Пресс, 1995. – 44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Гласс Дж., Стэнли Дж. Статистические методы в педагогике и психологии. – М.: Прогресс, 1976. – 4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Горский Д.П., Нарский И.С. О функциях и структуре диалектической логики как науки // Философские науки. 1976. №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Готт В.С., Нарский И.С. Принцип восхождения от абстрактного к конкретному и его методологическая роль // Философские науки. 1986. №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Грабарь М.И., Краснянская К.А. Применение математической статистики в педагогических исследованиях: Непараметрические методы. – М.: Педагогика, 1977. – 1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szCs w:val="15"/>
        </w:rPr>
        <w:t>Громов М.Д. Развитие мышления младшего школьника // Психология младшего школьника / Под ред. Е.И. Игнатьева. М.: Изд-во АПН РСФСР, 19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рюнберг Г.Ю. Картографические понятия в школьной географии. – М.: Просвещение, 1979. – 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рязнов Б.С. Логика, рациональность, творчество. – М.: Наука, 1982. – 2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уревич А.Е. Физика: Учебник для 7 класса. – М.: Дрофа, 1997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Давыдов В.В. Проблемы развивающего обучения: Опыт теоретического и экспериментального психологического исследования. М.: Педагогика, 1986. – 2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авыдов В.В. Теория развивающего обучения. – М.: ИНТОР, 1996. – 5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Де Бройль Луи. Революция в физике. М., 196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ернер Д. Логика неудачи. М.: Смысл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Джумадурдыев С. Восхождение от абстрактного к конкретному как метод развития теоретического знания // Вопросы философии. 1985. № 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Дик Ю.И. Проблемы и основные направления развития школьного физического образования в Российской Федерации: Автореф. дисс. … д-ра пед. наук в форме науч. докл. – М.: 1996. – 5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Донской Г.М. Некоторые проблемы школьного учебника истории // Проблемы школьного учебника. Вып. 3. (Структура учебника). – М.: Просвещение, 1975. – С. 30-4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Жарова Л.В. Учить самостоятельности. – М.: Просвещение, 1993. – 20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к А.З. Развитие теоретического мышления у младших школьников. – М.: Педагогика, 1984. – 15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Зорина Л.Я. Дидактические аспекты естественнонаучного образования. – М.: Изд-во РАО, 1993. – 16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Зорина Л.Я. Дидактические основы формирования системности знаний у старшеклассников (на материале предметов естественно-научного цикла): Дисс. … д-ра пед. наук. – М., 1979. - 36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Зорина Л.Я. О дидактических условиях стабильности учебников естественного цикла // Проблемы школьного учебника. Вып.12. (О специфике учебников математики, физики, астрономии, черчения и трудового обучения). - М.: Просвещение, 1983. – С. 6-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Зорина Л.Я. Системность знаний и организация учебного материала в учебниках физики. // Проблемы школьного учебника. Вып. 6. – М.: Просвещение, 1978. – С. 100-11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отов А.Ф. Структура научного мышления. – М.: Политиздат, 1973. – 18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уев Д.Д. Школьный учебник. – М.: Просвещение, 1983. – 2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Ильенков Э.В. Диалектика абстрактного и конкретного в «Капитале» Маркса. – М.: Изд-во АПН СССР, 1960. – 28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Ильенков Э.В. Философия и культура. - М.: Политиздат, 1991. – 46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Ильина Т.А. Педагогика: Курс лекций. Учеб. пособие для студентов пед. институтов. – М.: Просвещение, 1984. – 4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менецкий С.Е., Солодухин Н.А. Модели и аналогии в курсе физики средней школы. – М.: Просвещение, 1982. – 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рнап Р. Философские основания физики. – М.: Прогресс, 1971. – 39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арпович В.Н. Системность теоретического знания. Логический аспект. – Новосибирск: Наука, 1984. – 12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рпович В.Н. Термины в структуре теорий. – Новосибирск: Наука, 1978. – 1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ачество знаний и пути его совершенствования. / И.Я. Лернер, Л.Я. Зорина, Г.И. Батурина и др. / Под ред. М.Н. Скаткина, В.В. Краевского. – М.: Педагогика. – 2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едров Б.М. Классификация наук. Прогноз К. Маркса о науке будущего. М.: Мысль, 1985. – 54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Кедров Б.М. Три аспекта атомистики. Т. II. Учение Дальтона. Исторический аспект. М., 196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Керимов Д.А. Философские основания политико-правовых исследований. М.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линберг Л. Проблемы теории обучения. – М.: Педагогика, 1984. – 2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Копнин П.В. Диалектика как логика и теория познания. – М.: Наука, 1973. – 3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ротов В.М. Воспитывающее обучение. М.: Просвещение, 1980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аевский В.В. Методология педагогического исследования: Пособие для педагога-исследователя. Самара: Изд-во СамГПИ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аевский В.В. Проблемы научного обоснования обучения. (Методологический анализ). – М.: Педагогика, 1977. – 26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утский А.Н. Психодидактика. Теоретические основы психодидактики. Проблемное обучение (На материале физики средней школы): Учеб. Пособие. – Барнаул: Изд-во БГПУ, 1994. – 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утский А.Н., Крутская Е.А., Кузнецова Г.Н. Системно-функциональный подход к усвоению знаний. / Психодидактика: Сборник избранных материалов первой Всероссийской научно-практической конференции «Психодидактика высшего и среднего образования». – Барнаул: Изд-во БГПУ, 1997. – С. 63-7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утский А.Н., Нестеренко В.А., Филонова М.А. Дискретный подход к усвоению знаний. / Психодидактика: Сборник избранных материалов первой Всероссийской научно-практической конференции «Психодидактика высшего и среднего образования». – Барнаул: Изд-во БГПУ, 1997. – С. 60-6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утский А.Н., Поскотинова О.Н., Шаповалов А.А. Системно-логический подход к усвоению знаний. / Психодидактика: Сборник избранных материалов первой Всероссийской научно-практической конференции «Психодидактика высшего и среднего образования». – Барнаул: Изд-во БГПУ, 1997. – С. 77-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ылова О.В. Физическая география: Начальный курс. – М.: Просвещение, 1999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Кузнецов И.В. Избранные труды по методологии физики. – М.: Наука, 19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Кумпф Ф., Оруджев З. Диалектическая логика: Основные принципы и проблемы. - М.: Политиздат, 1979. – 28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ыверялг А.А. Методы исследования в профессиональной педагогике. – Таллинн: Валгус, 1980. – 33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Лауэ М. История физики. – М., 1964. – 23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Лебедев С.А. Индукция как метод научного познания. – М.: Изд-во Московского университета, 1980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Ленин В.И. Полн. собр. соч. Т. 2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Лихачев Б.Т. Педагогика: Курс лекций. М.: Прометей, 1992. – 5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огика и методология науки / Отв. ред. М.Э. Омельяновский – М.: Наука, 1967. – 3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огика и проблемы обучения / Под ред. Б.В. Бирюкова и В.Г. Фарбера – М.: Педагогика, 1977. – 2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Логика научного исследования / Под ред. П.В. Копнина и М.В. Поповича. – М., 1965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Логико-методологические проблемы естественных и общественных наук / Отв. ред. В.В. Целищев. – Новосибирск: Наука, 1977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Логико-философский анализ понятийного аппарата науки / Отв. ред. В.С. Лукьянец. – Киев: Наукова думка, 1977. – 22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огическая структура научного знания / Отв. ред. П.В. Таванец. – М.: Наука, 1965. – 35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Ляпунов А.А. О некоторых особенностях строения современного теоретического знания. - «Вопросы философии», 1966, №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мчур Е.А. Проблема выбора теории. – М.: Наука, 1975. – 23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Маркс К., Энгельс Ф. Соч. Т. 46. Ч. 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Материалистическая диалектика – методология естественных, общественных и технических наук / Отв. ред. Е.Ф. Солопов. – М.: Наука, 1983. – 36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Материалистическая диалектика и методы естественных наук / Отв. ред. М.Э. Омельяновский. – М.: Наука, 1968. – 6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Материалистическая диалектика. Краткий очерк теории / Под ред. П.Н. Федосеева. – М., 1985. – 35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хмутов М.И. Современный урок. – М.: Просвещение, 1985. – 18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Мелюхин С.Т. Съвременните постижения физиката и научното обяснение на материята. – София, 196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Методика преподавания физики в средней школе. Молекулярная физика. Основы электродинамики. – М.: Просвещение, 1975. – 2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Методологические и философские проблемы физики / Сост. А.Т. Москаленко. – Новосибирск: Наука, 1982. – 33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Методы обучения в современной школе / Под ред. Н.И. Кудряшева. – М.: Просвещение, 1983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инский М. Фреймы для представления знаний. – М.: Энергия, 1979. – 15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Мощанский В.Н. Формирование мировоззрения учащихся при изучении физики. – М.: Просвещение, 1989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Мякишев Г.Я. Динамические и статистические закономерности в физике. – М.: Наука, 1973. – 2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Мякишев Г.Я., Б.Б. Буховцев Физика: Учебник для 10 класса средней школы. – М.: Просвещение, 1994. – 22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летов И.З. Причинность и теория познания. М.: Мысль, 1975. – 20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Нарский И.С. Диалектическое противоречие и логика познания. – М.: Наука, 1969. – 24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Нарский И.С. Проблема противоречия в диалектической логике. – М.: Изд-во Московского университета, 1969. – 18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Омельяновский М.Э. Диалектика в современной физике. – М.: Наука, 1973. – 3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Онищук В.А. Типы, структура и методика урока в современной школе. – Киев, 197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Опорные сигналы в изучении педагогики (метод. рекомендации для студентов педвузов) / Сост. Беликов В.А. и Савва Л.И. – Магнитогорск, МГПИ, 1995. – 5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Орехов Ф.А. Учебно-методический комплекс по принципам обучения: Методические рекомендации студентам к изучению и дидактической разработке принципов обучения. – Магнитогорск, 1983. – 1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едагогика / Под ред. Ю.К.Бабанского. - М.: Просвещение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етров Ю.А. Методологические вопросы анализа научного знания. – М.: Высшая школа, 1977. – 2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идкасистый П.И., Портнов М.Л. Искусство преподавания. – М.: Педагогическое общество России, 1999. – 21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одкорытов Г.А. Историзм как метод научного познания. – Л.: Изд-во Ленинградского университета, 1967. – 19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одкорытов Г.А. О природе научного метода. – Л.: Изд-во Ленинградского университета, 1988. – 2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одласый И.П. Педагогика: Учеб. Пособие для студ. высших пед. учеб. заведений. М.: Просвещение: Гуманит. изд. центр ВЛАДОС, 1996. – 4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Подольский А.И. Модель педагогической системы развивающего обучения. (На содержании курса физики 7-го класса). – Магнитогорск: Изд-во МГПИ, 1997. – 23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дольский А.И. Физика: Учебник для 7 класса. – Уфа: Издателство «Творчество», 1997. – 2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ы истории и методологии научного познания. – М.: Наука, 1974. – 31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Проблемы логики и теории познания. – М.: Изд-во Московского университета, 1968. – 31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сихологические основы формирования личности в педагогическом процессе / Под ред. А. Коссаковски и др. – М.: Педагогика, 1981. – 2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Разумовский В.Г. Развитие творческих способностей учащихся. – М.: Просвещение, 1975. – 2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китов А.И. Курс лекций по логике науки. М.: Высшая школа, 1971. – 1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китов А.И. Принципы научного мышления. – М.: Политиздат, 1975. – 14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Ракитов А.И. Философские проблемы науки. Системный подход. – М.: Мысль, 1977. – 27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химов А.З. Психодидактика. – Уфа: Творчество, 1996. – 19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Рекомендации по совершенствованию методической подготовки учителей физики вечерней школы / Сост. А.Е. Марон. – Ленинград, 1981. – 5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Ротенберг В.С., Бондаренко С.М. Мозг. Обучение. Здоровье. – М.: Просвещение, 1989. - 23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Рубинштейн Д.Х. Некоторые вопросы формирования фундаментальных физических понятий и общей дидактики. – Хабаровск: Изд-во ХГПИ, 1974. – 11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узавин Г.И. Методология научного исследования. – М.: ЮНИТИ-ДАНА, 1999. – 31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Рузавин Г.И. Методы научного исследования. – М.: Мысль, 1975. – 23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Рузавин Г.И. Научная теория. Логико-методологический анализ. М.: Мысль,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атбалдина С.Т., Лидин Р.А. Химия: Учебник для 8 класса. – М.: Просвещение, 1993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атбалдина С.Т., Лидин Р.А. Химия: Учебник для 9 класса. – М.: Просвещение, 1996. – 1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Свидерский В.И. Некоторые вопросы диалектики изменения и развития. – М.: Наука, 196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Семенчев В.М. Физические знания и законы диалектики. – М.: Мысль, 1973. – 2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интез современного научного знания / Ред. коллегия: В.А. Амбарцумян и др. – М.: Наука, 1973. – 6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Скаткин М.Н. Совершенствование процесса обучения. - М.: Педагогика, 1971. – 2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овершенствование содержания образования в школе. – М.: Педагогика, 1985. – 2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осницкий К. Построение содержания учебника // Проблемы школьного учебника. Вып. 3. (Структура учебника). - М.: Просвещение, 1975. – С. 18-2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Сохор А.М. Дидактический анализ логической структуры учебного материала. // «Ученые записки Ульяновского гос. пед. института им. И.Н. Ульянова», т. </w:t>
      </w:r>
      <w:r>
        <w:rPr>
          <w:sz w:val="28"/>
          <w:lang w:val="en-US"/>
        </w:rPr>
        <w:t>XXVII</w:t>
      </w:r>
      <w:r>
        <w:rPr>
          <w:sz w:val="28"/>
        </w:rPr>
        <w:t xml:space="preserve">. «Вопросы обучения и воспитания», вып. </w:t>
      </w:r>
      <w:r>
        <w:rPr>
          <w:sz w:val="28"/>
          <w:lang w:val="en-US"/>
        </w:rPr>
        <w:t>I</w:t>
      </w:r>
      <w:r>
        <w:rPr>
          <w:sz w:val="28"/>
        </w:rPr>
        <w:t>. – Ульяновск, 1972. – С. 22-2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охор А.М. Логическая структура учебного материала. Вопросы дидактического анализа. М.: Педагогика, 1974.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охор А.М. О дидактической переработке материала науки в учебниках (на примере физики) // Проблемы школьного учебника. Вып. 6. – М.: Просвещение, 1978. – С. 89-1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тепанов Н.И. Концепции элементарности в научном познании. – М.: Наука, 1976. – 1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Степин В.С., Елсуков А.Н. Методы научного познания. – Минск: Вышэйшая школа, 1974. – 15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тоунс Э. Психопедагогика. – Психологическая теория и практика обучения. – М.: Педагогика, 1984. – 4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Структура и развитие науки – </w:t>
      </w:r>
      <w:r>
        <w:rPr>
          <w:sz w:val="28"/>
          <w:lang w:val="en-US"/>
        </w:rPr>
        <w:t>Boston</w:t>
      </w:r>
      <w:r>
        <w:rPr>
          <w:sz w:val="28"/>
        </w:rPr>
        <w:t xml:space="preserve"> </w:t>
      </w:r>
      <w:r>
        <w:rPr>
          <w:sz w:val="28"/>
          <w:lang w:val="en-US"/>
        </w:rPr>
        <w:t>studies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philosophy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Science</w:t>
      </w:r>
      <w:r>
        <w:rPr>
          <w:sz w:val="28"/>
        </w:rPr>
        <w:t>: Из Бостон. исслед. по философии науки. Сб. пер. / Под общ. ред. Б.С. Грязнова и В.Н. Садовского. – М.: Прогресс, 1978. – 48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уровикина С.А. Систематизация и обобщение знаний учащихся (на материале курса физики средней школы): Методические рекомендации. – Челябинск: Изд-во ЧГПУ, 1996. – 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ухов В.П. Физическая география: Начальный курс. – М.: Просвещение, 1995. -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алызина Н.Ф. Педагогическая психология. – М.: Издательский центр «Академия», 1999. –28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еория познания и современная физика / Отв. ред. Ю.В. Сачков. – М.: Наука, 1984. – 3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Терминология теоретической электротехники. Сборник рекомендуемых терминов / Под ред. П.Л. Колантарова и Л.Р. Неймана. – М.: Госэнергоиздат, 195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ман А.И. О структурировании знаний и организации заданий в учебном материале. // Проблемы школьного учебника. Вып. 12. (О специфике учебников математики, физики, астрономии, черчения и трудового обучения). – М.: Просвещение, 1983. – С. 15-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рок в восьмилетней школе / Под ред. М.А. Данилова. – М.: Просвещение, 1966. –24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рок физики в современной школе: Творческий поиск учителей: Кн. для учителя / Сост. Э.М. Браверман. Под ред. В.Г. Разумовского. - М.: Просвещение, 1993. – 28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сова А.В. Психолого-дидактические основы формирования у учащихся научных понятий: Учебное пособие к спецкурсу. – Челябинск: ЧГПИ, 1986. – 8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сова А.В. Формирование у школьников научных понятий в процессе обучения. – М.: Педагогика, 1986. – 1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сова А.В., Беликов В.А. Как овладеть рациональными умениями и навыками учебного труда: Методические рекомендации для учащихся старших классов средней школы. – Магнитогорск, 1990. – Ч.1 – 30 с. – Ч.2. – 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сова А.В., Вологодская З.А. Самостоятельная работа учащихся по физике в средней школе. – М.: Просвещение, 1981. – 15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Усова А.В., Завьялов В.В. Воспитание учащихся в процессе обучения физике. – М.: Просвещение, 1984. – 14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Фейнман Р. Характер физических законов. М., 1968. – 1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Фейнман Р., Лейтон Р., Сэндс М. Фейнмановские лекции по физике, т.4. Кинетика. Теплота. Звук. М., 1965. – 26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Физика и астрономия: Учебник для 7 класса. / А.А. Пинский, В.Г. Разумовский, Ю.И. Дик и др.; Под ред. А.А. Пинского, В.Г. Разумовского. – М.: Просвещение, 1999. – 19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Физика: Учебник для 7 класса / Н.М. Шахмаев, С.Н. Шахмаев, Д.Ш. Шодиев. – М.: Просвещение, 1996. – 1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изическая теория / Отв. ред. И.А. Акчурин. – М.: Наука, 1980. – 46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Физическая энциклопедия / Гл. ред. А.М. Прохоров. – М.: «Советская энциклопедия», 1990. – Т.2. – 70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Физический энциклопедический словарь / Гл. ред. А.М. Прохоров. – М.: «Советская энциклопедия», 1983. – 92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Философия естествознания Вып. 1–й. / Л.Б. Баженов, К.Е. Морозов, М.С. Слуцкий. – М.: Политиздат, 1966. – 41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MS Mincho;ＭＳ 明朝"/>
          <w:sz w:val="28"/>
        </w:rPr>
        <w:t xml:space="preserve">Философская энциклопедия / Гл. ред. Ф.В. Константинов. – </w:t>
      </w:r>
      <w:r>
        <w:rPr>
          <w:sz w:val="28"/>
        </w:rPr>
        <w:t>М.: «Советская энциклопедия», 1970. – Т.5. – 7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szCs w:val="20"/>
        </w:rPr>
        <w:t>Философские основы теории развития. / Под общ. ред. Л.Ф. Ильичева. – М.: Наука, 1982. – 4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szCs w:val="20"/>
        </w:rPr>
        <w:t>Философский словарь / Под ред. И.Т. Фролова. – М.: Политиздат, 1987. – 59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Формирование учебной деятельности школьников / Под ред. В.В. Давыдова и др. – М.: Педагогика, 1982. – 2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Харламов И.Ф. Педагогика. – М.: Юристъ, 1997. – 51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Шапоринский С.А. Обучение и научное познание. – М.: Педагогика, 1981. – 2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Шаталов В.Ф. Куда и как исчезли тройки: Из опыта работы школ г. Донецка. – М.: Педагогика, 1979. – 1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Шаталов В.Ф. Педагогическая проза: Из опыта работы школ г. Донецка – М.: Педагогика, 1980. – 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Шаталов В.Ф. Точка опоры. – М.: Педагогика, 1987. – 1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Швырев В.С. Научное познание как деятельность. М.: Политиздат, 1984. – 23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Швырев В.С. теоретическое и эмпирическое в научном познании. – М.: наука, 1984. – 28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Шорлеммер К. Возникновение и развитие органической химии. М., 193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Штофф В.А. Моделирование и философия. – М.: Наука, 1966. – 30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Эвристическая и прогностическая функции философии в формировании научных теорий / Под ред. Ф.Ф. Вяккерева и В.П. Бранского. – Л.: Изд-во ЛГУ, 1976. – 1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Эйнштейн А. Собр. научных трудов, т. IV. – М.: Наука, 1965. – 6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Эйнштейн А. Физика и реальность. – М.: Наука, 1965. – 35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rFonts w:eastAsia="MS Mincho;ＭＳ 明朝"/>
          <w:sz w:val="28"/>
        </w:rPr>
        <w:t>Эйнштейн А., Инфельд Л. Эволюция физики. Развитие идей от первоначальных понятий до теории относительности и квантов. – М.: Наука, 1965. – 32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Эрдниев П.М. Системность знаний и укрупнение дидактических единиц // Советская педагогика. - 1975. - № 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Эрдниев П.М., Эрдниев Б.П. Теория и методика обучения математике в начальной школе. – М.: Просвещение, 1988. – 2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Эрдниев П.М., Эрдниев Б.П. Укрупнение дидактических единиц в обучении математике.– М.: Просвещение, 1986. – 25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Яворский Б.М., Селезнев Ю.А. Справочное руководство по физике. – М.: «Наука», 1984. – 38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Яковлева Н.М. Теория и практика подготовки будущего учителя к творческому решению воспитательных задач: Дисс. … д-ра пед. наук. – Челябинск, 1992. - 40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Яновская С.А. Методологические проблемы науки. – М.: Мысль, 1972. – 28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rFonts w:eastAsia="MS Mincho;ＭＳ 明朝"/>
          <w:sz w:val="28"/>
          <w:lang w:val="en-US"/>
        </w:rPr>
        <w:t>Heisenberg W. Die Absraktion in der modernen Naturwissenschaft. - Wissenschaft und Fortschritt, 1964, N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rFonts w:eastAsia="MS Mincho;ＭＳ 明朝"/>
          <w:sz w:val="28"/>
          <w:lang w:val="en-US"/>
        </w:rPr>
        <w:t>Ore O. On the foundation of abstract algebra, I, Ann. Of Math. 36 (1935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rFonts w:eastAsia="MS Mincho;ＭＳ 明朝"/>
          <w:sz w:val="28"/>
          <w:lang w:val="en-US"/>
        </w:rPr>
        <w:t>Tarski A. Fundamental Concepts of Methodology of Deductive Sciencies. - Logic, Semantics and Metamathematics. Oxford, 195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  <w:t>The Structure of Scientific Theories. Suppe F. (ed.). University if Illinois press, 1974.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0:43:00Z</dcterms:created>
  <dc:creator>Семья</dc:creator>
  <dc:description/>
  <dc:language>en-US</dc:language>
  <cp:lastModifiedBy>Бутаков </cp:lastModifiedBy>
  <dcterms:modified xsi:type="dcterms:W3CDTF">2001-06-18T02:44:00Z</dcterms:modified>
  <cp:revision>3</cp:revision>
  <dc:subject/>
  <dc:title>Список литературы</dc:title>
</cp:coreProperties>
</file>