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ДОКЛАД</w:t>
      </w:r>
    </w:p>
    <w:p>
      <w:pPr>
        <w:pStyle w:val="Subtitl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  <w:t>По теме диссертации</w:t>
      </w:r>
    </w:p>
    <w:p>
      <w:pPr>
        <w:pStyle w:val="TextBody"/>
        <w:spacing w:lineRule="auto" w:line="360"/>
        <w:rPr/>
      </w:pPr>
      <w:r>
        <w:rPr/>
        <w:t>«СТРУКТУРИРОВАНИЕ УЧЕБНОГО МАТЕРИАЛА В СООТВЕТСТВИИ С ПРИНЦИПОМ ВОСХОЖДЕНИЯ ОТ АБСТРАКТНОГО К КОНКРЕТНОМ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искателя ученой степени кандидата педагог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специальности 13.00.01 – общая педагогика, история педагогики и образования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Бутакова Сергея Анатольевич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ля выступления на заседании диссертационного совета Д 212.112.0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присуждению ученой степени доктора педагог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специальности 13.00.01 - общая педагогика, история педагогики и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Магнитогорском государственном университет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 октября 2001 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7:05:00Z</dcterms:created>
  <dc:creator>Бутаков С.А.</dc:creator>
  <dc:description/>
  <dc:language>en-US</dc:language>
  <cp:lastModifiedBy>Бутаков С.А.</cp:lastModifiedBy>
  <dcterms:modified xsi:type="dcterms:W3CDTF">2000-10-13T07:24:00Z</dcterms:modified>
  <cp:revision>1</cp:revision>
  <dc:subject/>
  <dc:title>ДОКЛАД</dc:title>
</cp:coreProperties>
</file>