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Уважаемые председатель и члены диссертационного совета, уважаемые оппоненты и присутствующие! Разрешите представить вашему вниманию работу «Структурирование учебного материала в соответствии  с принципом восхождения от абстрактного к конкретному»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</w:rPr>
        <w:t>Актуальность проблемы нашего исследования обусловлена тем, что в современной психолого-дидактической науке существует недостаточная разработанность методологии отбора и структурирования учебного материала, соответствующей современным подходам к организации процесса обучения. В результате реализация этих подходов на практике значительно затрудняется или вообще становится невозможной. Поэтому в</w:t>
      </w:r>
      <w:r>
        <w:rPr>
          <w:rFonts w:eastAsia="MS Mincho;ＭＳ 明朝" w:cs="Times New Roman" w:ascii="Times New Roman" w:hAnsi="Times New Roman"/>
          <w:sz w:val="28"/>
        </w:rPr>
        <w:t>ажнейшей проблемой при разработке учебных курсов должна являться проблема теоретического отбора и структурирования содержания учебных курсов, придания им четкости и логической обоснованнос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Эта проблема существует давно и занимает одно из центральных мест в современной дидактике. Различные способы ее решения раскрыты в работах В.А. Беликова, М.А. Данилова, Ю.И. Дика, Л.В. Занкова, Л.Я. Зориной, А.Н. Крутского, В.Н. Мощанского, В.Г. Разумовского, А.М. Сохора, А.В. Усовой, В.Ф. Шаталова, П.М. Эрдниева и других. Диалектико–логический способ решения возможен только в том случае, если он построен на одном из основных гносеологических принципов – принципе восхождения от абстрактного к конкретном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етод развертывания знания от абстрактного к конкретному впервые был разработан Г. Гегелем. К. Маркс использовал этот метод прежде всего как способ построения конкретно-научной теории - теории политэкономии капитализма. В дальнейшем принцип восхождения от абстрактного к конкретному и категории «абстрактное» и «конкретное» разрабатывались такими философами как В.В. Агудов, Э.В. Ильенков, Б.М. Кедров, В.С. Швырев и другими. Однако, несмотря на весьма полную философскую разработку этого вопроса, в педагогической науке и практике существует и сейчас нечеткое, туманное и зачастую неверное понимание как принципа восхождения, так и категорий «абстрактное» и «конкретное»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 дидактике уже давно существует система эмпирических педагогических принципов, следуя которым можно было бы отобрать, организовать соответствующим образом и структурировать учебный материал. Но в действительности этого не происходит. Существующие принципы обучения носят общий характер и нуждаются в совершенствовании и придании им большей технологичности. В связи с этим необходима разработка такого комплекса дидактических требований на основе принципа восхождения от абстрактного к конкретному, который позволил бы на практике осуществить отбор и структурирование учебного материала на строго научной основе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 это будет возможно только лишь в том случае, если будет выработана система правил следования этим требованиям. Именно это и позволит в конечном итоге создать учебные курсы на основе указанного методологического подход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аким образом, эта далеко не новая проблема по-прежнему остается актуальной, так как ни на теоретическом, ни на практическом уровнях она окончательно не решена. Налицо противоречие между необходимостью организации теоретического отбора и структурирования учебного материала и отсутствием научных дидактических основ для решения этой проблемы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Общая проблема нашего исследования была сформулирована как </w:t>
      </w:r>
      <w:r>
        <w:rPr>
          <w:rFonts w:eastAsia="MS Mincho;ＭＳ 明朝" w:cs="Times New Roman" w:ascii="Times New Roman" w:hAnsi="Times New Roman"/>
          <w:b/>
          <w:sz w:val="28"/>
        </w:rPr>
        <w:t>проблема реализации диалектико-логического подхода к отбору и структурированию учебного материала.</w:t>
      </w:r>
      <w:r>
        <w:rPr>
          <w:rFonts w:eastAsia="MS Mincho;ＭＳ 明朝" w:cs="Times New Roman" w:ascii="Times New Roman" w:hAnsi="Times New Roman"/>
          <w:sz w:val="28"/>
        </w:rPr>
        <w:t xml:space="preserve"> Реализация этого подхода возможна только в том случае, если будет использован принцип восхождения от абстрактного к конкретному. В связи с этим </w:t>
      </w:r>
      <w:r>
        <w:rPr>
          <w:rFonts w:eastAsia="MS Mincho;ＭＳ 明朝" w:cs="Times New Roman" w:ascii="Times New Roman" w:hAnsi="Times New Roman"/>
          <w:b/>
          <w:sz w:val="28"/>
        </w:rPr>
        <w:t xml:space="preserve">тема исследования </w:t>
      </w:r>
      <w:r>
        <w:rPr>
          <w:rFonts w:eastAsia="MS Mincho;ＭＳ 明朝" w:cs="Times New Roman" w:ascii="Times New Roman" w:hAnsi="Times New Roman"/>
          <w:bCs/>
          <w:sz w:val="28"/>
        </w:rPr>
        <w:t>формулируется нами следующим образом</w:t>
      </w:r>
      <w:r>
        <w:rPr>
          <w:rFonts w:eastAsia="MS Mincho;ＭＳ 明朝" w:cs="Times New Roman" w:ascii="Times New Roman" w:hAnsi="Times New Roman"/>
          <w:b/>
          <w:sz w:val="28"/>
        </w:rPr>
        <w:t>: «Структурирование учебного материала в соответствии с принципом восхождения от абстрактного к конкретному».</w:t>
      </w:r>
    </w:p>
    <w:p>
      <w:pPr>
        <w:pStyle w:val="2"/>
        <w:ind w:firstLine="708"/>
        <w:rPr/>
      </w:pPr>
      <w:r>
        <w:rPr>
          <w:b/>
          <w:bCs/>
        </w:rPr>
        <w:t>Цель исследования</w:t>
      </w:r>
      <w:r>
        <w:rPr>
          <w:b/>
          <w:bCs/>
          <w:i/>
          <w:iCs/>
        </w:rPr>
        <w:t xml:space="preserve"> </w:t>
      </w:r>
      <w:r>
        <w:rPr/>
        <w:t>заключается в определении комплекса дидактических требований к структурированию учебного материала на основе принципа восхождения от абстрактного к конкретному и выявлении его дидактической эффективности.</w:t>
      </w:r>
    </w:p>
    <w:p>
      <w:pPr>
        <w:pStyle w:val="2"/>
        <w:ind w:firstLine="708"/>
        <w:rPr/>
      </w:pPr>
      <w:r>
        <w:rPr>
          <w:b/>
          <w:bCs/>
        </w:rPr>
        <w:t xml:space="preserve">Объектом исследования </w:t>
      </w:r>
      <w:r>
        <w:rPr/>
        <w:t xml:space="preserve">избраны организация </w:t>
      </w:r>
      <w:r>
        <w:rPr>
          <w:rFonts w:eastAsia="MS Mincho;ＭＳ 明朝"/>
        </w:rPr>
        <w:t>и управление процессом обучения школьников.</w:t>
      </w:r>
    </w:p>
    <w:p>
      <w:pPr>
        <w:pStyle w:val="2"/>
        <w:ind w:firstLine="708"/>
        <w:rPr/>
      </w:pPr>
      <w:r>
        <w:rPr>
          <w:rFonts w:eastAsia="MS Mincho;ＭＳ 明朝"/>
          <w:b/>
        </w:rPr>
        <w:t xml:space="preserve">Предметом исследования </w:t>
      </w:r>
      <w:r>
        <w:rPr>
          <w:rFonts w:eastAsia="MS Mincho;ＭＳ 明朝"/>
        </w:rPr>
        <w:t>является комплекс дидактических требований к отбору и структурированию учебного материала на основе принципа восхождения от абстрактного к конкретному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Гипотеза </w:t>
      </w:r>
      <w:r>
        <w:rPr>
          <w:rFonts w:eastAsia="MS Mincho;ＭＳ 明朝" w:cs="Times New Roman" w:ascii="Times New Roman" w:hAnsi="Times New Roman"/>
          <w:bCs/>
          <w:sz w:val="28"/>
        </w:rPr>
        <w:t>исследования формулируется следующим образом</w:t>
      </w:r>
      <w:r>
        <w:rPr>
          <w:rFonts w:eastAsia="MS Mincho;ＭＳ 明朝" w:cs="Times New Roman" w:ascii="Times New Roman" w:hAnsi="Times New Roman"/>
          <w:b/>
          <w:sz w:val="28"/>
        </w:rPr>
        <w:t xml:space="preserve">: </w:t>
      </w:r>
      <w:r>
        <w:rPr>
          <w:rFonts w:eastAsia="MS Mincho;ＭＳ 明朝" w:cs="Times New Roman" w:ascii="Times New Roman" w:hAnsi="Times New Roman"/>
          <w:sz w:val="28"/>
        </w:rPr>
        <w:t>развитие школьников, выражающееся формированием у них учебной деятельности и теоретического мышления, будет происходить более эффективно в том случае, если учебный материал структурирован на основе разработанного нами комплекса дидактических требований в соответствии с принципом восхождения от абстрактного к конкретному, так как именно в этом случае создаются объективные условия для разработки и реализации дидактических технологий, направленных на формирование и развитие указанных выше психических новообразовани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 соответствии с поставленной целью, выделенными объектом и предметом исследования и выдвинутой гипотезой определены следующие </w:t>
      </w:r>
      <w:r>
        <w:rPr>
          <w:rFonts w:eastAsia="MS Mincho;ＭＳ 明朝" w:cs="Times New Roman" w:ascii="Times New Roman" w:hAnsi="Times New Roman"/>
          <w:b/>
          <w:sz w:val="28"/>
        </w:rPr>
        <w:t>задачи исследования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Изучить состояние проблемы отбора и структурирования содержания учебного материала в дидактической теории и практике обучения, проанализировать подходы к решению проблемы структурирования учебного материала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Изучить и проанализировать применение принципа восхождения от абстрактного к конкретному к организации научного знания и его применение в педагогик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ыделить, разработать и обосновать комплекс дидактических требований диалектико-логического подхода к отбору и структурированию учебного материала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оанализировать школьные естественнонаучные курсы с позиции выделенного комплекса требований структурирования учебного материала в соответствии с принципом восхождения от абстрактного к конкретному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одемонстрировать применение выделенных принципов при отборе материала и структурировании образовательных курсов (на примере раздела «Электростатика»); разработать соответствующие дидактические технологии и проверить их психолого-педагогическую эффективность в формирующем эксперименте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Методологической основой исследования </w:t>
      </w:r>
      <w:r>
        <w:rPr>
          <w:rFonts w:eastAsia="MS Mincho;ＭＳ 明朝" w:cs="Times New Roman" w:ascii="Times New Roman" w:hAnsi="Times New Roman"/>
          <w:sz w:val="28"/>
        </w:rPr>
        <w:t>являются диалектика процесса познания и принцип восхождения от абстрактного к конкретному как важнейший гносеологический принцип (В.В. Агудов, В.А. Вазюлин, Г. Гегель, В.С.Готт, Э.В. Ильенков, Б.М. Кедров, В.И. Ленин, К. Маркс, И.С. Нарский, В.С. Швырев, Ф. Энгельс и другие), психологическая теория деятельности (Л.С. Выготский, С.Л. Рубинштейн, А.Н. Леонтьев и другие), теория развивающего обучения (Д.Б.Эльконин, В.В. Давыдов и другие), теория творческого развития личности (А.З. Рахимов, А.И. Подольский), труды отечественных ученых-педагогов по проблемам организации и систематизации учебного знания (В.А. Беликов, М.А. Данилов, Л.В. Занков, Л.Я. Зорина, А.Н. Крутский, В.Н.Мощанский, А.М. Сохор, А.В. Усова, П.М. Эрдниев и другие)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щиту выносятся следующие положения:</w:t>
      </w:r>
    </w:p>
    <w:p>
      <w:pPr>
        <w:pStyle w:val="BodyTextIndent2"/>
        <w:suppressLineNumbers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>
          <w:rFonts w:eastAsia="MS Mincho;ＭＳ 明朝"/>
        </w:rPr>
        <w:tab/>
        <w:t>1) комплекс дидактических требований диалектико-логического подхода к отбору и структурированию содержания учебного материала:</w:t>
      </w:r>
      <w:r>
        <w:rPr/>
        <w:t xml:space="preserve"> </w:t>
      </w:r>
    </w:p>
    <w:p>
      <w:pPr>
        <w:pStyle w:val="BodyTextIndent2"/>
        <w:tabs>
          <w:tab w:val="clear" w:pos="708"/>
          <w:tab w:val="left" w:pos="284" w:leader="none"/>
        </w:tabs>
        <w:spacing w:lineRule="auto" w:line="360"/>
        <w:ind w:hanging="0"/>
        <w:rPr/>
      </w:pPr>
      <w:r>
        <w:rPr>
          <w:szCs w:val="22"/>
        </w:rPr>
        <w:tab/>
        <w:tab/>
        <w:t>а) выделение в учебном курсе (разделе) исходных абстракций, понятий,</w:t>
      </w:r>
    </w:p>
    <w:p>
      <w:pPr>
        <w:pStyle w:val="BodyTextIndent2"/>
        <w:tabs>
          <w:tab w:val="clear" w:pos="708"/>
          <w:tab w:val="left" w:pos="284" w:leader="none"/>
        </w:tabs>
        <w:spacing w:lineRule="auto" w:line="360"/>
        <w:ind w:hanging="0"/>
        <w:rPr>
          <w:szCs w:val="22"/>
        </w:rPr>
      </w:pPr>
      <w:r>
        <w:rPr>
          <w:szCs w:val="22"/>
        </w:rPr>
        <w:tab/>
        <w:tab/>
        <w:t>б) установление генетически исходных понятий,</w:t>
      </w:r>
    </w:p>
    <w:p>
      <w:pPr>
        <w:pStyle w:val="BodyTextIndent2"/>
        <w:tabs>
          <w:tab w:val="clear" w:pos="708"/>
          <w:tab w:val="left" w:pos="284" w:leader="none"/>
        </w:tabs>
        <w:spacing w:lineRule="auto" w:line="360"/>
        <w:ind w:hanging="0"/>
        <w:rPr>
          <w:rFonts w:eastAsia="MS Mincho;ＭＳ 明朝"/>
        </w:rPr>
      </w:pPr>
      <w:r>
        <w:rPr/>
        <w:tab/>
        <w:tab/>
        <w:t>в) разрешение противоречий с помощью введения вспомогательных абстракций,</w:t>
      </w:r>
    </w:p>
    <w:p>
      <w:pPr>
        <w:pStyle w:val="BodyTextIndent2"/>
        <w:tabs>
          <w:tab w:val="clear" w:pos="708"/>
          <w:tab w:val="left" w:pos="284" w:leader="none"/>
        </w:tabs>
        <w:spacing w:lineRule="auto" w:line="360"/>
        <w:ind w:hanging="0"/>
        <w:rPr>
          <w:rFonts w:eastAsia="MS Mincho;ＭＳ 明朝"/>
        </w:rPr>
      </w:pPr>
      <w:r>
        <w:rPr/>
        <w:tab/>
        <w:tab/>
        <w:t>г) отслеживание генезиса структуры теории;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2) образец разработанной нами структуры учебного материала (на примере раздела физики «Электростатика»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3) педагогические технологии по организации учебной деятельности при преподавании раздела «Электростатик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</w:rPr>
        <w:t xml:space="preserve">В первой главе </w:t>
      </w:r>
      <w:r>
        <w:rPr>
          <w:sz w:val="28"/>
        </w:rPr>
        <w:t>– «Методологические основы формирования структуры научного и учебного знания» – рассматриваются подходы к построению логической структуры учебного материала, принцип восхождения от абстрактного к конкретному как один из универсальных принципов познания и педагогические аспекты его применения, разрабатывается комплекс дидактических требований к построению логической структуры учебного материала на основе принципа восхождения от абстрактного к конкретному.</w:t>
      </w:r>
    </w:p>
    <w:p>
      <w:pPr>
        <w:pStyle w:val="TextBody"/>
        <w:ind w:firstLine="708"/>
        <w:rPr/>
      </w:pPr>
      <w:r>
        <w:rPr/>
        <w:t>В ходе анализа существующих подходов к построению логической структуры учебного материала нами были рассмотрены: теория укрупнения дидактических единиц (П.М. Эрдниев), психодидактический подход (А.Н.Крутский), взгляды А.В. Усовой на роль понятий в построении структуры учебного знания, подход Л.Я. Зориной к структурированию учебного знания, в котором ведущей дидактической единицей выступает теория, а также ряд других подходов к организации, отбору и структурированию учебного знания (В.А. Беликов, М.А. Данилов, А.М. Сохор, А.Н. Уман, В.Ф. Шаталов и другие).</w:t>
      </w:r>
    </w:p>
    <w:p>
      <w:pPr>
        <w:pStyle w:val="TextBody"/>
        <w:ind w:firstLine="708"/>
        <w:rPr/>
      </w:pPr>
      <w:r>
        <w:rPr/>
        <w:t>По итогам анализа был получен ряд выводов. Найденные в теории и практике обучения логические структуры учебного материала отображаются в дидактической модели логической структуры знания о научном явлении, процессе и состоянии объекта. Но такая модель, как оказалось, не является универсальной. Это лишает многие рассмотренные работы единой идейной основы и зачастую низводит способы структурирования в разряд частных дидактических находок, дающих положительный педагогический эффект. Поэтому нами была поставлена следующая задача: получить и обосновать некоторый универсальный комплекс требований, который позволят структурировать учебный материал. Таковым, на наш взгляд, должен явиться комплекс требований, основанный на принципе восхождения от абстрактного к конкретному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 самой общей форме восхождение от абстрактного к конкретному можно определить как метод развития научно-теоретического знания от неполного, одностороннего знания к знанию все более полному, всестороннему, к целостному воспроизведению в понятиях объективной действительности. В такой расширенной формулировке восхождение от абстрактного к конкретному может рассматриваться в качестве общей гносеологической характеристики направленности процесса развития научно-теоретического знания, поскольку существенным параметром этого процесса является движение от менее содержательного, абстрактного знания к знанию более точному, более содержательному.</w:t>
      </w:r>
    </w:p>
    <w:p>
      <w:pPr>
        <w:pStyle w:val="TextBodyIndent"/>
        <w:spacing w:lineRule="auto" w:line="360"/>
        <w:rPr/>
      </w:pPr>
      <w:r>
        <w:rPr>
          <w:rFonts w:eastAsia="MS Mincho;ＭＳ 明朝"/>
        </w:rPr>
        <w:t>В более узком философско-методологическом смысле метод восхождения от абстрактного к конкретному выступает в качестве определенного способа построения сложно организованной теоретической системы, а точнее, как способ развития научного знания от исходной идеализированной модели объекта, воспроизводящей его абстрактные сущностные характеристики, к теоретически целостному, системному отображению этого объекта. При этом в полученном теоретически конкретном знании оказываются воспроизведенными его внутренняя дифференцированность и многообразие его конкретных эмпирических проявлений, сторон, связей и отношений. Поэтому принцип восхождения от абстрактного к конкретному и является методом построения научной теории, задача которой состоит в том, чтобы духовно, мысленно воспроизвести то конкретное, которое не расчленено и как задача дано нам в представлении. Теория не может начинаться с этого конкретного; она должна начинаться с некоторых абстрактных определений и, двигаясь от них, мысленно воспроизвести в мышлении конкретное.</w:t>
      </w:r>
    </w:p>
    <w:p>
      <w:pPr>
        <w:pStyle w:val="TextBodyIndent"/>
        <w:spacing w:lineRule="auto" w:line="360"/>
        <w:rPr/>
      </w:pPr>
      <w:r>
        <w:rPr>
          <w:rFonts w:eastAsia="MS Mincho;ＭＳ 明朝"/>
        </w:rPr>
        <w:t>На основе принципа восхождения от абстрактного к конкретному, который является эффективным и для дидактики, возможна организация особой формы педагогической деятельности. Исходные теоретические конструкции и простейшие абстракции-«клеточки» являются основой для процесса восхождения от абстрактного к конкретному и задают различные теоретические модели реальности. Основной, определяющий признак исходной модели состоит в том, что она представляет собой некую четко взаимосвязанную систему элементов с определенной структурой, которая отражает внутренние, существенные отношения действительности. Эта структурная связь элементов и содержит исходное концептуальное содержание теории, которое отличает ее от подобных схем, возникающих на эмпирической стадии науки, где отсутствует развернутое и дифференцированное понятийное содержание. Восхождение от абстрактного к конкретному воспроизводит, благодаря исследованию действительных противоречий предмета, его внутреннюю динамическую структуру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27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рименение принципа восхождения от абстрактного к конкретному в психолого–педагогической науке связывают с теорией развивающего обучения Д.Б. </w:t>
      </w:r>
      <w:r>
        <w:rPr>
          <w:rFonts w:eastAsia="MS Mincho;ＭＳ 明朝" w:cs="Times New Roman" w:ascii="Times New Roman" w:hAnsi="Times New Roman"/>
          <w:sz w:val="27"/>
        </w:rPr>
        <w:t xml:space="preserve">Эльконина – В.В. Давыдова и ее последователями. Интерес к принципу восхождения от абстрактного к конкретному со стороны дидактики обусловлен тем, что в этом случае восхождение от абстрактного к конкретному выступает как характеристика теоретического мышления. Данный аспект восхождения обстоятельно рассмотрен В.В. Давыдовым в его научных трудах. </w:t>
      </w:r>
      <w:r>
        <w:rPr>
          <w:rFonts w:cs="Times New Roman" w:ascii="Times New Roman" w:hAnsi="Times New Roman"/>
          <w:sz w:val="27"/>
        </w:rPr>
        <w:t>Согласно В.В. Давыдову, учебная деятельность должна развертываться в реальном учебно-воспитательном процессе в соответствии с основными требованиями восхождения мысли от абстрактного к конкретному.</w:t>
      </w:r>
    </w:p>
    <w:p>
      <w:pPr>
        <w:pStyle w:val="TextBodyIndent"/>
        <w:spacing w:lineRule="auto" w:line="360"/>
        <w:rPr/>
      </w:pPr>
      <w:r>
        <w:rPr>
          <w:sz w:val="27"/>
        </w:rPr>
        <w:t>На основе анализа научно-педагогической литературы под требованиями мы будем понимать частные принципы, которые раскрывают и конкретизируют тот или иной подход, определяющий общую стратегию теоретической, научно–исследовательской или практической педагогической деятельности.</w:t>
      </w:r>
    </w:p>
    <w:p>
      <w:pPr>
        <w:pStyle w:val="BodyTextIndent2"/>
        <w:spacing w:lineRule="auto" w:line="360"/>
        <w:ind w:firstLine="708"/>
        <w:rPr/>
      </w:pPr>
      <w:r>
        <w:rPr>
          <w:sz w:val="27"/>
        </w:rPr>
        <w:t>В рамках решения поставленной нами исследовательской задачи был определен комплекс дидактических требований к структурированию учебного материала на основе восхождения от абстрактного к конкретному: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 w:val="27"/>
          <w:szCs w:val="22"/>
        </w:rPr>
        <w:t>Выделение в учебном курсе (разделе) исходных абстракций, понятий.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 w:val="27"/>
          <w:szCs w:val="22"/>
        </w:rPr>
        <w:t>Установление генетически исходных понятий.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 w:val="27"/>
        </w:rPr>
        <w:t>Разрешение противоречий с помощью введения вспомогательных абстракций.</w:t>
      </w:r>
    </w:p>
    <w:p>
      <w:pPr>
        <w:pStyle w:val="BodyTextInden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sz w:val="27"/>
        </w:rPr>
      </w:pPr>
      <w:r>
        <w:rPr>
          <w:sz w:val="27"/>
        </w:rPr>
        <w:t>Отслеживание генезиса структуры теории.</w:t>
      </w:r>
    </w:p>
    <w:p>
      <w:pPr>
        <w:pStyle w:val="BodyTextIndent2"/>
        <w:spacing w:lineRule="auto" w:line="360"/>
        <w:ind w:firstLine="708"/>
        <w:rPr>
          <w:sz w:val="27"/>
        </w:rPr>
      </w:pPr>
      <w:r>
        <w:rPr>
          <w:sz w:val="27"/>
        </w:rPr>
        <w:t>Получение требований структурирования учебного материала позволяет изменить организацию учебного процесса, сделать его более продуманным и диалектичным. С помощью этих требований у учащихся формируется всестороннее видение изучаемых явлений и объектов, связей и отношений между ними, что ведет к улучшению качества знаний, более глубокому их пониманию и осмыслению. М</w:t>
      </w:r>
      <w:r>
        <w:rPr>
          <w:rFonts w:eastAsia="MS Mincho;ＭＳ 明朝"/>
          <w:sz w:val="27"/>
          <w:szCs w:val="24"/>
        </w:rPr>
        <w:t>етод восхождения от абстрактного к конкретному наиболее эффективен при исследовании устойчивых, стабильных, относительно закрытых реальных систем. Системы учебного знания являются таковыми. Поэтому разработанные нами требования структурирования учебного материала на основе принципа восхождения от абстрактного к конкретному позволяют сделать процесс структурирования доступным и методологически обеспеченным.</w:t>
      </w:r>
    </w:p>
    <w:p>
      <w:pPr>
        <w:pStyle w:val="3"/>
        <w:ind w:firstLine="708"/>
        <w:rPr/>
      </w:pPr>
      <w:r>
        <w:rPr>
          <w:b/>
          <w:bCs/>
          <w:sz w:val="27"/>
        </w:rPr>
        <w:t>Вторая глава</w:t>
      </w:r>
      <w:r>
        <w:rPr>
          <w:sz w:val="27"/>
        </w:rPr>
        <w:t xml:space="preserve"> – «Опытно–экспериментальная работа по организации структурирования учебного материала на основе принципа восхождения от абстрактного к конкретному» – посвящена описанию целей, задач, этапов организации опытно–экспериментальной работы, анализу построения структуры учебного материала в учебниках естественнонаучного цикла, разработке структуры раздела «Электростатика», анализу и интерпретации результатов опытно–экспериментальной работы по организации структурирования учебного материала на основе принципа восхождения от абстрактного к конкретному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</w:rPr>
        <w:t>Построение школьных естественнонаучных учебных курсов обладает различной степенью соответствия выделенным требованиям структурирования учебного материала. Во многих учебных курсах не выделены генетически исходная клеточка и исходные понятия. В учебниках географии В.П. Сухова и О.В. Крыловой реализован полный цикл процесса познания. В учебнике химии С.Т. Сатбалдиной выделены как исходные понятия, так и генетически исходное понятие, разработана структура курса согласно выделенным требованиям. Среди курсов физики учебник А.И. Подольского полностью соответствует выделенным требованиям структурирования учебного материала.</w:t>
      </w:r>
    </w:p>
    <w:p>
      <w:pPr>
        <w:pStyle w:val="TextBodyIndent"/>
        <w:spacing w:lineRule="auto" w:line="360"/>
        <w:rPr/>
      </w:pPr>
      <w:r>
        <w:rPr>
          <w:sz w:val="27"/>
        </w:rPr>
        <w:t>В разработанном нами курсе «Электростатика» (структурная схема его на рис.1), согласно выделенным требованиям структурирования, выделено генетически исходное понятие – «электрический заряд», набор исходных абстракций – «электрический заряд», «электрическое поле» и «электрическое взаимодействие», разработана структура курса.</w:t>
      </w:r>
    </w:p>
    <w:p>
      <w:pPr>
        <w:pStyle w:val="TextBodyIndent"/>
        <w:spacing w:lineRule="auto" w:line="360"/>
        <w:rPr/>
      </w:pPr>
      <w:r>
        <w:rPr>
          <w:sz w:val="27"/>
        </w:rPr>
        <w:t>Экспериментальная проверка эффективности выделенных требований структурирования учебного материала (таблицы 1 и 2 и диаграммы 1 и 2 соответственно) показала эффективность разработанной технологии и продемонстрировала улучшение системных знаний учащихся.</w:t>
      </w:r>
    </w:p>
    <w:p>
      <w:pPr>
        <w:pStyle w:val="2"/>
        <w:ind w:firstLine="708"/>
        <w:rPr/>
      </w:pPr>
      <w:r>
        <w:rPr>
          <w:sz w:val="27"/>
        </w:rPr>
        <w:t>Таким образом, цель нашего исследования, состоящая в определении комплекса дидактических требований к структурированию учебного материала на основе принципа восхождения от абстрактного к конкретному и выявлении его дидактической эффективности, достигнута.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sz w:val="27"/>
        </w:rPr>
      </w:pPr>
      <w:r>
        <w:rPr>
          <w:sz w:val="27"/>
        </w:rPr>
        <w:t>Благодарю за внимание !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2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3:38:00Z</dcterms:created>
  <dc:creator>Семья</dc:creator>
  <dc:description/>
  <dc:language>en-US</dc:language>
  <cp:lastModifiedBy>Бутаков С.А.</cp:lastModifiedBy>
  <dcterms:modified xsi:type="dcterms:W3CDTF">2000-10-04T23:38:00Z</dcterms:modified>
  <cp:revision>2</cp:revision>
  <dc:subject/>
  <dc:title>Уважаемые коллеги</dc:title>
</cp:coreProperties>
</file>