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ЗАКЛЮЧЕНИЕ</w:t>
      </w:r>
    </w:p>
    <w:p>
      <w:pPr>
        <w:pStyle w:val="Heading"/>
        <w:spacing w:lineRule="auto" w:line="360"/>
        <w:rPr/>
      </w:pPr>
      <w:r>
        <w:rPr/>
      </w:r>
    </w:p>
    <w:p>
      <w:pPr>
        <w:pStyle w:val="2"/>
        <w:rPr/>
      </w:pPr>
      <w:r>
        <w:rPr/>
        <w:t xml:space="preserve">В процессе выполненного нами диссертационного исследования были осуществлены изучение и анализ состояния организации и управления развитием школьников в дидактических процессах. В соответствии с поставленной целью исследования внимание было сосредоточено на определении </w:t>
      </w:r>
      <w:r>
        <w:rPr>
          <w:rFonts w:eastAsia="MS Mincho;ＭＳ 明朝"/>
        </w:rPr>
        <w:t>дидактического комплекса педагогических требований к структурированию учебного материала на основе восхождения от абстрактного к конкретному и выявлении их дидактической эффективности.</w:t>
      </w:r>
      <w:r>
        <w:rPr/>
        <w:t xml:space="preserve"> На основании этого были осуществлялась теоретическая разработка проблемы отбора и структурирования содержания учебного материала. Ее основным результатом являются выделенные и описанные требования </w:t>
      </w:r>
      <w:r>
        <w:rPr>
          <w:rFonts w:eastAsia="MS Mincho;ＭＳ 明朝"/>
        </w:rPr>
        <w:t>дидактического комплекса педагогических требований к структурированию учебного материала, реализующие диалектико–логический подход</w:t>
      </w:r>
      <w:r>
        <w:rPr/>
        <w:t>.</w:t>
      </w:r>
    </w:p>
    <w:p>
      <w:pPr>
        <w:pStyle w:val="BodyTextIndent2"/>
        <w:suppressLineNumbers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>Нами были выделены следующие требования структурирования содержания: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szCs w:val="22"/>
        </w:rPr>
        <w:t>Выделение в учебном курсе (разделе) исходных абстракций, понятий.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>
          <w:szCs w:val="22"/>
        </w:rPr>
      </w:pPr>
      <w:r>
        <w:rPr>
          <w:szCs w:val="22"/>
        </w:rPr>
        <w:t>Установление генетически исходных понятий.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szCs w:val="22"/>
        </w:rPr>
        <w:t>Разрешение противоречий с помощью введения вспомогательных абстракций.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>
          <w:szCs w:val="22"/>
        </w:rPr>
      </w:pPr>
      <w:r>
        <w:rPr>
          <w:szCs w:val="22"/>
        </w:rPr>
        <w:t>Отслеживание генезиса структуры теории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 связи с этим были: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rFonts w:eastAsia="MS Mincho;ＭＳ 明朝" w:cs="Times New Roman" w:ascii="Times New Roman" w:hAnsi="Times New Roman"/>
          <w:sz w:val="28"/>
        </w:rPr>
        <w:t>изучены состояние проблемы отбора и структурирования содержания учебного знания в дидактической теории и практике обучения и проанализировать подходы к решению проблемы структурирования учебного материала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зучены и проанализированы применение принципа восхождения от абстрактного к конкретному к организации научного знания.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rFonts w:eastAsia="MS Mincho;ＭＳ 明朝" w:cs="Times New Roman" w:ascii="Times New Roman" w:hAnsi="Times New Roman"/>
          <w:sz w:val="28"/>
        </w:rPr>
        <w:t>выделены, разработаны и обоснованы требования теоретического подхода к отбору и структурированию учебного материала; проанализированы школьные естественнонаучные курсы географии, химии и физики с точки зрения выделенных принципов структурирования учебного материала на основе принципа восхождения от абстрактного к конкретному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продемонстрировано применение выделенных принципов при отборе материала и структурировании образовательных курсов (на примере темы «Электростатика»); разработаны соответствующие педагогические технологии и проверена их психолого-педагогическую эффективность в формирующем эксперименте.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rFonts w:eastAsia="MS Mincho;ＭＳ 明朝" w:cs="Times New Roman" w:ascii="Times New Roman" w:hAnsi="Times New Roman"/>
          <w:sz w:val="28"/>
        </w:rPr>
        <w:t>проанализированы качественные и количественные результаты эксперимента, получены выводы об эффективности разработанной педагогической технологи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основе осуществленного нами теоретического исследования и проведенного педагогического эксперимента можно получить следующие выводы:</w:t>
      </w:r>
    </w:p>
    <w:p>
      <w:pPr>
        <w:pStyle w:val="TextBody"/>
        <w:spacing w:lineRule="auto" w:line="360"/>
        <w:ind w:firstLine="708"/>
        <w:rPr/>
      </w:pPr>
      <w:r>
        <w:rPr/>
        <w:t>1. Установление логической структуры учебного материала, которое существует в теории и практике обучения, отображается в дидактической модели логической структуры знания о научном явлении, процессе и состоянии объекта. Однако нельзя сказать, что эта модель является универсальной. Это лишает многие рассмотренные работы единой идейной основы и зачастую низводит многие способы структурирования в разряд частных дидактических находок, дающих положительный педагогический эффект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2. На основе принципа восхождения от абстрактного к конкретному, который является эффективным для дидактики, возможна организация особой формы педагогической деятельности. Исходные теоретические конструкции и простейшие абстракции-«клеточки» являются основой для процесса восхождения от абстрактного к конкретному и задают различные теоретические модели реальности. Основной, определяющий признак исходной модели состоит в том, что она представляет собой некую четко взаимосвязанную систему элементов с определенной структурой, которая отражает внутренние, существенные отношения действительности. Эта структурная связь элементов и содержит исходное концептуальное содержание теории, которое отличает ее от подобных схем, возникающих на эмпирической стадии науки, где отсутствует развернутое и дифференцированное понятийное содержание. Восхождение от абстрактного к конкретному воспроизводит благодаря исследованию действительных противоречий предмета через его внутреннюю динамическую структуру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Для структурирования учебного материала можно вывести очень ценный принцип - логическая структура теории отражает ее историческое развитие, только в обратном порядке. На этом необходимо основываться при изложении учебного материала и постановке учебных задач, потому что по предъявленной логической структуре теории можно проследить и лучше понять процесс ее формирования. Метод восхождения от абстрактного к конкретному есть метод построения научной теории, задача которой состоит в том, чтобы духовно, мысленно воспроизвести то конкретное, которое не расчленено и как задача дано нам в представлении. Теория не может начинаться с этого конкретного; она должна начать с некоторых абстрактных определений и, двигаясь от них, мысленно воспроизвести в мышлении конкретное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Восхождение от абстрактного к конкретному представляет собой общий прием построения развитых научных теорий. Для построения научной теории необходимо выделить генетически исходные абстракции (первичные термины и характеризующие их постулаты) и, двигаясь от них, получить систему высказываний, позволяющую описать эмпирические ситуации (т.е. духовно, мысленно воспроизвести конкретное).</w:t>
      </w:r>
    </w:p>
    <w:p>
      <w:pPr>
        <w:pStyle w:val="BodyTextIndent2"/>
        <w:suppressLineNumbers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/>
        <w:t>3. Получение требований структурирования учебного материала позволяет изменить организацию учебного процесса, сделать его более продуманным и диалектичным. С помощью этих требований у учащихся формируется всестороннее видение изучаемых явлений и объектов, связей и отношений между ними: генетических, функциональных, причинно-следственных, по смежности, сопряженности вида и рода, что ведет к улучшению качества знаний, более глубокому их пониманию и осмыслению. М</w:t>
      </w:r>
      <w:r>
        <w:rPr>
          <w:rFonts w:eastAsia="MS Mincho;ＭＳ 明朝"/>
          <w:szCs w:val="24"/>
        </w:rPr>
        <w:t>етод теоретического восхождения от абстрактного к конкретному наиболее эффективен при исследовании устойчивых, стабильных, относительно закрытых реальных систем. Системы учебного знания являются таковыми. Поэтому разработанные нами требования структурирования учебного материала на основе принципа восхождения от абстрактного к конкретному позволяют сделать процесс структурирования доступным и методологически обеспеченным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строение школьных естественнонаучных учебных курсов обладает различной степенью соответствия выделенным требованиям структурирования учебного материала. Во многих учебных курсах не выделены генетически исходная клеточка и исходные понятия. В учебниках географии В.П. Сухова и О.В. Крыловой реализован полный цикл процесса познания. В учебнике химии С.Т. Сатбалдиной выделены как исходные понятия, так и генетически исходное понятие, разработана структура курса согласно выделенным требованиям. Среди курсов физики учебник А.И. Подольского полностью соответствует выделенным требованиям структурирования учебного материала.</w:t>
      </w:r>
    </w:p>
    <w:p>
      <w:pPr>
        <w:pStyle w:val="TextBodyIndent"/>
        <w:spacing w:lineRule="auto" w:line="360"/>
        <w:jc w:val="both"/>
        <w:rPr/>
      </w:pPr>
      <w:r>
        <w:rPr/>
        <w:t xml:space="preserve">4. В разработанном нами курсе «Электростатика», согласно выделенным требованиям структурирования, выделено генетически исходное понятие – «электрический заряд», набор исходных абстракций – «электрический заряд», «электрическое поле» и «электрическое взаимодействие», разработана структура курса. </w:t>
      </w:r>
    </w:p>
    <w:p>
      <w:pPr>
        <w:pStyle w:val="TextBodyIndent"/>
        <w:spacing w:lineRule="auto" w:line="360"/>
        <w:jc w:val="both"/>
        <w:rPr/>
      </w:pPr>
      <w:r>
        <w:rPr/>
        <w:t>Экспериментальная проверка эффективности выделенных требований структурирования учебного материала показала эффективность разработанной технологии, позволила на феноменологическом уровне выявить ряд особенностей традиционного метода обучения и продемонстрировала улучшение системных знаний учащих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ше исследование было ограничено областью анализа построения и разработки естественнонаучных курсов. В этом случае был бы интересен более широкий анализ, включающий в себя и предметы гуманитарного цикла. Кроме того, необходимы разработка специального методического обеспечения по разработанным принципам отбора и структурирования содержания учебных курсов как, в первую очередь, для учителей, так и для школьников. Вопросы отбора и структурирования учебного материала требуют дальнейших теоретических и экспериментальных исследований с целью получения условий оптимизации, рационального применения и продуманного использования в учебном процессе.</w:t>
      </w:r>
    </w:p>
    <w:sectPr>
      <w:headerReference w:type="default" r:id="rId2"/>
      <w:type w:val="nextPage"/>
      <w:pgSz w:w="11906" w:h="16838"/>
      <w:pgMar w:left="1985" w:right="851" w:gutter="0" w:header="709" w:top="1418" w:footer="0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8"/>
      </w:pPr>
      <w:rPr/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360"/>
      <w:jc w:val="both"/>
      <w:textAlignment w:val="baseline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ind w:firstLine="708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0:09:00Z</dcterms:created>
  <dc:creator>Семья</dc:creator>
  <dc:description/>
  <dc:language>en-US</dc:language>
  <cp:lastModifiedBy>Бутаков </cp:lastModifiedBy>
  <cp:lastPrinted>2001-04-29T08:52:00Z</cp:lastPrinted>
  <dcterms:modified xsi:type="dcterms:W3CDTF">2001-06-18T02:44:00Z</dcterms:modified>
  <cp:revision>5</cp:revision>
  <dc:subject/>
  <dc:title>ЗАКЛЮЧЕНИЕ</dc:title>
</cp:coreProperties>
</file>