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419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center" w:pos="2419" w:leader="none"/>
        </w:tabs>
        <w:autoSpaceDE w:val="false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зультаты кластерного анализа ассоциаций на словосочетание </w:t>
      </w:r>
    </w:p>
    <w:p>
      <w:pPr>
        <w:pStyle w:val="Normal"/>
        <w:tabs>
          <w:tab w:val="clear" w:pos="708"/>
          <w:tab w:val="center" w:pos="2419" w:leader="none"/>
        </w:tabs>
        <w:autoSpaceDE w:val="false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Вооруженные Силы России»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67"/>
        <w:gridCol w:w="3119"/>
        <w:gridCol w:w="851"/>
        <w:gridCol w:w="1021"/>
        <w:gridCol w:w="1021"/>
        <w:gridCol w:w="2919"/>
      </w:tblGrid>
      <w:tr>
        <w:trPr>
          <w:trHeight w:val="27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Ассоциации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слова-реакции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Частота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я от повтор. ассоциаций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я от всех испытуемых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кластера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ужие (вооружение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9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2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Атрибуты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д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ар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уж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нд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е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б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ыв(н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ж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а(сильные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5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1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Сила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ч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довщин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Принуждение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уж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дин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8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Социальная значим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уж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дн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3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Бессмысленн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лупые, бессмысл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тоска (ску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р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еств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Мужественн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л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а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ог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4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Служба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у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льбищ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сток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1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Требовательн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з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9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Патриоты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й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б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7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Аморфн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исциплинир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рганиз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ы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вш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енные(ное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5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Военнослужащие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числ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ч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р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6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Героизм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д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еспеченн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Необеспеченн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укомплект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яг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Нормативная регуляция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акт(ни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оль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ова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н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Единство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ч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ня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талость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Отсталость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оря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р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ность, тяжелы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%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%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Физические нагрузки»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н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%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%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«Оборона»</w:t>
            </w:r>
          </w:p>
        </w:tc>
      </w:tr>
      <w:tr>
        <w:trPr>
          <w:trHeight w:val="273" w:hRule="atLeast"/>
        </w:trPr>
        <w:tc>
          <w:tcPr>
            <w:tcW w:w="4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39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2240" w:h="15840"/>
      <w:pgMar w:left="1701" w:right="607" w:gutter="0" w:header="720" w:top="1077" w:footer="0" w:bottom="1021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19:00Z</dcterms:created>
  <dc:creator>Давыдов Денис</dc:creator>
  <dc:description/>
  <dc:language>en-US</dc:language>
  <cp:lastModifiedBy>Давыдов Денис</cp:lastModifiedBy>
  <cp:lastPrinted>2005-06-03T12:19:00Z</cp:lastPrinted>
  <dcterms:modified xsi:type="dcterms:W3CDTF">2005-06-20T18:19:00Z</dcterms:modified>
  <cp:revision>11</cp:revision>
  <dc:subject/>
  <dc:title>a85  оружие(вооружение)</dc:title>
</cp:coreProperties>
</file>