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контент-анализа конструктов восприятия вооруженных сил, полученных с помощью теста репертуарной решет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95"/>
        <w:gridCol w:w="1095"/>
        <w:gridCol w:w="1542"/>
      </w:tblGrid>
      <w:tr>
        <w:trPr/>
        <w:tc>
          <w:tcPr>
            <w:tcW w:w="6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биполярного конструк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я испытуемых, проявивших конструкт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оружен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ружен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н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рядоч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лен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дготовлен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 оснащен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 неоснащен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уж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еспечен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удитель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иес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звивающие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службе хороше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к службе плох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чен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гласован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зм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патриотиз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тал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ие условия службы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ие условия служб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ая сил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ая слабост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б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ирован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исциплинирован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лие, жесток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яющиеся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зменяющиес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ат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яточничество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ш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и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форменност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п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едливость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праведливост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тижн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стиж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лен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ы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н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испытуемым при проведении семантического шкалирования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567" w:right="567" w:firstLine="708"/>
        <w:jc w:val="both"/>
        <w:rPr/>
      </w:pPr>
      <w:r>
        <w:rPr>
          <w:sz w:val="26"/>
          <w:szCs w:val="26"/>
        </w:rPr>
        <w:t>Оцените понятия «</w:t>
      </w:r>
      <w:r>
        <w:rPr>
          <w:i/>
          <w:sz w:val="26"/>
          <w:szCs w:val="26"/>
        </w:rPr>
        <w:t>Вооруженные Силы России</w:t>
      </w:r>
      <w:r>
        <w:rPr>
          <w:sz w:val="26"/>
          <w:szCs w:val="26"/>
        </w:rPr>
        <w:t>», «</w:t>
      </w:r>
      <w:r>
        <w:rPr>
          <w:i/>
          <w:sz w:val="26"/>
          <w:szCs w:val="26"/>
        </w:rPr>
        <w:t>Вооруженные Силы СССР в 1945 году</w:t>
      </w:r>
      <w:r>
        <w:rPr>
          <w:sz w:val="26"/>
          <w:szCs w:val="26"/>
        </w:rPr>
        <w:t>», «</w:t>
      </w:r>
      <w:r>
        <w:rPr>
          <w:i/>
          <w:sz w:val="26"/>
          <w:szCs w:val="26"/>
        </w:rPr>
        <w:t>Идеальные Вооруженные силы для России</w:t>
      </w:r>
      <w:r>
        <w:rPr>
          <w:sz w:val="26"/>
          <w:szCs w:val="26"/>
        </w:rPr>
        <w:t>». Оценку следует производить с помощью набора признаков. Каждый признак имеет два противоположных полюса (</w:t>
      </w:r>
      <w:r>
        <w:rPr>
          <w:i/>
          <w:sz w:val="26"/>
          <w:szCs w:val="26"/>
        </w:rPr>
        <w:t>большие-маленькие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надежные-ненадежные</w:t>
      </w:r>
      <w:r>
        <w:rPr>
          <w:sz w:val="26"/>
          <w:szCs w:val="26"/>
        </w:rPr>
        <w:t xml:space="preserve"> и т.д.). Постарайтесь представить себе оцениваемое понятие («</w:t>
      </w:r>
      <w:r>
        <w:rPr>
          <w:i/>
          <w:sz w:val="26"/>
          <w:szCs w:val="26"/>
        </w:rPr>
        <w:t>Вооруженные силы</w:t>
      </w:r>
      <w:r>
        <w:rPr>
          <w:sz w:val="26"/>
          <w:szCs w:val="26"/>
        </w:rPr>
        <w:t>…») и выберите, к какому полюсу признака оно ближе. В соответствующем квадрате поставьте отметку («галочку» или «крестик»). Чем более выражен тот или иной полюс признака, тем ближе к нему должна быть сделанная Вами отметка.</w:t>
      </w:r>
    </w:p>
    <w:p>
      <w:pPr>
        <w:pStyle w:val="Normal"/>
        <w:spacing w:before="120" w:after="0"/>
        <w:ind w:left="567" w:right="567" w:firstLine="708"/>
        <w:jc w:val="both"/>
        <w:rPr/>
      </w:pPr>
      <w:r>
        <w:rPr/>
        <w:t>Пример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65"/>
        <w:gridCol w:w="466"/>
        <w:gridCol w:w="466"/>
        <w:gridCol w:w="465"/>
        <w:gridCol w:w="466"/>
        <w:gridCol w:w="466"/>
        <w:gridCol w:w="466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ветл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540</wp:posOffset>
                      </wp:positionV>
                      <wp:extent cx="36830" cy="121920"/>
                      <wp:effectExtent l="13970" t="4445" r="1397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122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9pt,0.2pt" to="5.75pt,9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5240</wp:posOffset>
                      </wp:positionV>
                      <wp:extent cx="93345" cy="113030"/>
                      <wp:effectExtent l="11430" t="9525" r="1143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240" cy="113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5pt,1.2pt" to="12.55pt,10.0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ые</w:t>
            </w:r>
          </w:p>
        </w:tc>
      </w:tr>
    </w:tbl>
    <w:p>
      <w:pPr>
        <w:pStyle w:val="Normal"/>
        <w:spacing w:lineRule="auto" w:line="360" w:before="120" w:after="0"/>
        <w:ind w:left="567" w:right="56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20" w:after="0"/>
        <w:ind w:left="567" w:right="567" w:firstLine="708"/>
        <w:jc w:val="both"/>
        <w:rPr/>
      </w:pPr>
      <w:r>
        <w:rPr>
          <w:sz w:val="26"/>
          <w:szCs w:val="26"/>
        </w:rPr>
        <w:t>Сделав отметку, переходите к следующему признаку. Так, продвигаясь сверху вниз, Вы должны сделать по одной отметке на каждой строке. Пожалуйста, не пропускайте признаки. После того, как Вы закончили с одним понятием, перейдите на другую страницу и приступайте к оценке следующего понятия.</w:t>
      </w:r>
    </w:p>
    <w:p>
      <w:pPr>
        <w:pStyle w:val="Normal"/>
        <w:spacing w:lineRule="auto" w:line="360" w:before="120" w:after="0"/>
        <w:ind w:left="567" w:right="567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д ответами долго не задумывайтесь. Здесь нет правильных или неправильных ответов: все люди различны и каждый может высказать  свое мнение и выразить свои чувства. Если Вы затрудняетесь с ответом, постарайтесь выразить свое общее впечатление, не обязательно связанное с конкретными фактами. Именно это субъективное чувство  наиболее ценно для исследования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нк методики семантического шкал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оруженные С</w:t>
      </w:r>
      <w:r>
        <w:rPr/>
        <w:t>илы России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65"/>
        <w:gridCol w:w="466"/>
        <w:gridCol w:w="466"/>
        <w:gridCol w:w="465"/>
        <w:gridCol w:w="466"/>
        <w:gridCol w:w="466"/>
        <w:gridCol w:w="466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близки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дале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боев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мир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больши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малень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быстр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медл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весел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груст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вооруж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разоруж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вызывающие гордость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вызывающие сты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груб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ж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дисциплинирова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дисциплинирова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жестоки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аботлив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здоров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олезн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знаком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знаком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изменяющиеся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 изменяющие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расив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езобраз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оллективизм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индивидуализ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омфорт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комфорт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молод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зрел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мужеств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 мужеств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надеж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надеж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наши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чуж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необходим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нуж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несправедлив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праведлив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несчаст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частлив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обеспеч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обеспеч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обыд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обыч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опас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опас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оптимистич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ессимистич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организова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организова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ответств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безответств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пассив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актив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патриотич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патриотич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подготовл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подготовл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подавляющие личность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уважающие личность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престиж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 престиж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 xml:space="preserve">принудительные 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доброволь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развивающиеся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 развивающиес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силь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слаб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скрыт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ткров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слож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прост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смел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роб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соврем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отстал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сплоч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разобщ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стабиль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стабиль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строги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ласков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технически оснащ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технически неоснащен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тяжел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легк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ум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глуп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упорядоченн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хаотичны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вызывающие довери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не вызывающие доверие</w:t>
            </w:r>
          </w:p>
        </w:tc>
      </w:tr>
      <w:tr>
        <w:trPr>
          <w:trHeight w:val="1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чистые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□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/>
              <w:t>грязны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ind w:left="-113" w:hanging="0"/>
        <w:jc w:val="center"/>
        <w:rPr/>
      </w:pPr>
      <w:r>
        <w:rPr>
          <w:b/>
          <w:color w:val="000000"/>
          <w:sz w:val="28"/>
          <w:szCs w:val="28"/>
        </w:rPr>
        <w:t>Семантический профиль Вооруженных Сил России в сознании молодежи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object w:dxaOrig="9060" w:dyaOrig="13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pt;height:678.45pt" filled="f" o:ole="">
            <v:imagedata r:id="rId3" o:title=""/>
          </v:shape>
          <o:OLEObject Type="Embed" ProgID="" ShapeID="ole_rId2" DrawAspect="Content" ObjectID="_786250895" r:id="rId2"/>
        </w:object>
      </w:r>
      <w:r>
        <w:br w:type="page"/>
      </w:r>
    </w:p>
    <w:p>
      <w:pPr>
        <w:pStyle w:val="Normal"/>
        <w:tabs>
          <w:tab w:val="clear" w:pos="708"/>
          <w:tab w:val="center" w:pos="4046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1</w:t>
      </w:r>
    </w:p>
    <w:p>
      <w:pPr>
        <w:pStyle w:val="Normal"/>
        <w:tabs>
          <w:tab w:val="clear" w:pos="708"/>
          <w:tab w:val="center" w:pos="4046" w:leader="none"/>
        </w:tabs>
        <w:autoSpaceDE w:val="false"/>
        <w:spacing w:before="120" w:after="120"/>
        <w:jc w:val="center"/>
        <w:rPr/>
      </w:pPr>
      <w:r>
        <w:rPr/>
        <w:t>Матрица повернутых компонент результатов семантического шкалирования ВС РФ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4820"/>
        <w:gridCol w:w="964"/>
        <w:gridCol w:w="964"/>
        <w:gridCol w:w="964"/>
        <w:gridCol w:w="964"/>
        <w:gridCol w:w="964"/>
      </w:tblGrid>
      <w:tr>
        <w:trPr>
          <w:trHeight w:val="23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шкалы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оры</w:t>
            </w:r>
          </w:p>
        </w:tc>
      </w:tr>
      <w:tr>
        <w:trPr>
          <w:trHeight w:val="122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ные - необеспеч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 оснащенные - технически неоснащ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е - отстал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ленные - неподготовл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ованные -неорганизова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тижные - не престиж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ые - нестабиль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ые - болезн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е - безответств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ьные - слаб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ые - гряз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ющиеся - не развивающие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фортные - некомфорт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ывающие доверие - не вызывающие довер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ежные - ненадеж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ывающие гордость - вызывающие сты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ые - глуп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орядоченные - хаотич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сциплинированные - недисциплинирова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ыстрые - медл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астливые - несчаст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оруженные - разоруж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удительные -доброволь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ажающие личность – подавляющие лич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ивые - безобраз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едливые - несправедлив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оченные - разобщ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лые - робк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лективизм - индивидуализ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стичные - пессимистич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риотичные - непатриотич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- чуж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ходимые - ненуж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жественные - не мужеств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ые - пассив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гие - ласков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бые - неж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стокие - заботлив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ные - прост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желые - легк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сные - неопас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елые - груст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ытые - откровен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комые - незнаком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изкие - далек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яющиеся - не изменяющие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евые - мир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38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ыденные - необычн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64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ые  -зрелы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6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шие - маленьк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3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046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спытуемых в семантическом пространстве, образованном тремя факторами восприятия ВС РФ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1475" cy="5451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545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ов методики Куна-Макпартленда «Кто Я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04"/>
        <w:gridCol w:w="239"/>
        <w:gridCol w:w="537"/>
        <w:gridCol w:w="4073"/>
        <w:gridCol w:w="236"/>
        <w:gridCol w:w="3"/>
      </w:tblGrid>
      <w:tr>
        <w:trPr/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>
                <w:sz w:val="28"/>
                <w:szCs w:val="28"/>
              </w:rPr>
              <w:t xml:space="preserve">Напишите 20 различных ответов на простой вопрос: </w:t>
            </w:r>
            <w:r>
              <w:rPr>
                <w:b/>
                <w:sz w:val="32"/>
                <w:szCs w:val="32"/>
              </w:rPr>
              <w:t>«Кто я?»</w:t>
            </w:r>
            <w:r>
              <w:rPr>
                <w:sz w:val="28"/>
                <w:szCs w:val="28"/>
              </w:rPr>
              <w:t>. Отвечайте так, как Вы ответили бы себе лично, а не кому-то другому. Пишите ответы в том порядке, в каком они приходят Вам в голову. Не заботьтесь о логике и важности от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дировочная карточка для контент-анали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ов Теста «Кто Я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6"/>
        <w:gridCol w:w="6379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щественная идентичность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и, связанные со страной (</w:t>
            </w:r>
            <w:r>
              <w:rPr>
                <w:i/>
              </w:rPr>
              <w:t>Россия</w:t>
            </w:r>
            <w:r>
              <w:rPr/>
              <w:t>), государством, гражданством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и человека как части обществ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циональность 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и с национальными и этническими группам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 проживани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регион проживания (республика, область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триотизм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себя как патриота, человека любящего Родину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ое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оенная идентичност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енна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с ролью военнослужащего (настоящей или будущей), защитника страны</w:t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упповая идентичность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мейна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е рол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а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с учебным коллективом (</w:t>
            </w:r>
            <w:r>
              <w:rPr>
                <w:i/>
              </w:rPr>
              <w:t>студент, школьник</w:t>
            </w:r>
            <w:r>
              <w:rPr/>
              <w:t>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а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ящие и будущие профессиональные рол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личностна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с ролями в сфере межличностных отношений (</w:t>
            </w:r>
            <w:r>
              <w:rPr>
                <w:i/>
              </w:rPr>
              <w:t>друг, товарищ, враг</w:t>
            </w:r>
            <w:r>
              <w:rPr/>
              <w:t>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льно-ролева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 с формальными ролями повседневного бытового общения (</w:t>
            </w:r>
            <w:r>
              <w:rPr>
                <w:i/>
              </w:rPr>
              <w:t>покупатель, сосед, пешеход</w:t>
            </w:r>
            <w:r>
              <w:rPr/>
              <w:t>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ое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ая идентичность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о-возрастна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, возраст (</w:t>
            </w:r>
            <w:r>
              <w:rPr>
                <w:i/>
              </w:rPr>
              <w:t>девушка, несовершеннолетний</w:t>
            </w:r>
            <w:r>
              <w:rPr/>
              <w:t>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а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качества (</w:t>
            </w:r>
            <w:r>
              <w:rPr>
                <w:i/>
              </w:rPr>
              <w:t>хороший, умный, веселый</w:t>
            </w:r>
            <w:r>
              <w:rPr/>
              <w:t>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ьно широка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ельно широкая идентичность, выходящая за рамки больших социальных групп</w:t>
            </w:r>
            <w:r>
              <w:rPr>
                <w:i/>
              </w:rPr>
              <w:t xml:space="preserve"> (человек, частица мира, капля в море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лечения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я, связанная с увлечениями и хобби (</w:t>
            </w:r>
            <w:r>
              <w:rPr>
                <w:i/>
              </w:rPr>
              <w:t>геймер, культурист</w:t>
            </w:r>
            <w:r>
              <w:rPr/>
              <w:t>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ое</w:t>
            </w:r>
          </w:p>
        </w:tc>
        <w:tc>
          <w:tcPr>
            <w:tcW w:w="6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20" w:leader="none"/>
        </w:tabs>
        <w:autoSpaceDE w:val="false"/>
        <w:ind w:left="170" w:right="39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20" w:leader="none"/>
        </w:tabs>
        <w:autoSpaceDE w:val="false"/>
        <w:ind w:left="170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  <w:t>Бланк методики «Установки на военную службу»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20" w:leader="none"/>
        </w:tabs>
        <w:autoSpaceDE w:val="false"/>
        <w:ind w:left="170" w:right="39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8"/>
          <w:tab w:val="left" w:pos="720" w:leader="none"/>
        </w:tabs>
        <w:autoSpaceDE w:val="false"/>
        <w:ind w:left="170" w:right="397" w:hanging="0"/>
        <w:jc w:val="both"/>
        <w:rPr/>
      </w:pPr>
      <w:r>
        <w:rPr>
          <w:i/>
        </w:rPr>
        <w:t xml:space="preserve">Выскажите свое мнение об отношении молодежи к военной службе. В каждом вопросе выберите наиболее подходящий вариант ответа и поставьте в соответствующем квадрате отметку. Если ни один ответ не отражает полностью Ваше мнение, отметьте наиболее подходящий из имеющихся.  Пожалуйста, не пропускайте вопрос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</w:rPr>
        <w:t xml:space="preserve">1. </w:t>
      </w:r>
      <w:r>
        <w:rPr>
          <w:b/>
          <w:bCs/>
        </w:rPr>
        <w:t>Большинство молодых людей</w:t>
      </w:r>
      <w:r>
        <w:rPr>
          <w:b/>
        </w:rPr>
        <w:t>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 удовольствием пошли бы служить по призыву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большого  желания служить не испытывают, но пошли бы служить с некоторым интересо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испытывают нежелание служить, но пошли бы потому что этого не избежат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испытывают большое нежелание служить и будут стараться найти возможность избежать служб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имеют такое нежелание служить, что готовы пойти на любые меры, лишь бы не служить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</w:rPr>
        <w:t xml:space="preserve">2. </w:t>
      </w:r>
      <w:r>
        <w:rPr>
          <w:b/>
          <w:bCs/>
        </w:rPr>
        <w:t>Хотели бы Вы, чтобы среди Ваших друзей были военнослужащие контрактники?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/>
        <w:t xml:space="preserve"> </w:t>
      </w:r>
      <w:r>
        <w:rPr>
          <w:rtl w:val="true"/>
        </w:rPr>
        <w:t>ٱ</w:t>
      </w:r>
      <w:r>
        <w:rPr/>
        <w:t>да, мне было бы очень интересно общаться с ним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наверное было бы интересно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мне безразлично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омневаюсь, что смог бы найти с ними общий язык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я бы всячески избегал таких знакомств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  <w:t>3. Если бы завтра потребовалось защищать Родину с оружием в руках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на защиту страны поднялся бы весь народ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многие из тех, кого я знаю, стали бы защищать Родину в случае необходимо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лишь часть населения считало бы защиту страны своим долго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большинство людей  подумали бы: "воевать - дело профессиональных военных, каждый должен заниматься только своим делом"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 </w:t>
      </w:r>
      <w:r>
        <w:rPr/>
        <w:t xml:space="preserve">ни кто не стал бы рисковать своей жизнью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  <w:bCs/>
        </w:rPr>
        <w:t>4. Если бы Ваш друг, проходящий службу по призыву, самовольно оставил часть (дезертировал) и обратился к Вам за помощью, то Вы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всячески старался бы убедить его немедленно вернуться, чтобы избежать суда и морального осуждения родных и знакомых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посоветовал бы вернуться, так как не знаю другого выхода в данной ситуац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предложил бы ему не спешить что-либо предпринимать, а спокойно обдумать что делать дальш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как друг помог бы ему избежать возвращения в часть, однако предупредил бы его, что это не самый лучший выход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делал бы все возможное для того, чтобы другу больше не пришлось служить или нести ответственность за уклонение от военной службы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</w:rPr>
        <w:t xml:space="preserve">5. </w:t>
      </w:r>
      <w:r>
        <w:rPr>
          <w:b/>
          <w:bCs/>
        </w:rPr>
        <w:t>Большинство молодых людей уверены, что служба по призыву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абсолютно бессмысленна для общества и вредна для челове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делает человеку больше вреда, чем польз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ничего не дает человеку, но общественно необходим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помогает приобрести полезные качества и умения, несмотря на негативные явления в арми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лужба это общественная необходимость, к тому же только за время службы в армии можно приобрести качества настоящего мужчин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</w:rPr>
        <w:t>6.</w:t>
      </w:r>
      <w:r>
        <w:rPr>
          <w:b/>
          <w:bCs/>
        </w:rPr>
        <w:t xml:space="preserve"> Если бы кто-либо из ваших знакомых решил поступить на военную службу по контракту, то Вы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без сомнения одобрил бы этот выбор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поинтересовался бы мотивами его поступления на венную службу, каковы условия службы и размер денежного довольств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посчитал бы это странным поступко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подсказал бы ему, что есть возможность выбрать и другую профессию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всячески бы отговаривал его от этого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</w:rPr>
        <w:t xml:space="preserve">7. </w:t>
      </w:r>
      <w:r>
        <w:rPr>
          <w:b/>
          <w:bCs/>
        </w:rPr>
        <w:t>Те безобразия в армии, о которых рассказывают газеты и телевидени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ильно преувеличены и часто просто являются придуманным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легка преувеличены из-за эмоций журналистов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оответствуют действительно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это правда, но становятся известными не все преступлени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это лишь малая часть того кошмара, что твориться на самом дел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b/>
        </w:rPr>
        <w:t xml:space="preserve">8. </w:t>
      </w:r>
      <w:r>
        <w:rPr>
          <w:b/>
          <w:bCs/>
        </w:rPr>
        <w:t>Среди призывников есть люди, которые отказываются служить, ссылаясь на моральные или религиозные убеждения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так должен поступать каждый культурный и образованный человек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такие люди встречаются  часто и делают это так как действительно не могут брать в руки оруж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действительно, есть люди имеющие сильные убеждения, несовместимые с военной службо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многие вспоминают о своих убеждениях, потому, что не хотят служить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 </w:t>
      </w:r>
      <w:r>
        <w:rPr/>
        <w:t>абсолютное большинство таких людей являются обманщиками и придумывают эти "убеждения" чтобы уклониться от обязательной военной служб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  <w:t xml:space="preserve">9. </w:t>
      </w:r>
      <w:r>
        <w:rPr>
          <w:b/>
          <w:bCs/>
        </w:rPr>
        <w:t>Если Правительство уменьшит срок военной службы по призыву т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большинство молодых людей с желанием пойдет служить в армию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 </w:t>
      </w:r>
      <w:r>
        <w:rPr/>
        <w:t>желающих служить в армии будет немного больш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лужба будет восприниматься более позитивно, однако количество желающих служить не увеличитс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молодежь не изменит своего негативного отношения к служб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 xml:space="preserve">число не желающих служить все равно будет увеличиваться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  <w:t>10. Для военной службы по контракту нужны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пециалисты высочайшего класса, умные и разносторонне подготовленные люд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ообразительные и умелые люд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любые здоровые люд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не обязательно умные, но умеющие исполнять приказы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тупые и ограниченные люди, так как другие не смогут служи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bCs/>
        </w:rPr>
      </w:pPr>
      <w:r>
        <w:rPr>
          <w:b/>
          <w:bCs/>
        </w:rPr>
        <w:t>11. Мысль о профессии военного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появляется у любого молодого челове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свойственна многим молодым людям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появляется у некоторой части молодеж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редко кто имеет такие мысл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>
          <w:rtl w:val="true"/>
        </w:rPr>
        <w:t>ٱ</w:t>
      </w:r>
      <w:r>
        <w:rPr/>
        <w:t xml:space="preserve"> </w:t>
      </w:r>
      <w:r>
        <w:rPr/>
        <w:t>таких мыслей у нормальных людей не возникае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ие профессии более интересны для  современных молодых людей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  <w:t>(В каждой строке даны по две профессии. Сравните их между собой и поставьте отметку в квадрате рядом с наиболее престижной).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426"/>
        <w:gridCol w:w="566"/>
        <w:gridCol w:w="426"/>
        <w:gridCol w:w="3544"/>
      </w:tblGrid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>Милиционе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>Пожарный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>Тракторис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>Официант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 xml:space="preserve">Спасатель МЧС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>Охранник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 xml:space="preserve">Водитель такси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>Маляр-штукатур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>Машинист электропоезд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/>
            </w:pPr>
            <w:r>
              <w:rPr/>
              <w:t xml:space="preserve">Егерь (охотовед)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ٱ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/>
            </w:pPr>
            <w:r>
              <w:rPr/>
              <w:t>Военнослужащий контрактни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284" w:hanging="284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204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6</w:t>
      </w:r>
    </w:p>
    <w:p>
      <w:pPr>
        <w:pStyle w:val="Normal"/>
        <w:tabs>
          <w:tab w:val="clear" w:pos="708"/>
          <w:tab w:val="center" w:pos="4204" w:leader="none"/>
        </w:tabs>
        <w:autoSpaceDE w:val="false"/>
        <w:spacing w:before="240" w:after="120"/>
        <w:jc w:val="center"/>
        <w:rPr/>
      </w:pPr>
      <w:r>
        <w:rPr>
          <w:b/>
          <w:bCs/>
          <w:color w:val="000000"/>
          <w:sz w:val="28"/>
          <w:szCs w:val="28"/>
        </w:rPr>
        <w:t>Релевантность характеристик для восприятия вооруженных с</w:t>
      </w:r>
      <w:r>
        <w:rPr/>
        <w:t>и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96"/>
        <w:gridCol w:w="1701"/>
        <w:gridCol w:w="1559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ри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ред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д. отклонение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ши  - чуж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жественные - не муже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ые - ненуж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зывающие гордость - вызывающие сты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дежные - ненадеж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мелые - роб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ильные - слаб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атриотичные - непатриот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ственные - безответ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зывающие доверие - не вызывающие довер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исциплинированные - недисциплинир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ованные - неорганизов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оруженные - разоруж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ллективизм - индивидуал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ленные - неподготов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ыстрые - медл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шие - малень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лоченные - разобщ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оевые - ми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 оснащенные - технически неоснащ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доровые - болезн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ные - глуп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ные - необеспеч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временные - отста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вающиеся - не развив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удительные  - доброво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тижные - не престиж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изкие - дале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ые - пасси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важающие личность – подавляющие лич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истые - гряз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раведливые - несправедли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1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абильные - нестаби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фортные - некомфор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орядоченные - хаот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3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селые - гру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мистичные - пессимист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ые - незнаком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гие - ласк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частливые - несча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5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ые - зрел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асные - неопа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жные - прост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яющиеся - не изменя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6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ивые - безобраз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0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крытые - откро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2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яжелые - лег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4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естокие - заботли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9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рубые - неж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7</w:t>
            </w:r>
          </w:p>
        </w:tc>
      </w:tr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ыденные - необы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9</w:t>
            </w:r>
          </w:p>
        </w:tc>
      </w:tr>
    </w:tbl>
    <w:p>
      <w:pPr>
        <w:pStyle w:val="Normal"/>
        <w:rPr/>
      </w:pPr>
      <w:r>
        <w:rPr/>
        <w:t>Теоретический размах значений от 0 до 9 баллов.</w:t>
      </w:r>
      <w:r>
        <w:br w:type="page"/>
      </w:r>
    </w:p>
    <w:p>
      <w:pPr>
        <w:pStyle w:val="Normal"/>
        <w:tabs>
          <w:tab w:val="clear" w:pos="708"/>
          <w:tab w:val="center" w:pos="4204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7</w:t>
      </w:r>
    </w:p>
    <w:p>
      <w:pPr>
        <w:pStyle w:val="Normal"/>
        <w:tabs>
          <w:tab w:val="clear" w:pos="708"/>
          <w:tab w:val="center" w:pos="4204" w:leader="none"/>
        </w:tabs>
        <w:autoSpaceDE w:val="false"/>
        <w:spacing w:before="24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идеальных Вооруженных Сил для России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632"/>
        <w:gridCol w:w="1590"/>
        <w:gridCol w:w="1560"/>
      </w:tblGrid>
      <w:tr>
        <w:trPr>
          <w:trHeight w:val="339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на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д. отклонение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зывающие гордость - вызывающие сты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9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дежные - ненадеж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оровые - болезн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 оснащенные - технически неоснащ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3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жественные - не мужеств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ленные - неподготовл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6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льные - слаб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ременные - отстал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5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зывающие доверие - не вызывающие довер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1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лые - робк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6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ши - чуж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ственные - безответств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стрые - медл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ованные - неорганизова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1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сциплинированные - недисциплинирова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оруженные - разоруж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ые - глуп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0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вающиеся - не развивающиес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7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тижные - не престиж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триотичные - непатриотич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8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лоченные - разобщ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0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ные - необеспеч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1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ые - ненуж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2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тые - гряз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9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бильные - нестабиль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6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фортные - некомфорт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8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лективизм - индивидуализм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1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рядоченные - хаотич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7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раведлив - несправедли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шие - маленьк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мистичные - пессимистич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8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изкие - далек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6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елые - груст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0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ые - пассив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3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частливые - несчаст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4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ивые - безобраз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ажающие личность - подавляющие личност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9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ые - незнаком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0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евые - мир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6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яющиеся - не изменяющиес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9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ые - зрел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7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гие - ласков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4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жные - прост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3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яжелые - легк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4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асные - неопас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1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рытые - откровен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2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бые - неж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9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ыденные - необыч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5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естокие - заботлив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7</w:t>
            </w:r>
          </w:p>
        </w:tc>
      </w:tr>
      <w:tr>
        <w:trPr>
          <w:trHeight w:val="227" w:hRule="exac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удительные  - добровольны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204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8</w:t>
      </w:r>
    </w:p>
    <w:p>
      <w:pPr>
        <w:pStyle w:val="Normal"/>
        <w:tabs>
          <w:tab w:val="clear" w:pos="708"/>
          <w:tab w:val="center" w:pos="4204" w:leader="none"/>
        </w:tabs>
        <w:autoSpaceDE w:val="false"/>
        <w:spacing w:before="240" w:after="12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ценка отличия реальных ВС РФ от их </w:t>
      </w:r>
      <w:r>
        <w:rPr/>
        <w:t>идеала</w:t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6096"/>
        <w:gridCol w:w="1044"/>
        <w:gridCol w:w="1366"/>
      </w:tblGrid>
      <w:tr>
        <w:trPr>
          <w:trHeight w:val="2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зна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д. отклонение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ные - необеспеч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7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тижные - не престиж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6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мфортные - некомфорт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9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зывающие доверие - не вызывающие довер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4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 оснащенные - технически неоснащ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1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доровые - болезн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3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6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частливые - несчаст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5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вающиеся - не развивающиес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6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временные - отстал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9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чистые - гряз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ыстрые - медл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1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дисциплинированные - недисциплинирова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0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абильные - нестабиль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важающие личность - подавляющие лично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1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ленные - неподготовл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мные - глуп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2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раведлив - несправедли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7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зывающие гордость - вызывающие сты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4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лизкие - далек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5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ованные - неорганизова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6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еселые - груст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9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дежные - ненадеж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9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порядоченные - хаотич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3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ственные - безответств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4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плоченные - разобщ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3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ильные - слаб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6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мистичные - пессимистич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8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ооруженные - разоруж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9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ые - незнаком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3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ивые - безобраз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78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ые - пассив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5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оллективизм - индивидуализ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7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мелые - робк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9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ужественные - не мужеств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4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атриотичные - непатриотич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8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яющиеся - не изменяющиес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9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оевые - мир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7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шие - маленьк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8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ши - чуж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1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ые - зрел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9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обходимые - ненуж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2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36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ложные - прост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0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5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яжелые - легк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2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98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гие - ласков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4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0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крытые - откровен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4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8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асные - неопас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22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ыденные - необыч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11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жестокие - заботлив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8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4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рубые - неж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2</w:t>
            </w:r>
          </w:p>
        </w:tc>
      </w:tr>
      <w:tr>
        <w:trPr>
          <w:trHeight w:val="227" w:hRule="exac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удительные  - добровольны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2966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9</w:t>
      </w:r>
    </w:p>
    <w:p>
      <w:pPr>
        <w:pStyle w:val="Normal"/>
        <w:tabs>
          <w:tab w:val="clear" w:pos="708"/>
          <w:tab w:val="center" w:pos="2966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трица факторных нагрузок факторов </w:t>
      </w:r>
    </w:p>
    <w:p>
      <w:pPr>
        <w:pStyle w:val="Normal"/>
        <w:tabs>
          <w:tab w:val="clear" w:pos="708"/>
          <w:tab w:val="center" w:pos="2966" w:leader="none"/>
        </w:tabs>
        <w:autoSpaceDE w:val="false"/>
        <w:spacing w:before="0" w:after="120"/>
        <w:jc w:val="center"/>
        <w:rPr/>
      </w:pPr>
      <w:r>
        <w:rPr/>
        <w:t>отличий реального образа ВС РФ от идеала.</w:t>
      </w:r>
    </w:p>
    <w:tbl>
      <w:tblPr>
        <w:tblW w:w="8904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5529"/>
        <w:gridCol w:w="1249"/>
        <w:gridCol w:w="1046"/>
        <w:gridCol w:w="1080"/>
      </w:tblGrid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нак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Факторы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товленные - неподготовл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ованные - неорганизова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ственные - безответств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8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льные - слаб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зывающие доверие - не вызывающие довер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 оснащенные - технически неоснащ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временные - отстал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ные - глуп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дежные - ненадеж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3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вающиеся - не развивающиес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4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стижные - не престиж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3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зывающие гордость - вызывающие сты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доровые - болезн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лоченные - разобщ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порядоченные - хаотич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8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стые - гряз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7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ные - необеспеч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фортные - некомфорт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бильные - нестабиль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4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стрые - медл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98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исциплинированные - недисциплинирова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мелые - робк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тивные - пассив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тимистичные - пессимистич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жественные - не мужеств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0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нудительные - доброволь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5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ажающие личность - подавляющие личност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7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оруженные - разоруж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триотичные - непатриотич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частливые - несчаст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раведлив - несправедли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9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ивые - безобраз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ши - чуж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49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огие - ласков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6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бые - неж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естокие - заботлив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5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ожные - прост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яжелые - легк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селые - груст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6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рытые - откровен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пасные - неопас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0,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изкие - далек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87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льшие - маленьк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6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евые - мирн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52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лективизм - индивидуализ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04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накомые - незнакомы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8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start="2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8:28:00Z</dcterms:created>
  <dc:creator>Давыдов Денис</dc:creator>
  <dc:description/>
  <dc:language>en-US</dc:language>
  <cp:lastModifiedBy>Давыдов Денис</cp:lastModifiedBy>
  <cp:lastPrinted>2005-06-03T13:07:00Z</cp:lastPrinted>
  <dcterms:modified xsi:type="dcterms:W3CDTF">2005-06-20T18:23:00Z</dcterms:modified>
  <cp:revision>18</cp:revision>
  <dc:subject/>
  <dc:title>Результаты контент-анализа конструктов восприятия вооруженных сил, полученных с помощью ТРР</dc:title>
</cp:coreProperties>
</file>