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Источни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 Цветаева, М.И. Собрание сочинений: в 7 т. / М.И. Цветаева; [вступ. ст., подгот. текста и коммент. А. Саакянц и Л. Мнухина]. – М.: Эллис –  Лак, 1994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 Цветаева, М.И. Сводные тетради (в 4 частях) // электронный ресурс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re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cvetaeva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Научная 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Азнаурова, Э.С. Стилистический аспект номинации словом как единицей речи / Э.С. Азнаурова // Языковая номинация. Виды наименований [А.А.Уфимцева, Э.С. Азнаурова, В.Н. Телия и др. / отв. ред. чл-корр. АН СССР Б.А.Серебренников, д-р филол. наук А.А.Уфимцева; АН СССР, Институт языкознания]. –  М.: Наука, 1977. – С. 86 – 12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Айзенштейн, Е.О. Символ «стекла» в творчестве М. Цветаевой / Е. О. Айзенштейн // Филологические науки. – 1990. – № 6. –  С. 10–1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3.Акбашева, А.С. Цветаева: слова и смыслы / А.С. Акбашева // Литература в школе. – 1996. – №3. – С. 84–93.</w:t>
      </w:r>
    </w:p>
    <w:p>
      <w:pPr>
        <w:pStyle w:val="3"/>
        <w:spacing w:lineRule="auto" w:line="36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4. </w:t>
      </w:r>
      <w:r>
        <w:rPr/>
        <w:t>Античные риторики: Переводы / собр. текстов, комм. и обозрен. С.А. Тахо-Годи. –  М.: Изд-во МГУ, 1978. –  352 с.</w:t>
      </w:r>
    </w:p>
    <w:p>
      <w:pPr>
        <w:pStyle w:val="3"/>
        <w:spacing w:lineRule="auto" w:line="360"/>
        <w:rPr>
          <w:szCs w:val="28"/>
        </w:rPr>
      </w:pPr>
      <w:r>
        <w:rPr/>
        <w:t xml:space="preserve">    </w:t>
      </w:r>
      <w:r>
        <w:rPr/>
        <w:t>5.Античные теории языка и стиля / под общ. ред. О.М. Фрейденберг. – М-Л.: Наука, 1936. – 332 с.</w:t>
      </w:r>
    </w:p>
    <w:p>
      <w:pPr>
        <w:pStyle w:val="3"/>
        <w:tabs>
          <w:tab w:val="clear" w:pos="720"/>
          <w:tab w:val="left" w:pos="900" w:leader="none"/>
        </w:tabs>
        <w:spacing w:lineRule="auto" w:line="360"/>
        <w:rPr/>
      </w:pPr>
      <w:r>
        <w:rPr>
          <w:szCs w:val="28"/>
        </w:rPr>
        <w:t xml:space="preserve">    </w:t>
      </w:r>
      <w:r>
        <w:rPr>
          <w:szCs w:val="28"/>
        </w:rPr>
        <w:t>6.Апресян, В.Ю., Апресян, Ю.Д. Метафора в семантическом представлении эмоций / В.Ю. Апресян, Ю.Д. Апресян // Вопросы языкознания. – 1993. – № 3. – С. 27–3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7.Арбатская, Е.Д. О лексико-семантических классах имён прилагательных / Е.Д. Арбатская, Д.И. Арбатский // Вопросы языкознания. – 1983. – №1. – С. 33–4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.Арнольд, И.В. Стилистика современного английского языка / И.В. Арнольд. – Л.: Просвещение, 1981. –  303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9.Арнольд, И.В. Стилистика. Современный английский язык / И.В. Арнольд. – М.: Флинта: Наука, 2002. –  384 с.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0.Арутюнова, Н.Д. Языковая метафора / Н.Д. Арутюнова // Лингвистика и поэтика: сб. ст. / АН СССР, Ин-т русского языка / отв. ред. В.П. Григорьев. –  М.: Наука, 1979. – С. 147–1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1.Аскольдов, С.А. Концепт и слово / С.А. Аскольдов // Русская словесность: от теории слова к структуре текста: Антология / под ред. В.П. Нерознака [Ин-т народов России, Моск. гос. лингв. ун-т, Общество любителей российской словесности].– М.: </w:t>
      </w:r>
      <w:r>
        <w:rPr>
          <w:color w:val="000000"/>
          <w:sz w:val="28"/>
          <w:szCs w:val="28"/>
          <w:lang w:val="en-US"/>
        </w:rPr>
        <w:t>Academia</w:t>
      </w:r>
      <w:r>
        <w:rPr>
          <w:color w:val="000000"/>
          <w:sz w:val="28"/>
          <w:szCs w:val="28"/>
        </w:rPr>
        <w:t>, 1997. – С. 267–27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2.Бабенко, И.И. Коммуникативный потенциал слова и его отражение в лирике М.Цветаевой: Автореферат дисс. ... канд. филол. наук: / Бабенко Инесса Игоревна. – Томск, 2001. – 22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3. Бабенко, Л.Г. Лингвистический анализ художественного текста. Теория и практика: Учебник; Практикум / Л.Г.Бабенко, Ю.В.Казарин. – М.: Флинта: Наука, 2006. – 496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4.Белкина, М.О. Скрещение судеб: попытка Цветаевой, двух последних лет ее жизни. Попытка времени, людей, обстоятельств / М.О. Белкина. – М.: Благовест: Рудомино, 1992. – 541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</w:rPr>
        <w:t>15.Бирих, А.К. Метонимия прилагательных в современном русском языке / А.К. Бирих // Вестник ЛГУ. Серия 2. – 1987. Вып. 1. – С. 62 – 7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6.Блинова, О.И. Образность как категория лексикологии / О.И. Блинова // Экспрессивность лексики и фразеологии: межвуз. сб. науч. тр.  / Новосиб. гос. ун-т им. Ленинского комсомола. – Новосибирск: Изд-во НГУ, 1983. –  С. 3–12.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7.Бургин, Д.Л. М.Цветаева и трансгрессивный эрос: статьи и исследования / Д.Л. Бургин  / Пер. с англ. С. Сивак  –  СПб.: Инапресс, 2000. – 240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8 Буянова, Л.Ю. Концепт душа как основа русской ментальности: особенности речевой реализации / Л.Ю.Буянова // Культура. – 2002. – №2 (80). – 30 января.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9.Вежбицкая, А. Язык. Культура. Познание / А. Вежбицкая. – М.: Русские словари, 1996. – 416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0.Везерова, М.Н. Вербализация концепта как составляющая идиостиля / М.Н. Везерова, Е.Г. Сиверина // Языковая система – текст – дискурс: категории и аспекты исследования: Материалы всероссийской научной конференции 18-19 сентября 2003г. –  Самара: Изд-во «Самарский университет», 2003. – С. 142–14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1. Веселовский, А.Н. Историческая поэтика / А.Н. Веселовский. –  М.: Высшая школа, 1989. – 406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2.Войтехович, Р.С. Образ Психеи в творчестве М.Цветаевой / Р.С.Войтехович. – М.: Просвещение, 2003. – 202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3.Волков, И.Ф. Теория литературы / И.Ф. Волков. –  М.: Просвещение, 1996. – 256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4.Вольская, Н.И. О славянизмах в поэтическом языке М. Цветаевой / Н.И. Вольская  // Русский язык в школе. – 2002. – № 4. – С. 61–6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5.Вольф, Е.М. К вопросу о классификации признаков / Е.М. Вольф // Филологические науки. – 1982. – №2. – С. 46–54.  </w:t>
      </w:r>
    </w:p>
    <w:p>
      <w:pPr>
        <w:pStyle w:val="TextBodyIndent"/>
        <w:spacing w:lineRule="auto" w:line="360"/>
        <w:ind w:firstLine="1080"/>
        <w:rPr/>
      </w:pPr>
      <w:r>
        <w:rPr>
          <w:szCs w:val="28"/>
        </w:rPr>
        <w:t>26.Вольф, Е.М. Прилагательное в тексте / Е.М. Вольф // Вопросы литературы. – 1985. – №2. – С. 32–6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27.Воркачев, С.Г. Концепт счастья в русском языковом сознании: опыт лингвокультурологического анализа / С.Г. Воркачев. – Краснодар, 2002. – 236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28.Воркачев, С.Г. Лингвокультурология, языковая личность, концепт: становление антропоцентрической парадигмы в языкознании / С.Г. Воркачев // Филологические науки. – 2001. – №1. – С. 64–7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29.Воркачев, С.Г. Счастье как лингвокультурный концепт / С.Г. Воркачев. – М.: ИТДГК «Гнозис», 2004. – 236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30.Габдуллина, С.Р. Концепт дом/родина и его словесное воплощение в стиле М.Цветаевой и поззии русского зарубежья первой волны: дисс. ... канд. филол. наук / Габдуллина Светлана Рафаэлевна.– М., 2004. – 243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31.Галкина-Федорук, Е.М. Об экспрессивности и эмоциональности в языке / Е.М. Галкина-Федорук // Сборник статей по языкознанию. – М.: Наука, 1952. – С. 33–42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32.Гальперин, И.Р. Информативность единиц языка / И.Р. Гальперин. – М.: Наука, 1974. – 279 с.</w:t>
      </w:r>
    </w:p>
    <w:p>
      <w:pPr>
        <w:pStyle w:val="3"/>
        <w:tabs>
          <w:tab w:val="left" w:pos="720" w:leader="none"/>
          <w:tab w:val="left" w:pos="1080" w:leader="none"/>
        </w:tabs>
        <w:spacing w:lineRule="auto" w:line="360"/>
        <w:ind w:firstLine="1080"/>
        <w:rPr/>
      </w:pPr>
      <w:r>
        <w:rPr>
          <w:szCs w:val="28"/>
        </w:rPr>
        <w:t xml:space="preserve">33.Гаспаров, М.Л. М. Цветаева: от поэтики быта к поэтике слова / М.Л. Гаспаров // Русская словесность. М.: </w:t>
      </w:r>
      <w:r>
        <w:rPr>
          <w:szCs w:val="28"/>
          <w:lang w:val="en-US"/>
        </w:rPr>
        <w:t>Academia</w:t>
      </w:r>
      <w:r>
        <w:rPr>
          <w:szCs w:val="28"/>
        </w:rPr>
        <w:t xml:space="preserve">, 1997. – С. 258–266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Глазунова, И.С. Логика метафорических преобразований / И.С.Глазунова. – М.: Наука, 2000. – 167 с.</w:t>
      </w:r>
    </w:p>
    <w:p>
      <w:pPr>
        <w:pStyle w:val="3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1080"/>
        <w:rPr/>
      </w:pPr>
      <w:r>
        <w:rPr>
          <w:szCs w:val="28"/>
        </w:rPr>
        <w:t>35.Глебова, Т.С. Эпитет в прозе К. Симонова / Т.С. Глебова // Русская речь. – 1977. – № 1. – С. 19–25.</w:t>
      </w:r>
    </w:p>
    <w:p>
      <w:pPr>
        <w:pStyle w:val="3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1080"/>
        <w:rPr/>
      </w:pPr>
      <w:r>
        <w:rPr>
          <w:szCs w:val="28"/>
        </w:rPr>
        <w:t>36.Глушкова, В.Г. Лингвостилистические особенности эпитетов в художественной прозе С.Н.Есина: Автореферат дисс. ... канд. филол. наук / Глушкова Валентина Геннадьевна. –  Белгород, 2000. – 23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37.Голубина, К.В. Когнитивные основания эпитета в художественном тексте: Автореферат дисс. … канд. филол. наук /  Голубина Ксения Владимировна. – М., 1998. – 25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38.Горнфельд, А.Г. Эпитет / А.Г. Горнфельд // Вопросы теории и психологии творчества. –  Харьков, 1911.  – С. 340–342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39.Григорьев, В.П. Поэтика слова: на материале русской советской поэзии / В.П. Григорьев. – М.: Наука, 1979. – 344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40.Деркачев, И.З. Эпитет  / И.З. Деркачев // Русский язык в школе. – 1957. – №3. – С. 40 – 42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41.Долинин, К.А. Стилистика французского языка / К.А. Долинин. – Л.: Наука, 1978. – 289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Евгеньева, А.П. О некоторых поэтических особенностях русского устного эпоса Х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–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Х вв. (постоянный эпитет)  / А.П. Евгеньева // Труды отдела древнерусской литературы. – М. – Л.: Наука. Т.6, 1948. – С. 233 – 257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43.Ельницкая, С.И. Миротворчество и мифотворчество Цветаевой / С. И. Ельницкая // Норвичские симпозиумы по русской литературе и культуре. 1892-1992. В 2 т. Т. 2. М.Цветаева.– СПб.: Максима, 1992. – С.45–63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44.Жирмунский, В.М. К вопросу об эпитете / В.М. Жирмунский // Памяти В.Н. Сакурина: сб. статей. – М.: Наука, 1992. – С. 52–60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45.Жирмунский, В.М. Теория литературы. Поэтика. Стилистика. Избранные труды / В.М. Жирмунский.  – Л.: Наука, 1977. – 406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Залевская, А.А. Слово в лексике человека / А.А.Залевская. – Воронеж: Изд-во Воронежского университета, 1990. – 204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47.Зарецкая, Е.Н. Риторика / Е.Н.Зарецкая. – М.: Академия, 2002. – 346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48.Захарьян, Н.А. Цветаева и Бродский: невербальные компоненты стиля: дисс… канд. филол. наук  / Захарьян Наталья Алексеевна. – Иваново, 2005. – 180 с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49.Зубарева, Е.Ю. Творчество Цветаевой в англо-американском литературном  наследии десятилетия / Е.Ю. Зубарева // Вестник  МГУ. Серия литературы и языка. – 1989. – №6. – С. 40–48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 xml:space="preserve">50.Зубова, Л.В. Небо М. Цветаевой… / Л.В.Зубова // М. Цветаева и Франция: новое и неизданное / под ред. В. Лосской, Ж. Пройар. – М.: Русский путь, </w:t>
      </w:r>
      <w:r>
        <w:rPr>
          <w:color w:val="000000"/>
          <w:sz w:val="28"/>
          <w:szCs w:val="28"/>
          <w:lang w:val="en-US"/>
        </w:rPr>
        <w:t>Paris</w:t>
      </w:r>
      <w:r>
        <w:rPr>
          <w:color w:val="000000"/>
          <w:sz w:val="28"/>
          <w:szCs w:val="28"/>
        </w:rPr>
        <w:t>, 2002. – С. 42–53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51.Зубова, Л.В. О семантической функции грамматических архаизмов в поэзии М.Цветаевой / Л.В. Зубова // Вопросы стилистики: межвуз. науч. сб. Вып. 17. Функциональные стили русского языка и методика их изучения / ред. колл. О.Б.Сиротинина (отв. ред.) и др. – Саратов: Изд–во Саратовского университета, 1982. – С. 46–60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52.Зубова, Л.В. Потенциальные свойства языка в поэтической речи Цветаевой (семантический аспект) / Л.В. Зубова. – Л.: Наука, 1987. – 87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53.Зубова, Л.В. Поэзия Цветаевой: лингвистический аспект / Л.В. Зубова. – Л.: Изд-во  ЛГУ, 1989. – 264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54.Зубова, Л.В. Фонетическая динамика в поэзии М.Цветаевой / Л.В. Зубова // Вопросы стилистики. Вып. 24.  Текст и его композиция. – Саратов: Изд–во Саратовского университета, 1992. – С.47–57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55.Зубова, Л.В. «Черный, черный оку – зелен»  / Л.В.Зубова // Русская речь. – 1988. – №4. – С.31–37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 xml:space="preserve">56.Зубова, Л.В. Языковой сдвиг в позиции поэтического переноса / Л.В. Зубова // Проблемы структурной лингвистики.  </w:t>
      </w:r>
      <w:r>
        <w:rPr>
          <w:color w:val="000000"/>
          <w:sz w:val="28"/>
        </w:rPr>
        <w:t>1985 – 1987 (сборник). [АН СССР, Ин-т рус. яз.]. / отв. ред. В.П. Григорьев.</w:t>
      </w:r>
      <w:r>
        <w:rPr>
          <w:color w:val="000000"/>
          <w:sz w:val="28"/>
          <w:szCs w:val="28"/>
        </w:rPr>
        <w:t>– М.: Наука, 1989. – С. 229–246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57.Иванова, Н.Н. Лексикография художественной речи: словарь поэтических номинаций / Н.Н. Иванова // Русистика сегодня. – 1994. – №2. – С. 113–134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58.Иванова, Н.Н. Поэтические номинации в русской лирике / Н.Н. Иванова. – М.: Наука, 1992. – 135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59.Иванова-Лукьянова, Г.Н. Когнитивный характер ритмики стихов М. Цветаевой // Г.Н. Иванова-Лукьянова / Язык как творчество: сб. науч. тр: К 70-летию В.П. Григорьева [Росс. Академия Наук, Ин-т рус. яз им. В.В.Виноградова]. Редколл.: З.Ю. Петрова, Н.А. Фатеева. – М.: ИРЯ, 1996. – С. 164–170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60.Илюхина, Н.А. Когнитивные принципы в изучении лексики / Н.А. Илюхина // Языковые средства в системе, тексте и дискурсе: сб. науч. ст. – Самара: Изд–во СамГПУ, СамГУ, 2002. – С. 36–41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61.Илюхина, Н.А. Метонимия как механизм функционирования ментальных моделей (концепт «живое» в концептосфере «человек») / Н.А. Илюхина // Языковые средства в системе, тексте и дискурсе: сб. науч. ст. / отв. ред. Н.А. Илюхина. – Самара: Изд–во СамГПУ, СамГУ, 2002. – С. 63–74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62.Илюхина, Н.А. О взаимодействии когнитивных механизмов метафоры и метонимии в процессах порождения и развития образности / Н.А.Илюхина // В печати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3.Илюхина Н.А. О роли метонимии в интерпретации концептосферы «человек» (на материале ментальной модели «вместилище») / Н.А. Илюхина // Вестник СамГУ. Гуманитарная серия. – 2002. – № 2. – С. 114 – 121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64.Илюхина, Н.А. О семантической структуре образного комплекса / Н.А. Илюхина // Семантическая системность языковых единиц: сб. науч. ст. / отв. ред. Н.А. Илюхина. –  Самара: Изд-во «Самарский университет», 1997. – С. 30–39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65.Илюхина, Н.А. Образ в лексико-семантическом аспекте / Н.А. Илюхина. – Самара: Изд-во «Самарский университет», 1998. – 204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66.Илюхина, Н.А. О некоторых тенденциях в развитии вторичной номинации / Н.А. Илюхина, М.В.Безрукова // Проблемы русской лексикологии: Памяти Д.И.Алексеева. – Самара: Изд-во «Самарский университет», 1991. – С.147–155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67.Кавакита, Н.С. Проблема архетипа в творческом опыте М.Цветаевой: дисс. ... канд. филол. наук / Кавакита Наталья Сергеевна. – М., 2004. – 200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68.Калинина, О.В. Формирование творческой личности в автобиографической прозе М.Цветаевой о детстве поэта: дисс. ... канд. филол. наук / Калинина Ольга Владимировна.  – Саратов, 2003. – 249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69.Каражаев, Ю.Д., Кулова, А.Д. Возникновение и становление языковой экспрессии / Ю.Д. Каражаев. А.Д. Кулова // Проблемы экспрессивной стилистики: сб. ст. / отв. ред. Т.Г.Хазагеров. – Ростов-на-Дону: Изд-во Ростовского университета, 1992. – С. 5-13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70.Караулов, Ю.Н. Русский язык и языковая личность / Ю.Н. Караулов. – М. Наука, 1987. – 236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71.Климкова, Л.А. Ассоциативное значение слов в художественном тексте / Л.А. Климкова // Филологические науки. – 1991. – № 1. – С. 45–54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72.Кожевникова, Н.А. Метафора в поэтическом тексте / Н.А. Кожевникова // Метафора в языке и тексте:</w:t>
      </w:r>
      <w:r>
        <w:rPr>
          <w:color w:val="000000"/>
          <w:sz w:val="28"/>
        </w:rPr>
        <w:t xml:space="preserve"> сборник / В.Г. Гак, В.Н. Телия, Е.М. Вольф и др. отв. ред. В.Н. Телия [АН СССР, Ин-т языкознания].</w:t>
      </w:r>
      <w:r>
        <w:rPr>
          <w:color w:val="000000"/>
          <w:sz w:val="28"/>
          <w:szCs w:val="28"/>
        </w:rPr>
        <w:t xml:space="preserve"> – М.: Наука, 1988. – С. 115–165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 xml:space="preserve">73.Кожевникова, Н.А. Образная параллель «строение – человек» в русской литератур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softHyphen/>
        <w:t xml:space="preserve"> –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 / Н.А. Кожевникова // Художественный текст: единицы и уровни организации. – Омск: Изд-во Омского университета, 1991. – С. 69–85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74.Кожевникова, Н.А. Словоупотребление в русской поэзии начала 20 века / Н.А.Кожевникова. – М.: Наука, 1986. – 253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75.Козлова, Л.Г. Вода родниковая: к истокам личности Цветаевой / Л.Г. Козлова. – Ульяновск: Симбирская книга,  1992. – 227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76.Козлова, Л.Г. Танцующая душа: по поэтическим  следам М.Цветаевой / Л.Г. Козлова. – Ульяновск: Симбирская книга, 1992. – 147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77.Колшанский, Г.В. Контекстная семантика / Г.В. Колшанский. – М.: Наука, 1980. – 148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8.Колшанский, Г.В. Объективная картина мира в познании и языке / Г.В. Колшанский.  – М.: Наука, 1990. – 103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79.Коренькова, Е.В. Качественное наречие как элемент идиостиля (на материале художественной прозы И.Бунина и Б.Зайцева): дисс… канд. филол. наук: 10.02.01. / Коренькова Елена Владимировна. – СПб., 2003. – 198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80.Коротеев, А.А. Синтаксические смещения в современном русском языке: Автореферат дисс. … канд. филол. наук / Коротеев А.А. – Куйбышев, 1964. – 24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1.Коськина, Е.В. Внутренний человек в русской языковой картине мира: образно-ассоциативный и прагмалингвистический потенциал семантических категорий «пространство», «субъект», «объект», «инструмент»: дисс. …канд. филол. наук / Коськина Елена Владимировна.  – Омск, 2004. – 190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2.Кубрякова, Е.С. Семантика в когнитивной лингвистике / Е.С. Кубрякова // Известия РАН. Серия литературы и языка. – 1999. – №6. – С. 3–12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83.Кудрова, И.В. Версты, дали: М. Цветаева (1922-1939) / И.В. Кудрова. – М.: Советская Россия, 1991. – 368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4.Кузьмина, Н.А. Концепты художественного мышления / Н.А.Кузьмина // Проблемы деривации: семантика, поэтика: межвуз. сб. науч. тр. – Пермь, 1991. – С. 57–65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5. Куксина, А.Е. Структурно-семантические типы сложных эпитетов в языковой картине мира писателя (на материале художественной прозы Ю.Нагибина): Автореферат дисс… канд. филол. наук / Куксина Альбина Евгеньевна. – М., 2008. – 22 с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86.Лакофф, Дж. Лингвистические гештальты / Дж. Лакофф // Новое в зарубежной лингвистике. – Вып.16. – М.: Прогресс, 1985. – С. 350–368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87.Лакофф, Дж.  Метафоры, которыми мы живём / Дж. Лакофф, М.Джонсон. – М.: Едиториал УРСС, 2004. – 256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88.Ланская, О.П. Концепт «дом» в языковой картине мира: дисс. ... канд. филол. наук / Ланская Ольга Петровна. – Калининград, 2005. – 199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89.Леденева, В.В.  Идиостиль (к уточнению понятия) / В.В. Леденева // Филологические науки. – 2001. – № 5. – С. 36–41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0.Лихачев, Д.С. Концептосфера русского языка / Д.С. Лихачев // Русская словесность: от теории слова к структуре текста: Антология / под ред. В.П.Нерознака. [Институт народов России, Моск. гос. лингв. ун-т, Общество любителей российской словесности]. – М.: </w:t>
      </w:r>
      <w:r>
        <w:rPr>
          <w:color w:val="000000"/>
          <w:sz w:val="28"/>
          <w:szCs w:val="28"/>
          <w:lang w:val="en-US"/>
        </w:rPr>
        <w:t>Academia</w:t>
      </w:r>
      <w:r>
        <w:rPr>
          <w:color w:val="000000"/>
          <w:sz w:val="28"/>
          <w:szCs w:val="28"/>
        </w:rPr>
        <w:t>, 1997. – С. 280–282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91.Лободанов, А.П. К исторической теории эпитета (античность и средневековье) / А.П. Лободанов // Известия АН СССР. Серия литературы и языка. – 1984. – Т. 43. – № 3. – С. 215 – 227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92.Лопутько, О.П. Постоянные эпитеты и история прилагательных / О.П. Лопутько // Русский язык в школе. – 2004. – №5. – С. 81–85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93.Лос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кая, В.К. Цветаева в жизни. Неизданные воспоминания современников / В.К. Лосская. – М.: Культура и традиции, 1992. – 348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4.Лукьяновский, Б. Эпитет у Тургенева / Б.Лукьяновский // Творчество Тургенева. – М.: Наука, 1920. – С. 122 – 138. 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5.Львова, С.И. Своеобразие повтора в поэзии М.Цветаевой / С.И. Львова. // Русская речь. – 1987. – №4. – С. 74–79. 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6. Маниева, Н.С. Прилагательные-эпитеты в поэтическом дискурсе второй половины ХХ века: лингвистический анализ: Автореферат дисс… канн. филол. наук / Маниева Нина Сергеевна. – Махачкала, 2007. – 23 с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97.Марина Цветаева и Франция: новое и неизданное / под ред. В. Лосской, Ж. Пройар – М.: Русский путь, 2002. – 267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8.Маслова, В.А. Когнитивная лингвистика / В.А. Маслова.– М.: Наука, 2002. – 220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</w:rPr>
      </w:pPr>
      <w:r>
        <w:rPr>
          <w:color w:val="000000"/>
          <w:sz w:val="28"/>
        </w:rPr>
        <w:t>99.Матвиевская, Л.А. Оксюморон в творчестве М.Ю. Лермонтова / Л.А. Матвиевская // Русский язык в школе. – 1979. – № 4. – С. 64 – 69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0. Машукова, Н.Х. Эпитет в адыгском песенно-стихотворном фольклоре: Автореферат дисс… канд. филол. наук / Машукова Марьяна Хаутиевна. – Майкоп, 2008. – 21 с. 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1.Мерзлякова, А.Х. Типы семантического варьирования прилагательных в поле «Восприятие»: на материале английского, русского и французского языков: дисс… докт. филол. наук / Мерзлякова Альфия Хамитовна. – Уфа, 2003. – 359 с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02.Миркина, З.А. Сплошное аэро / З.А. Миркина // Звезда. – 1992. – №10. – С. 131–138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03.Москвин, В.П. Эпитет в художественной речи / В.П.Москвин // Русская речь. – 2001. – №4. – С. 28–34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04.Нарынская, М.Ю. Структурно-семантические особенности лексико-синтаксических окказионализмов в идиолекте М.Цветаевой: дисс. … канд. филол. наук / Нарынская Марина Юрьевна. – Ростов-на-Дону, 2004. – 323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05.Некрасова, Е.А. Метафора и ее окружение в контексте художественной речи // Е.А. Некрасова / Слово в русской советской поэзии: сб. ст / отв. ред. В.П.Григорьев. – М.: Наука, 1978. – С. 76–110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06.Некрасова, Е.А. Метонимический перенос в связи с некоторыми проблемами лингвистической поэтики / Е.А.Некрасова // Слово в русской советской поэзии: сб. ст. / отв. ред. В.П.Григорьев. – М.: Наука, 1978. – С.111–132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 xml:space="preserve">107.Некрасова, Е.А. Олицетворение / Е.А. Некрасова // Очерки истории языка русской поэзи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Тропы в индивидуальном стиле и поэтическом языке. – М.: Наследие, 1999. – С. 34–57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 xml:space="preserve">108.Никитина, Л.Б. Образ </w:t>
      </w:r>
      <w:r>
        <w:rPr>
          <w:color w:val="000000"/>
          <w:sz w:val="28"/>
          <w:szCs w:val="28"/>
          <w:lang w:val="en-US"/>
        </w:rPr>
        <w:t>hom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piens</w:t>
      </w:r>
      <w:r>
        <w:rPr>
          <w:color w:val="000000"/>
          <w:sz w:val="28"/>
          <w:szCs w:val="28"/>
        </w:rPr>
        <w:t xml:space="preserve"> в русской языковой картине мира / Л.Б. Никитина. – Омск: Изд-во Омского университета, 2003. – 267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09.Одинцова, М.П. Языковые образы «внутреннего человека» / М.П.Одинцова // Язык Человек. Картина мира: Лингвоантропологический философский очерк (на материале русского языка). Ч.1 / под ред. М.П.Одинцовой. – Омск: Изд-во Омского университета, 2000. – С. 11–28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10.Озеров, Л.В. Ода эпитету / Л.В.Озеров // Вопросы литературы. – 1972. – № 4. – С. 135–163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1.Озеров, Л.В. «Я пишу, чтоб добраться до сути» / Лев Озеров // Труд. – 1992.  – 8 октября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</w:rPr>
        <w:t>112.Опарина, Е.Б. Концептуальная метафора / Е.Б. Опарина // Метафора в языке и тексте: сборник / В.Г. Гак, В.Н. Телия, Е.М. Вольф и др. отв. ред. В.Н. Телия [АН СССР, Ин-т языкознания]. –  М.: Наука, 1988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 xml:space="preserve">113.Осипова, Н.О. Творчество Цветаевой в контексте культурной мифологии серебряного века / Н.О.Осипова. – Киров: Изд-во Вятского пед. университета, 2000. – 298 с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 xml:space="preserve">114.Очерки истории языка русской поэзи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Тропы в индивидуальном стиле и поэтическом языке / отв. ред. В.П.Григорьев. –  М.: Наука, 1994. – 271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15.Павлович, Н. В. Словарь поэтических образов. На материале русской художественной литературы Х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–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 вв.: в 2т. Т.1. / Н.В. Павлович. –  М. Эдиториал УРСС, 1999. – 795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6.Павловский, А.И. Куст рябины. О поэте Цветаевой / А.И. Павловский. – Л.: Советский писатель, 1989. – 352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 xml:space="preserve">117.Павшук, А.В. Языковая природа и функции  эпитета в художественном тексте (на материале романа Асорина «Воля»): Автореферат… дисс. канд. филол. наук / Павшук Анна Владимировна. – М., 2007. – 21 с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18.Погудина, Е.Ю. Функциональное и мотивологическое исследование прозы и поэзии М.Цветаевой: дисс. … канд. филол. наук / Погудина Елена Юрьевна. – Томск, 2003. – 179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19.Померанец, И.Б. Развитие эпитета как отражение изменений картины мира: дисс… канд. филол. наук / Померанец Инна Борисовна. – СПб, 2004. – 175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 xml:space="preserve">120.Попов, К.Г. Эпитет должен запоминаться  / К.Г. Попов // Русская речь. – 1982. – №4. – С. 21–25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21.Поспелов, Г.Н. Теория литературы / Г.Н. Поспелов. –  М.: Наука, 1940.  – 351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2.</w:t>
      </w:r>
      <w:r>
        <w:rPr>
          <w:color w:val="000000"/>
          <w:sz w:val="28"/>
        </w:rPr>
        <w:t xml:space="preserve">Потапов, С.М. Эпитеты в романе М.Горького «Мать» / С.М. Потапов // Русский язык в школе. – 1953. – №5. – С. 30 – 36. 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</w:rPr>
      </w:pPr>
      <w:r>
        <w:rPr>
          <w:color w:val="000000"/>
          <w:sz w:val="28"/>
        </w:rPr>
        <w:t>123.</w:t>
      </w:r>
      <w:r>
        <w:rPr>
          <w:color w:val="000000"/>
          <w:sz w:val="28"/>
          <w:szCs w:val="28"/>
        </w:rPr>
        <w:t>Потапова, Е.А. Об эпитетах Ф.Тютчева / Е.А Потапова // Русская речь. – 1979. – №1. С. 27–34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4.Потебня, А.А. Из записок по теории словесности. Поэзия и проза. Тропы и фигуры / А.А. Потебня. – Харьков: Изд-во Харьковского университета, 1905. –  234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25.Потебня, А.А. Теоретическая поэтика / А.А. Потебня. – М.: Высшая школа, 1990. –  342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26.Раевская, О.В. Метонимия в слове и в тексте / О.В. Раевская // Филологические науки. – 2000. – № 4. – С. 49–56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27.Раевская, О.В. О некоторых типах дискурсивной метонимии / О.В. Раевская // Известия РАН. Серия литературы и языка.  – 1999. – Т.58. – №2. – С. 3–12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28.Раевская, О.В. Прилагательные как зеркало души  / О.В. Раевская // С любовью к языку. Воронеж: Изд-во Воронежского университета, 2002. – С. 341–350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29.Разумовская, М. Цветаева: Миф и действительность /  М. Разумовская. –  М.: Радуга, 1994. – 573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30.Рахилина, Е.В. О тенденциях в развитии когнитивной семантики / Е.В. Рахилина // Известия РАН. Серия литературы и языка. – 2000. – Т.59. – №3. С. 33–56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31.Ревзин, М.Н. Цветаева: текст жизни – текст поэзии – текст интерпретации / М.Н. Ревзин // Новое литературное обозрение. – 1997. – № 24. – С. 378–382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32.Ревзина, О.Г. Тема деревьев в поэзии М.Цветаевой / О.Г. Ревзина // Труды по знаковым системам. –  Тарту. – 1982. – Вып. 576. – С. 141–148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33.Розенталь, Д.Э. Секреты стилистики / Д.Э. Розенталь, К.Б. Голуб. – М.: Рольф, 1996. –  208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34. Роль человеческого фактора в языке: Язык и картина мира / под ред. Б. С. Серебрякова, Е.С. Кубряковой, В.И. Постовалова и др. – М.: Наука, 1988. – 212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35.Саакянц, А.А. Цветаева: жизнь и творчество / А.А. Саакянц. – М.: Эллис - Лак, 1997. –  816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36.Сандакова, М.В. О механизмах дискурсивной метонимии прилагательного  / М.В. Сандакова // Филологические науки. – 2004. – №3. – С.106–112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37.Сандакова, М.В. Об одной метонимической модели прилагательных, характеризующих лицо / М.В. Сандакова // Семантика. Функционирование. Текст: Межвузовский сборник научных трудов / Памяти В.И.Чернова. – Киров: Изд-во Кировского университета, 1999. – С. 45–50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8.Сандакова, М.В. Об отражённой метонимии прилагательного / М.В. Сандакова // Языковые средства в системе, тексте и дискурсе: в 2 ч.  Ч.1. / отв. ред. Н.А. Илюхина. – Самара: Изд-во СамГПУ, «Самарский университет», 2002. – С.85–91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</w:rPr>
      </w:pPr>
      <w:r>
        <w:rPr>
          <w:color w:val="000000"/>
          <w:sz w:val="28"/>
        </w:rPr>
        <w:t>139.Сафронова, И.П. Эстетические функции пунктуации в поэзии М.Цветаевой: дисс. канд. филол. наук / Сафронова Ирина Павловна. – Ижевск, 2004. – 247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40.Сидорова, М.Ю. Семантико-грамматические свойства имен прилагательных как основание для их классификации / М.Ю. Сидорова // Русистика сегодня. – 1991. – №2. – С. 69–80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41.Синьорини, С. Антиномия глагольность–безглагольность в поэзии Цветаевой / С. Синьорини //  Цветаева. Песнь жизни. –  Париж, 1996. – С. 223–236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42.Скляревская, Г.Н. Метафора в системе языка / Г.Н. Скляревская. –  СПб.: Наука, 1993. –  148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43.Скляревская, Г.Н. Языковая и художественная метафора: единство и противоположность / Г.Н. Скляревская // Вопросы теории и истории языка. –  СПб.: Изд-во Санкт-Петербургского университета, 1993. – С. 221–227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44.Стенина, Н.А. Восприятие М.Цветаевой в Чехии: дисс. … докт. филол. наук: 10.01.01 / Стенина Наталья Александровна. – СПб, 2005. – 250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45.Степанов, Ю.С. Константы: словарь русской культуры / Ю.С. Степанов. – М.: Языки русской культуры, 2004. –  991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46.Тайлор, Э.Б. Миф и обряд в первобытной культуре / Э.Б. Тайлор.– Смоленск, 2000. – 624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47.Тарасова, И.А. Идиостиль Г.Иванова /когнитивный аспект/ / И.А. Тарасова. –  Саратов: Изд-во Саратовского университета, 2003. – 243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48.Тарасова, И.А. Категории когнитивной лингвистики в исследовании идиостиля / И.А. Тарасова // Вестник СамГУ. Гуманитарная серия. –  2004. – №1(31). – С. 163–1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49.Тарасова, И.А. Что такое когнитивная поэтика? // И.А. Тарасова //Языковая система – текст – дискурс: категории и аспекты исследования: Материалы всероссийской научной конференции 18 – 19 сентября 2003 г. / отв. ред. Н.А. Илюхина – Самара: Изд-во «Самарский университет», 2003. – С. 92–99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50.Телия, В.Н. Вторичная номинация и ее виды / В.Н. Телия // Языковая номинация. – М.: Наука, 1977. – С. 129–222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51.Телия, В.Н. Коннотативный аспект семантики номинативных единиц / В.Н. Телия. – М.: Наука, 1986. – 141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52.Теория метафоры: сборник (пер. под ред. Н.Д.Арутюновой, М.А.Журинской; вст. ст. и сост. Н.Д.Арутюновой / авт. примеч. М.А.Кронгауз. – М.: Прогресс, 1990. – 612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53.Томашевский, Б.В. Стилистика / Б.В. Томашевский. – Л.: Изд-во ЛГУ, 1983. – 288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4.Томашевский, Б.В. Теория литературы. Поэтика / Б.В. Томашевский. – М.: Аспект–Пресс, 1996. – 334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5. </w:t>
      </w:r>
      <w:r>
        <w:rPr>
          <w:color w:val="000000"/>
          <w:sz w:val="28"/>
        </w:rPr>
        <w:t>Топоров, В.Н. К истории эпитета «пышный» в поэзии Х</w:t>
      </w:r>
      <w:r>
        <w:rPr>
          <w:color w:val="000000"/>
          <w:sz w:val="28"/>
          <w:lang w:val="en-US"/>
        </w:rPr>
        <w:t>VIII</w:t>
      </w:r>
      <w:r>
        <w:rPr>
          <w:color w:val="000000"/>
          <w:sz w:val="28"/>
        </w:rPr>
        <w:t xml:space="preserve"> века / В.Н. Топоров // Лотмановский сборник. – М.: Языки русской культуры, 2005. – С. 233 – 254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56. Тырыгина, В.А. Эпитет и жанр / В.А. Тырыгина. – М.: Прометей, 2000. – 228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57.Урысон, Е.В. Языковая картина мира  обиходные представления (модель восприятия в русском языке) / Е.В. Урысон // Вопросы языкознания. – 1998. – №2. – С.3–22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58.Федосеева, Л.Г. Цветаева: Путь в вечность / Л.Г. Федосеева. – М.: Знамя, 1992. – 63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9.Фейлер, Л.  М. Цветаева / Лили Фейлер. – Ростов-на-Дону: Феникс, 1998. – 412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160.Фещенко, О.А. Концепт ДОМ в художественной картине мира М.Цветаевой: дисс. канд. филол. наук / Фещенко Ольга Александровна. – Новосибирск, 2005. – 216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61.Филлмор, Ч. Фреймы и семантика понимания / Ч. Филлмор.// Новое в зарубежной лингвистике. Вып.23. Когнитивные аспекты языка. – М.: Прогресс, 1988. – С. 52–93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62.Хазагеров, Т.Г. Экспрессивная стилистика и методика анализа художественных текстов / Т.Г. Хазагеров // Проблемы экспрессивной стилистики: сб. ст. / отв. ред. Т.Г.Хазагеров. – Ростов-на-Дону: Изд-во Ростовского университета, 1992. – С. 47–56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3.Хазагеров, Т.Г., Ширина, Л.С. Общая риторика: курс лекций. Словарь риторических приемов / Т.Г. Хазагеров, Л. С. Ширина; под общ. ред. Е.Н. Ширяева. – Ростов-на-Дону: Феникс, 1999. 320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</w:rPr>
        <w:t>164.Цаликова, И.К. Жизнь и творчество М.Цветаевой в рецепции зарубежной славистики: дисс… канд филол. наук. / Цаликова Ида Константиновна. – Ишим, 2005. – 224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65.Харченко, В.К. Функции метафоры / В.К. Харченко.– Воронеж: Изд-во Воронежского университета, 1992. – 88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6.Чернухина, И.Я. Общие особенности поэтического текста / И.Я Чернухина. – Воронеж, 1987. – 156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67. Чернухина, И.Я. Семная, семно-семемная и семемная инженерия смыслов поэтического текста / И.Я. Чернухина // Проблемы деривации. Семантика и поэтика: межвузовский сборник научных трудов – Пермь, 1991. – С. 81–90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8. Черных, Н.В. Семантическая емкость слова (на материале творчества М.Цветаевой): дисс… канд филол наук: 10.02.01. / Черных Надежда Всеволодовна. – Ростов-на-Дону, 2003. – 297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9. Четверикова, Т.Д. Специфика шолоховского эпитета (на материале романа «Тихий Дон»): Автореферат дисс… канд. филол. наук / Четверикова Татьяна Дмитриевна. – М., 2008. – 17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 xml:space="preserve">170.Чудинов, А.П. </w:t>
      </w:r>
      <w:r>
        <w:rPr>
          <w:bCs/>
          <w:color w:val="000000"/>
          <w:sz w:val="28"/>
          <w:szCs w:val="28"/>
        </w:rPr>
        <w:t xml:space="preserve">Россия в метафорическом зеркале: когнитивное исследование политической метафоры (1991-2000) / А.П. Чудинов. – </w:t>
      </w:r>
      <w:r>
        <w:rPr>
          <w:color w:val="000000"/>
          <w:sz w:val="28"/>
          <w:szCs w:val="28"/>
        </w:rPr>
        <w:t>Екатеринбург: УРСС, 2001. – 238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</w:rPr>
        <w:t xml:space="preserve">171.Шанталина, Ю.А. Соотношение категорий «мотив» и «концепт» в исследовании идиостиля / Ю.А.Шанталина // Функционально-коммуникативный аспект анализа языковых единиц: Сборник научных трудов. – Самара: Изд-во СГПУ, 2006. – С. 97–102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 xml:space="preserve">172.Шаховский, В.И. О когнитивных основаниях варьирования значения слова / В.И. Шаховский // Значение и его варьирование в тексте: сб. ст. – Волгоград: Изд-во Волгоградского университета, 1987. – С. 47–55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73.Швейцер, В.В. Быт и бытие Цветаевой / В.В. Швейцер. – М.: Интерпренс, 1992. – 544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74.Шевеленко, И.Д. Литературный путь Цветаевой: идеология – поэтика – идентичность автора в контексте эпохи / И.Д. Шевеленко. – М.: Новое литературное обозрение, 2002. – 464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75.Шейгал, Е.И. О соотношении категории интенсивности и экспрессивности  / Е.И. Шейгал // Экспрессивность на разных уровнях языка: сб. ст. – Новосибирск: Изд-во Новосибирского университета, 1984. – С. 60–64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76.Шенделева, Е.А. Образное слово в языке и речи / Е.А. Шенделева. – Томск: Изд-во Томского университета, 1999. – 40 с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7.Шестак, Л.А. Русская языковая личность: коды образной вербализации тезауруса: дисс. … доктор. филол. Наук / Шестак Лариса Анатольевна – Волгоград, 2003. – 508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78.Шкуропацкая, Н.С. Метонимические отношения в лексической системе русского языка / Н.С. Шкуропацкая // Филологические науки. – 2003. – № 4. – С. 69–78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9.Шмелев, Д.Н. Современный русский язык. Лексика / Д.Н. Шмелев. – М.: Просвещение, 1977. –  335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 xml:space="preserve">180.Шрамм, А.И. Очерки по семантике качественных прилагательных / А.И. Шрам. – Л. Наука, 1979. – 134 с. 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81.Шустов, А.Н. Эпитет «маслянистый» у К.Г.Паустовского / А.Н. Шустов // Русская речь. – 2004. – №6. – С.28–31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82.Щепина, Т.С. О регулярной многозначности прилагательных / Т.С. Щепина // Филологические науки. – 1984. – №3. – С.5–60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83. Щепина, Т.С. Прилагательные, обозначающие характер человека / Т.С. Щепина // Русский язык в школе. – 1981. – №3. – С. 91–93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184.Якобсон, Р.О. Лингвистика и поэтика / Р.О. Якобсон // Структурализм: «за» и «против»: сб. ст. (пер. с англ., фр., нем., чеш., пол. и болг.) / под общ. ред. Е.Я Басина и М.Я Полякова / пред. В.П. Крутоуса  – М.: Просвещение, 1975. – С. 123 – 144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185.Яковлева, Е.С. Фрагменты русской языковой картины мира / Е.С. Яковлева. – М.: Гнозис, 1994. – 344 с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  <w:lang w:val="en-US"/>
        </w:rPr>
        <w:t>186. Galperin, I.R. Stylistics / I.R. Galperin. – M., 1977. – 332 p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  <w:lang w:val="en-US"/>
        </w:rPr>
        <w:t>187. Downes, W. Language and society / W. Downes. – London, 1998. – 503 p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правочная литература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Ахманова, О.С. Словарь лингвистических терминов / О.С. Ахманова. – М.: Советская энциклопедия, 1969. – 607 с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Большая Советская энциклопедия: в 30 т. / гл. ред. А.М. Прохорова. – 3-е изд. – М.: Советская энциклопедия, 1970–1977.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Большой толковый словарь русского языка / гл. ред. С.А.Кузнецов / Институт Лингвистики РАН. – СПб.: Норинт, 2000. – 1535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Большой энциклопедический словарь: в 2 т. / гл. ред. А.М. Прохоров. – 2-е изд., перераб. и доп. –  М., СПб: Большая Российская Энциклопедия: Норинт, 1997. – 1456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Большой энциклопедический словарь: Языкознание / гл. ред. В. Ярцева. – 2-е (репринт.) изд. – М.: Большая Российская Энциклопедия, 1998. –  685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Горбачевич, К.С. Словарь эпитетов русского литературного языка / К.С. Горбачевич, Е.Н. Хабло. –  М.: Наука, 1979. –  567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Даль, В.И. Толковый словарь живого великорусского языка: в 4 т. / В.И.Даль. – М.: Просвещение, 2000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</w:rPr>
        <w:t>Жюльен, Н. Словарь символов / Н.Жюльен. – Екатеринбург: Урал, 1999. – 40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9.Квятковский, А.П. Поэтический словарь / А.П. Квятковский.–  М.: Советская энциклопедия, 1966. – 375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Краткая литературная энциклопедия: в 9 т. Т.8. / гл. ред. А.А.Сурков. –  М.: Советская энциклопедия, 1962–1971.  – 1039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1.Краткий словарь литературоведческих терминов / под ред. Л.И. Тимофеева, С.В.Тураева. –  М.: Просвещение, 1978. – 1243 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</w:r>
      <w:r>
        <w:rPr>
          <w:color w:val="000000"/>
          <w:sz w:val="28"/>
        </w:rPr>
        <w:t>Купер, Д. Энциклопедия символов / Д. Купер. – М., 1995. – 401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3.Лингвистический энциклопедический словарь / гл. ред. В.Н. Ярцева. - М.: Советская энциклопедия, 1990. –  685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4.Литературная энциклопедия: термины и понятия / гл. ред. и сост. А. Н. Николюкин. – М.: НТП «Интелвак», 2001. – 1600 ст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5.Литературоведческий энциклопедический словарь / под ред. В.Н. Кожевникова, П.А. Николаева. –  М.: Советская энциклопедия, 1977. – 956 с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6.</w:t>
      </w:r>
      <w:r>
        <w:rPr>
          <w:color w:val="000000"/>
          <w:sz w:val="28"/>
        </w:rPr>
        <w:t>Маковский, М.М. Сравнительный словарь мифологической символики в индоевропейских языках. Картина мира и миры образов / М.М.Маковский. – М.: Владос, 1996. – 416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17.Новый объяснительный словарь синонимов русского языка. Проспект / общ. рук. Ю.Д.Апресяна.- М.: Русские словари, 1995. – 56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8.Ожегов, С.И. Толковый словарь русского языка: 80 000 слов и фразеологических выражений / С.И. Ожегов / Российская академия наук. Институт русского языка им. В.В.Виноградова. – 4-е изд., дополненное. –  М.: ООО «А ТЕМП», 2007. – 944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.Преображенский, А.Г. Этимологический словарь русского языка: в 2 т. Т.1.  / А.Г.Преображенский. – М.: Типография Д.Лесснера, 1910–1914.– 536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.Розенталь, Д.Э. Словарь-справочник лингвистических терминов: Пособие для учителей / Д.Э. Розенталь, М.А. Теленкова. – 2-е изд.,, испр. и доп. –  М.: АСТ: Астрель, 2001. – 399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1.Русская грамматика: в 2 т. / под ред. Н.Ю.Шведова. – М.: Наука, 198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2.Русский ассоциативный словарь. Книга 1. Прямой словарь: от стимула к реакции. Ассоциативный тезаурус современного русского языка / Ю.Н.Караулов, Ю.А.Сорокин, Е.Ф.Тарасов, Н.В.Уфимцева, Г.А.Черкасова. – М.: Поморский и партнеры, 1994. – 224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3.Русский ассоциативный словарь. Книга 2. Обратный словарь: от реакции к стимулу. Ассоциативный тезаурус современного русского языка / Ю.Н.Караулов, Ю.А.Сорокин, Е.Ф.Тарасов, Н.В.Уфимцева, Г.А.Черкасова. – М.: Поморский и партнеры, 1994. – 36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4.Русский язык: Энциклопедия / под ред. Ф.П. Филина. – 3-е изд, испр. и доп.  –  М.: Советская энциклопедия, 1979. –  432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5.Словарь современного русского литературного языка: в 17 т.  – М.-Л.: Издательство АН СССР, 196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6.Словарь русского языка: в 4 т. / под ред. С. Г. Бархударова, - М.: Наука, 1961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7.Словарь русского языка: в 4 т. / под ред. Н. Евгеньевой. – 2-е изд, испр. и доп. – М.: Русский язык. 1984. Т 4. – 794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8.Толковый словарь русского языка: в 4 т.  / под ред. Д.Н. Ушакова –  М.: Русская словесность, 199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9.Убийко, В.И. Концептосфера внутреннего мира человека в русском языке: Функционально – когнитивный словарь / В.И. Убийко. – Уфа: Изд-во Башкирского университета, 1998. – 232 с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i/>
      <w:iCs/>
      <w:color w:val="000000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left="900" w:hanging="191"/>
      <w:jc w:val="both"/>
    </w:pPr>
    <w:rPr>
      <w:color w:val="000000"/>
      <w:sz w:val="28"/>
      <w:szCs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color w:val="000000"/>
      <w:sz w:val="28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8:19:00Z</dcterms:created>
  <dc:creator>Владелец</dc:creator>
  <dc:description/>
  <cp:keywords/>
  <dc:language>en-US</dc:language>
  <cp:lastModifiedBy>Губанов</cp:lastModifiedBy>
  <cp:lastPrinted>2008-07-29T09:46:00Z</cp:lastPrinted>
  <dcterms:modified xsi:type="dcterms:W3CDTF">2010-03-13T05:51:00Z</dcterms:modified>
  <cp:revision>21</cp:revision>
  <dc:subject/>
  <dc:title>БИБЛИОГРАФИЧЕСКИЙ СПИСОК</dc:title>
</cp:coreProperties>
</file>