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311" w:leader="none"/>
          <w:tab w:val="left" w:pos="5040" w:leader="none"/>
        </w:tabs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311" w:leader="none"/>
        </w:tabs>
        <w:suppressAutoHyphens w:val="false"/>
        <w:spacing w:lineRule="auto" w:line="360"/>
        <w:ind w:firstLine="680"/>
        <w:jc w:val="center"/>
        <w:rPr/>
      </w:pPr>
      <w:r>
        <w:rPr/>
        <w:t>САМАРСКИЙ ГОСУДАРСТВЕННЫЙ УНИВЕРСИТЕТ</w:t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  <w:t>Губанов Сергей Анатольевич</w:t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  <w:t xml:space="preserve">ЭПИТЕТ В ТВОРЧЕСТВЕ М.И.ЦВЕТАЕВОЙ: </w:t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  <w:t>СЕМАНТИЧЕСКИЙ И СТРУКТУРНЫЙ АСПЕКТЫ</w:t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  <w:t>Специальность 10.02.01– русский язык</w:t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  <w:t xml:space="preserve">Диссертация на соискание учёной степени </w:t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  <w:t>кандидата филологических наук</w:t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2166" w:leader="none"/>
          <w:tab w:val="left" w:pos="2622" w:leader="none"/>
        </w:tabs>
        <w:suppressAutoHyphens w:val="false"/>
        <w:spacing w:lineRule="auto" w:line="360"/>
        <w:ind w:firstLine="680"/>
        <w:jc w:val="right"/>
        <w:rPr/>
      </w:pPr>
      <w:r>
        <w:rPr/>
        <w:t xml:space="preserve">Научный руководитель: </w:t>
      </w:r>
    </w:p>
    <w:p>
      <w:pPr>
        <w:pStyle w:val="TextBody"/>
        <w:tabs>
          <w:tab w:val="clear" w:pos="708"/>
          <w:tab w:val="left" w:pos="2166" w:leader="none"/>
          <w:tab w:val="left" w:pos="2622" w:leader="none"/>
        </w:tabs>
        <w:suppressAutoHyphens w:val="false"/>
        <w:spacing w:lineRule="auto" w:line="360"/>
        <w:ind w:firstLine="680"/>
        <w:jc w:val="right"/>
        <w:rPr/>
      </w:pPr>
      <w:r>
        <w:rPr/>
        <w:t>доктор филологических наук</w:t>
      </w:r>
    </w:p>
    <w:p>
      <w:pPr>
        <w:pStyle w:val="TextBody"/>
        <w:suppressAutoHyphens w:val="false"/>
        <w:spacing w:lineRule="auto" w:line="360"/>
        <w:ind w:firstLine="680"/>
        <w:jc w:val="right"/>
        <w:rPr/>
      </w:pPr>
      <w:r>
        <w:rPr/>
        <w:t>профессор Н.А.Илюхина</w:t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</w:r>
    </w:p>
    <w:p>
      <w:pPr>
        <w:pStyle w:val="TextBody"/>
        <w:suppressAutoHyphens w:val="false"/>
        <w:spacing w:lineRule="auto" w:line="360"/>
        <w:ind w:firstLine="680"/>
        <w:jc w:val="center"/>
        <w:rPr/>
      </w:pPr>
      <w:r>
        <w:rPr/>
        <w:t>Самара – 2009</w:t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uppressAutoHyphens w:val="false"/>
        <w:spacing w:lineRule="auto" w:line="360"/>
        <w:ind w:firstLine="6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false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suppressAutoHyphens w:val="false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.4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ЛАВА I. ТЕОРЕТИЧЕСКИЕ ОСНОВЫ ИССЛЕДОВАНИЯ ………..15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1.Изучение языка произведений М.Цветаевой лингвистами и литературоведами…………………….…………………..………………….….15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2.Эпитет в системе тропов и стилистических фигур…..……………..23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1.3.История изучения эпитета…………………………………..…….….2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4. Типология эпитета в отечественной лингвистике………….…….. .3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5. Основные выводы………………………………………………….....6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ЛАВА II.МОРФОЛОГИЧЕСКИЕ И СТРУКТУРНЫЕ ТИПЫ ЭПИТЕТОВ И ЭПИТЕТНЫХ КОМПЛЕКСОВ В ТЕКСТАХ ПРОИЗВЕДЕНИЙ М.ЦВЕТАЕВОЙ …………………………………………...71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1.Морфологические типы эпитетов…………………………...…….…73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2. Структурные типы эпитетных комплексов ………………………...8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3. Основные выводы……………………………………………….......126</w:t>
      </w:r>
    </w:p>
    <w:p>
      <w:pPr>
        <w:pStyle w:val="TextBodyIndent"/>
        <w:rPr/>
      </w:pPr>
      <w:r>
        <w:rPr/>
        <w:t>ГЛАВА III. СЕМАНТИЧЕСКИЙ СОСТАВ ЛЕКСЕМ, ВЫСТУПАЮЩИХ В ФУНКЦИИ ЭПИТЕТОВ И ОПРЕДЕЛЯЕМЫХ СЛОВ В ТЕКСТАХ ПРОИЗВЕДЕНИЙ М.ЦВЕТАЕВОЙ…………………………..12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.1.Семантические группы лексем, выступающих в функции эпитетов, в текстах произведений М.Цветаевой…………………………………………..12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.2.Основные группы субстантивов, входящих в состав эпифраз в качестве определяемых слов, в текстах произведений М.Цветаевой………………………………………………………………….…150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.3.Основные выводы………………………………………...………….154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ЛАВА IV. ТЕНДЕНЦИИ СОЧЕТАЕМОСТИ ЭПИТЕТОВ И ОПРЕДЕЛЯЕМЫХ СЛОВ В ТЕКСТАХ ПРОИЗВЕДЕНИЙ М. ЦВЕТАЕВОЙ……………….…………………………………………..…...…156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.1. Сочетаемость групп лексем в роли эпитетов с группами определяемых слов: основные закономерности……………………………..156</w:t>
      </w:r>
    </w:p>
    <w:p>
      <w:pPr>
        <w:pStyle w:val="TextBodyIndent"/>
        <w:rPr/>
      </w:pPr>
      <w:r>
        <w:rPr/>
        <w:t>4.2. Ключевые слова-субстантивы эпифразы и их сочетаемость с группами лексем в роли эпитетов…………………………………….……....173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.3. Основные выводы…………………………………………………..206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.....208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БИБЛИОГРАФИЧЕСКИЙ СПИСОК………………………………..…215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tabs>
          <w:tab w:val="clear" w:pos="708"/>
          <w:tab w:val="left" w:pos="3060" w:leader="none"/>
        </w:tabs>
        <w:suppressAutoHyphens w:val="false"/>
        <w:spacing w:lineRule="auto" w:line="360"/>
        <w:ind w:left="-360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21"/>
        <w:suppressAutoHyphens w:val="false"/>
        <w:spacing w:lineRule="auto" w:line="360"/>
        <w:ind w:left="0" w:right="0" w:firstLine="680"/>
        <w:rPr/>
      </w:pPr>
      <w:r>
        <w:rPr/>
        <w:t>Диссертационная работа посвящена проблематике, которая и в лингвистике, и в литературоведении решается неоднозначно, – изучению эпитета – его пониманию, образованию, функционированию в идиолекте Марины Цветаевой.</w:t>
      </w:r>
    </w:p>
    <w:p>
      <w:pPr>
        <w:pStyle w:val="21"/>
        <w:suppressAutoHyphens w:val="false"/>
        <w:spacing w:lineRule="auto" w:line="360"/>
        <w:ind w:left="0" w:right="0" w:firstLine="680"/>
        <w:rPr/>
      </w:pPr>
      <w:r>
        <w:rPr/>
        <w:t xml:space="preserve">Проблемы художественной коммуникации, грамматики и поэтики текста, конструирования поэтического смысла, функционирования тропов и стилистических фигур в художественном тексте, а также вопросы  формирования идиостиля и идиолекта писателя  исследовались многими лингвистами и литературоведами - В.Г.Адмони, Ф.И.Буслаевым, А.Н.Веселовским, В.В. Виноградовым, Г.О.Винокуром, К.С.Горбачевичем, А.Г.Горнфельд, В.П. Григорьевым, А.П.Евгеньевой, В.М.Жирмунским, Л.В.Зубовой, Е.А. Некрасовой, А.А.Потебней, И.А.Стерниным, Л.И.Тимофеевым, Б.В.Томашевским, В.К.Харченко и др. Далеко не последнее место в ряду этих проблем занимает проблема понимания эпитета. 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едует согласиться с авторами «Словаря эпитетов современного русского литературного языка» в том, что «законченной и общепринятой теории эпитета пока не существует» [Горбачевич, Хабло 1979: 3]. К этому же выводу приходит И.Б.Голуб: «До сих пор наука не располагает разработанной теорией эпитета, нет единой терминологии, необходимой для характеристики различных видов эпитетов» [Голуб 1997: 139].</w:t>
      </w:r>
    </w:p>
    <w:p>
      <w:pPr>
        <w:pStyle w:val="Normal"/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роблема разграничения таких понятий, как «эпитет» и «определение» остается очень актуальной. Все ученые подчеркивают тот факт, что эпитет привносит в характеристику предмета новый признак, но не задаются вопросом о том, как понимать само выражение «новый признак», в какой ситуации он может быть таковым [Ахманова 1969, Веселовский 1989 и другие]. Наиболее полным и точным следует признать определение эпитета, данное А.В.Павшук: «Эпитет – художественное определение (определение в эстетической функции) предмета, лица, явления, процесса, ситуации, выделяющее, подчеркивающее, усиливающее существенный, с точки зрения автора, признак, который может повторять или подновлять значение определяемого слова, быть типичным и неотъемлемым для целого класса предметов, индивидуальным признаком конкретного предмета, создавать микро- или макрообраз, придавая ему живописность, содержать скрытые смыслы и оценку, создавать эмоциональный настрой произведения, усиливать впечатление на реципиента, обращаясь к его интеллектуальному, эмоциональному и эстетическому восприятию» [Павшук 2007: 20]. В этом определении подчеркивается многофункциональность эпитета, его уникальные свойства как универсального художественного средства языка.  </w:t>
      </w:r>
    </w:p>
    <w:p>
      <w:pPr>
        <w:pStyle w:val="21"/>
        <w:suppressAutoHyphens w:val="false"/>
        <w:spacing w:lineRule="auto" w:line="360"/>
        <w:ind w:left="0" w:right="0" w:firstLine="680"/>
        <w:rPr/>
      </w:pPr>
      <w:r>
        <w:rPr/>
        <w:t>Адъективная лексема как основное средство выражения эпитета имеет свои особенности. Прилагательное является уникальным средством передачи отношения человека к объектам окружающей действительности. Приписывая предметам окружающего мира те или иные объективно присущие им свойства, человек демонстрирует своё небезразличие</w:t>
      </w:r>
      <w:r>
        <w:rPr>
          <w:i/>
        </w:rPr>
        <w:t xml:space="preserve"> </w:t>
      </w:r>
      <w:r>
        <w:rPr/>
        <w:t xml:space="preserve">к этим свойствам. За выбором грамматической формы адъективной лексемы стоит представление человека о нормативном статусе и позитивном сценарии событий. Прилагательное способно обозначить признаки, присущие объекту имманентно, а также отношение человека к признакам предмета, то есть те свойства, которые относятся к реалиям в зависимости от точки зрения на них субъекта восприятия. Своей семантикой, звуковой формой имена прилагательные вызывают у воспринимающего субъекта определенные ассоциации, уточняют и углубляют характеристику объектов действительности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>Актуальным</w:t>
      </w:r>
      <w:r>
        <w:rPr>
          <w:i/>
          <w:sz w:val="28"/>
        </w:rPr>
        <w:t xml:space="preserve"> </w:t>
      </w:r>
      <w:r>
        <w:rPr>
          <w:sz w:val="28"/>
        </w:rPr>
        <w:t>в современной лингвопоэтике является рассмотрение эпитета с разных сторон, а именно: как лингвистического явления [Мерзлякова 2002, Розенталь 1996], как ментально-вербального образования [Одинцова 2000], как жанрообразующего элемента, «кварка» жанра [Тырыгина 2000], как когнитивной единицы [Голубина 1998, Раевская 1999, 2002, Сандакова 1999, 2002]. Все подходы к изучению эпитета дополняют друг друга, позволяя более объективно и многоаспектно рассмотреть данное явление.</w:t>
      </w:r>
    </w:p>
    <w:p>
      <w:pPr>
        <w:pStyle w:val="21"/>
        <w:suppressAutoHyphens w:val="false"/>
        <w:spacing w:lineRule="auto" w:line="360"/>
        <w:ind w:left="0" w:right="0" w:firstLine="680"/>
        <w:rPr/>
      </w:pPr>
      <w:r>
        <w:rPr>
          <w:b/>
        </w:rPr>
        <w:t>Актуальность</w:t>
      </w:r>
      <w:r>
        <w:rPr/>
        <w:t xml:space="preserve"> данного исследования обусловлена необходимостью проанализировать различные подходы к изучению эпитета, направления его классификации, исследовать образование, функционирование эпитета в идиолекте М.Цветаевой с учетом морфологических, структурных и семантических разновидностей художественного определения на основе объединения традиционного лингвостилистического и новых семасиологического и лингвокогнитивного подходов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ыбор творчества данного поэта в качестве объекта диссертационного исследования объясняется насыщенностью его текстов приемами актуализации понятий. Среди таких приёмов центральное место принадлежит эпитету, который понимается М.Цветаевой не как украшающее определение, а как слово, вбирающее в себя концептуальную значимость всего высказывания в широком смысле (стихотворения, поэмы, эссе и т.д.).</w:t>
      </w:r>
    </w:p>
    <w:p>
      <w:pPr>
        <w:pStyle w:val="TextBody"/>
        <w:suppressAutoHyphens w:val="false"/>
        <w:spacing w:lineRule="auto" w:line="360"/>
        <w:ind w:firstLine="680"/>
        <w:jc w:val="both"/>
        <w:rPr/>
      </w:pPr>
      <w:r>
        <w:rPr/>
        <w:t>В том, насколько важен был для М.Цветаевой выбор эпитета, можно убедиться, прочитав следующие строки из письма поэта: «…я день (у стола, без стола, за мытьем посуды или головы и т.д.) ищу эпитета, т.е. одного слова…» [7:293]</w:t>
      </w:r>
      <w:r>
        <w:rPr>
          <w:rStyle w:val="Style15"/>
          <w:rStyle w:val="FootnoteAnchor"/>
        </w:rPr>
        <w:footnoteReference w:id="2"/>
      </w:r>
      <w:r>
        <w:rPr/>
        <w:t>. Эпитет – это именно та словесная субстанция, которая рождается в муках творчества, требует от поэта полной самоотдачи.</w:t>
      </w:r>
    </w:p>
    <w:p>
      <w:pPr>
        <w:pStyle w:val="Normal"/>
        <w:suppressAutoHyphens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>В последние годы резко возрос читательский и исследовательский интерес к творчеству М.И.Цветаевой (см. работы А.А.Саакянц, А.И. Павловского, Е.Б.Кудровой, В.А.Швейцер и др.)</w:t>
      </w:r>
      <w:r>
        <w:rPr>
          <w:i/>
          <w:sz w:val="28"/>
        </w:rPr>
        <w:t xml:space="preserve">. </w:t>
      </w:r>
      <w:r>
        <w:rPr>
          <w:sz w:val="28"/>
        </w:rPr>
        <w:t xml:space="preserve">Изучению языковой личности М.И.Цветаевой и специфике ее идиостиля посвящены труды О.Г.Ревзиной, Л.В.Зубовой, В.А.Масловой и др., а также выполненные в рамках коммуникативной стилистики текста работы И.И.Бабенко, Е.Ю.Погудиной, Н.В. Черных и др. </w:t>
      </w:r>
    </w:p>
    <w:p>
      <w:pPr>
        <w:pStyle w:val="Normal"/>
        <w:suppressAutoHyphens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 xml:space="preserve">Несмотря на исследовательский интерес лингвистов к изучению особенностей прилагательного в лирике М.И.Цветаевой (Л.В.Зубова, Н.Н. Вольская, С.И.Львова, Н.Е.Цветкова), </w:t>
      </w:r>
      <w:r>
        <w:rPr>
          <w:i/>
          <w:sz w:val="28"/>
        </w:rPr>
        <w:t>эпитет</w:t>
      </w:r>
      <w:r>
        <w:rPr>
          <w:sz w:val="28"/>
        </w:rPr>
        <w:t xml:space="preserve"> во всем его многообразии остается неизученным в коммуникативно-деятельностном, системном аспектах. </w:t>
      </w:r>
    </w:p>
    <w:p>
      <w:pPr>
        <w:pStyle w:val="21"/>
        <w:suppressAutoHyphens w:val="false"/>
        <w:spacing w:lineRule="auto" w:line="360"/>
        <w:ind w:left="0" w:right="0" w:firstLine="680"/>
        <w:rPr/>
      </w:pPr>
      <w:r>
        <w:rPr>
          <w:b/>
        </w:rPr>
        <w:t>Объектом</w:t>
      </w:r>
      <w:r>
        <w:rPr/>
        <w:t xml:space="preserve"> исследования является эпитет как художественное средство языка М.И.Цветаевой. </w:t>
      </w:r>
    </w:p>
    <w:p>
      <w:pPr>
        <w:pStyle w:val="21"/>
        <w:suppressAutoHyphens w:val="false"/>
        <w:spacing w:lineRule="auto" w:line="360"/>
        <w:ind w:left="0" w:right="0" w:firstLine="680"/>
        <w:rPr/>
      </w:pPr>
      <w:r>
        <w:rPr>
          <w:b/>
        </w:rPr>
        <w:t>Предметом исследования</w:t>
      </w:r>
      <w:r>
        <w:rPr/>
        <w:t xml:space="preserve"> выступает эпитет с точки зрения его структурных и семантических признаков, а также механизмов образования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работы заключается в исследовании способов семантико-экспрессивной, коммуникативно-эстетической актуализации лексем-определений в составе эпифразы и эпитетного комплекса в творчестве М.Цветаевой на материале нескольких типов эпитетов – морфологических, структурных разновидностей, переносных эпитетов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</w:rPr>
        <w:t>задачи</w:t>
      </w:r>
      <w:r>
        <w:rPr>
          <w:sz w:val="28"/>
        </w:rPr>
        <w:t>:</w:t>
      </w:r>
    </w:p>
    <w:p>
      <w:pPr>
        <w:pStyle w:val="31"/>
        <w:tabs>
          <w:tab w:val="left" w:pos="540" w:leader="none"/>
          <w:tab w:val="left" w:pos="720" w:leader="none"/>
        </w:tabs>
        <w:suppressAutoHyphens w:val="false"/>
        <w:spacing w:lineRule="auto" w:line="360"/>
        <w:ind w:left="0" w:right="0" w:firstLine="680"/>
        <w:rPr/>
      </w:pPr>
      <w:r>
        <w:rPr/>
        <w:t>1) проанализировать существующие определения эпитета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) проанализировать классификации эпитетов в современной лингвопоэтике и представить направления и основания классификаций в обобщенном виде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) установить механизмы семантического приращения смысла эпитета-прилагательного в составе эпифразы, раскрыть сущность процесса перехода лексемы признаковой семантики в эпитет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) описать структурные типы эпитетных комплексов в текстах произведений М.Цветаевой в аспекте выявления способов семантико-экспрессивной, коммуникативно-эстетической актуализации эпитета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5) проанализировать механизмы образования переносных эпитетов в аспекте выявления способов семантико-экспрессивной, коммуникативно-эстетической актуализации их семантики; охарактеризовать векторы переноса определения, используемого в рамках эпифраз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В качестве основного </w:t>
      </w:r>
      <w:r>
        <w:rPr>
          <w:b/>
          <w:sz w:val="28"/>
        </w:rPr>
        <w:t>источника</w:t>
      </w:r>
      <w:r>
        <w:rPr>
          <w:sz w:val="28"/>
        </w:rPr>
        <w:t xml:space="preserve"> нами использовано полное собрание сочинений М.И.Цветаевой в семи томах (см. список источников).</w:t>
      </w:r>
    </w:p>
    <w:p>
      <w:pPr>
        <w:pStyle w:val="31"/>
        <w:tabs>
          <w:tab w:val="left" w:pos="540" w:leader="none"/>
          <w:tab w:val="left" w:pos="720" w:leader="none"/>
        </w:tabs>
        <w:suppressAutoHyphens w:val="false"/>
        <w:spacing w:lineRule="auto" w:line="360"/>
        <w:ind w:left="0" w:right="0" w:firstLine="680"/>
        <w:rPr/>
      </w:pPr>
      <w:r>
        <w:rPr>
          <w:b/>
        </w:rPr>
        <w:t>Материалом</w:t>
      </w:r>
      <w:r>
        <w:rPr/>
        <w:t xml:space="preserve"> </w:t>
      </w:r>
      <w:r>
        <w:rPr>
          <w:b/>
        </w:rPr>
        <w:t>исследования</w:t>
      </w:r>
      <w:r>
        <w:rPr/>
        <w:t xml:space="preserve"> послужили лексические единицы, выступающие в функции эпитета (прилагательные, наречия, причастия, деепричастия, предложно-падежные формы существительных, некоторые формы местоимений, входящие в состав блочных эпитетных комплексов), зафиксированные в текстах стихотворных, драматических и прозаических произведений М.Цветаевой. В соответствии с целями работы методом сплошной выборки выявлено 3200 текстовых фрагментов, содержащих лексемы-эпитеты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 xml:space="preserve">Научная новизна </w:t>
      </w:r>
      <w:r>
        <w:rPr>
          <w:sz w:val="28"/>
        </w:rPr>
        <w:t>работы состоит в том, что впервые описано функционирование языковых средств, выступающих в функции эпитета, в идиолекте М.И.Цветаевой, выявлены наиболее важные способы семантико-экспрессивной и коммуникативно-эстетической актуализации слова в роли художественного определения; показано участие эпитета в вербализации базовых для поэтического творчества М.И.Цветаевой смыслов.</w:t>
      </w:r>
      <w:r>
        <w:rPr>
          <w:b/>
          <w:sz w:val="28"/>
        </w:rPr>
        <w:t xml:space="preserve">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>Теоретическая значимость</w:t>
      </w:r>
      <w:r>
        <w:rPr>
          <w:sz w:val="28"/>
        </w:rPr>
        <w:t xml:space="preserve"> работы состоит во вкладе результатов исследования в исследование творчества М.И.Цветаевой (выявление закономерностей образования эпитетов в ее поэтических текстах, семантических модификаций эпифраз, выделение некоторых индивидуально-авторских структурно-семантических типов эпитетов), а также в разработку общей теории и типологии эпитетов. </w:t>
      </w:r>
    </w:p>
    <w:p>
      <w:pPr>
        <w:pStyle w:val="Style18"/>
        <w:suppressAutoHyphens w:val="false"/>
        <w:ind w:left="0" w:right="0" w:firstLine="680"/>
        <w:rPr/>
      </w:pPr>
      <w:r>
        <w:rPr>
          <w:b/>
        </w:rPr>
        <w:t>Практическая значимость</w:t>
      </w:r>
      <w:r>
        <w:rPr/>
        <w:t xml:space="preserve"> диссертации заключается в том, что ее материалы могут быть использованы в методике преподавания филологических дисциплин: в вузовских курсах стилистики русского языка, современного русского языка, спецкурсах по лингвопоэтике, лексикологии, когнитивной поэтике; а также в лексикографической практике - при составлении словаря языка М.И.Цветаевой. 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 xml:space="preserve">Методологическую основу исследования </w:t>
      </w:r>
      <w:r>
        <w:rPr>
          <w:sz w:val="28"/>
        </w:rPr>
        <w:t>составляют теоретическая концепция «внутренней формы» слова А.А.Потебни, коммуникативный подход к анализу идиостиля и идиолекта Л.Г.Бабенко, концептуальный подход к интерпретации специфики идиостиля писателя И.И.Бабенко, когнитивный подход к трактовке и описанию эпитета В.А.Тырыгиной и К.В.Голубиной, а также концепция дискурсивного описания смещенного определения О.В.Раевской, М.В.Сандаковой, А.Х.Мерзляковой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 xml:space="preserve">Методы исследования. </w:t>
      </w:r>
      <w:r>
        <w:rPr>
          <w:sz w:val="28"/>
        </w:rPr>
        <w:t xml:space="preserve">Для решения поставленных задач был использован комплекс взаимодополняющих научных методов, адекватных предмету исследования: лингвистическое наблюдение, метод компонентного анализа структуры значения лексемы, контекстологический метод, семантико-стилистический метод описания языка, когнитивный метод анализа художественного текста, количественный метод анализа языковых единиц.   </w:t>
      </w:r>
    </w:p>
    <w:p>
      <w:pPr>
        <w:pStyle w:val="TextBody"/>
        <w:suppressAutoHyphens w:val="false"/>
        <w:spacing w:lineRule="auto" w:line="360"/>
        <w:ind w:firstLine="680"/>
        <w:jc w:val="both"/>
        <w:rPr/>
      </w:pPr>
      <w:r>
        <w:rPr/>
        <w:t xml:space="preserve">На защиту выносятся </w:t>
      </w:r>
      <w:r>
        <w:rPr>
          <w:b/>
        </w:rPr>
        <w:t>следующие положения</w:t>
      </w:r>
      <w:r>
        <w:rPr/>
        <w:t>:</w:t>
      </w:r>
    </w:p>
    <w:p>
      <w:pPr>
        <w:pStyle w:val="31"/>
        <w:suppressAutoHyphens w:val="false"/>
        <w:spacing w:lineRule="auto" w:line="360"/>
        <w:rPr/>
      </w:pPr>
      <w:r>
        <w:rPr/>
        <w:t xml:space="preserve">1. Современная эпитетология нуждается в уточнении понятия эпитета, а также в разработке многоаспектной таксономии художественных определений. Продуктивным представляется подход, объединяющий комплекс признаков, отражающих совокупность специфических особенностей лексемы-эпитета, выявленных исследователями на протяжении длительной истории осмысления этого феномена. Полная типология эпитетов (наиболее близка к ней классификация, предложенная В.П.Москвиным) предполагает учет комплекса показателей, охватывающих разные аспекты художественного определения – прежде всего характер номинации (прямая и переносная с учетом характера переноса – метонимического или метафорического), семантика (лексическое значение), структура, степень освоенности, степень устойчивости компонентов эпифразы, стилистическая окраска, количественный показатель (число эпитетов в  рамках одной эпифразы)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2. При анализе идиолекта писателя, наряду с понятием «эпитет», целесообразно использовать понятие «эпитетный комплекс», под которым понимается семантико-структурное объединение нескольких эпифраз в сложное, развернутое высказывание с преобладанием «адъективного вещества»; в его составе могут находиться: причастные и деепричастные обороты, компаративные конструкции, местоимения и т.д., распространяющие эпитет; цепочки эпитетов, относящихся к одному определяемому слову; несколько эпифраз, семантически и грамматически связанные между собой по линии эпитета или определяемого слова. Данный термин позволяет описать структурных разновидности эпитета и эпифразы.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3. Статус эпитета у лексемы с атрибутивной функцией часто возникает в результате ее семантической трансформации. Особенно показательны в этом смысле относительные и притяжательные прилагательные, лишенные в системе языка функции субъективации. В условиях расширения узуальной сочетаемости прилагательное-эпитет в рамках эпифразы становится знаком всей ситуации, аккумулируя эту ситуацию в свернутом виде. В его семной структуре происходит актуализация потенциальных сем (в том числе входящих в индивидуальный тезаурус поэта, отражающих события его личной жизни), которые «наводятся» элементами широкого контекста и обеспечивают «приращение» смысла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4. В идиолекте М. Цветаевой используются разнообразные структурные типы эпитетных комплексов, среди которых преобладают общепоэтические употребления сложных эпитетных комплексов различной семантики (синонимичные, антонимичные, с сочинительными и подчинительными отношениями, дублетные эпифразы). Широко представлены различные типы составного эпитетного комплекса: нанизывание эпитетов, выраженных однородными определениями, придаточными предложениями, причастными и деепричастными оборотами, в их числе - повторяющиеся эпитеты, двойные эпитеты, цепочечные конструкции. Авторскими следует признать блочные эпитетные объединения, которые используются автором как средство стилизации в фольклорном цикле произведений, и некоторые композиты антонимической и синонимической семантик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/>
      </w:pPr>
      <w:r>
        <w:rPr>
          <w:sz w:val="28"/>
        </w:rPr>
        <w:t xml:space="preserve">5. Семантическая систематизация лексем, выступающих в функции эпитета в текстах М.Цветаевой, с учетом их прямого значения, а также количественная характеристика их употребительности в составе эпифраз показывает, что в качестве эпитета используются адъективные лексемы практически всех семантических групп прилагательных русского языка, большинство семантических групп представлены широким кругом лексем, т.е. отсутствуют какие-либо ограничения в выборе лексем, приобретающих в идиолекте М.Цветаевой статус эпитета. Особенностью идиолекта М.Цветаевой является тяготение к образованию окказиональных сложных слов-эпитетов различной семантики. С другой стороны, среди эпитетов по частотности употребления явно преобладают лексемы антропоморфной семантики, т.е. исходно связанные со сферой человека. Наиболее часто употребляемыми группами эпитетов следует признать группу со значением эмоционально-психологической характеристики субъекта. В составе последних выявлены лексемы, которые могут быть названы постоянными эпитетами в рамках идиолекта М.Цветаевой: </w:t>
      </w:r>
      <w:r>
        <w:rPr>
          <w:i/>
          <w:sz w:val="28"/>
        </w:rPr>
        <w:t>печальный</w:t>
      </w:r>
      <w:r>
        <w:rPr>
          <w:sz w:val="28"/>
        </w:rPr>
        <w:t xml:space="preserve">, </w:t>
      </w:r>
      <w:r>
        <w:rPr>
          <w:i/>
          <w:sz w:val="28"/>
        </w:rPr>
        <w:t>грустный</w:t>
      </w:r>
      <w:r>
        <w:rPr>
          <w:sz w:val="28"/>
        </w:rPr>
        <w:t xml:space="preserve">, </w:t>
      </w:r>
      <w:r>
        <w:rPr>
          <w:i/>
          <w:sz w:val="28"/>
        </w:rPr>
        <w:t>сонный</w:t>
      </w:r>
      <w:r>
        <w:rPr>
          <w:sz w:val="28"/>
        </w:rPr>
        <w:t xml:space="preserve">, </w:t>
      </w:r>
      <w:r>
        <w:rPr>
          <w:i/>
          <w:sz w:val="28"/>
        </w:rPr>
        <w:t xml:space="preserve">юный, задумчивый </w:t>
      </w:r>
      <w:r>
        <w:rPr>
          <w:sz w:val="28"/>
        </w:rPr>
        <w:t xml:space="preserve">и нек. др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6. Среди трех денотативных сфер, объекты которых именуются субстантивными компонентами эпифраз и определяются эпитетами (сфер человека, артефактов и природы), лидирующее положение занимает сфера человека – основной объект поэтической рефлексии М.Цветаевой. Субстантивы сферы человека чаще сочетаются с определениями этой же сферы, что порождает метонимический тип эпитета; субстантивы других сфер (природы и артефактов) также часто употребляются с эпитетами эмоциональной или динамической семантики, что порождает метафорический (олицетворяющий, персонифицирующий) эпитет. Овеществление реалий средствами эпитета является редким, но также выразительным художественным средством, применяемым М.Цветаевой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 учетом преобладания среди компонентов эпифразы – субстантивов (в том числе ключевых слов-субстантивов творчества М.Цветаевой) и определений – лексем антропоморфной семантики можно говорить о преобладании в сознании поэта аксиологических антропоморфных констант.</w:t>
      </w:r>
    </w:p>
    <w:p>
      <w:pPr>
        <w:pStyle w:val="WW3"/>
        <w:rPr/>
      </w:pPr>
      <w:r>
        <w:rPr>
          <w:color w:val="000000"/>
        </w:rPr>
        <w:t xml:space="preserve">7. В условиях экспансии определения наблюдается ярко выраженное расширение лексической валентности предметного и атрибутивного слов – компонентов эпифразы (ср.: </w:t>
      </w:r>
      <w:r>
        <w:rPr>
          <w:i/>
          <w:color w:val="000000"/>
        </w:rPr>
        <w:t>простоволосая женщина – простоволосая радость, простоволосая любовь</w:t>
      </w:r>
      <w:r>
        <w:rPr>
          <w:color w:val="000000"/>
        </w:rPr>
        <w:t xml:space="preserve">). Разрушение узуальной синтагматической связи при образовании эпитетов под действием тенденции к смещению определений по логике метонимии, свойственной языку в целом, в творчестве М.Цветаевой приобретает последовательный характер и в целом характеризует особенность ее идиолекта как один из индивидуально-авторских маркеров художественного мышления. </w:t>
      </w:r>
    </w:p>
    <w:p>
      <w:pPr>
        <w:pStyle w:val="Normal"/>
        <w:tabs>
          <w:tab w:val="clear" w:pos="708"/>
          <w:tab w:val="left" w:pos="2622" w:leader="none"/>
          <w:tab w:val="left" w:pos="4218" w:leader="none"/>
          <w:tab w:val="left" w:pos="5985" w:leader="none"/>
          <w:tab w:val="left" w:pos="9559" w:leader="none"/>
        </w:tabs>
        <w:suppressAutoHyphens w:val="false"/>
        <w:spacing w:lineRule="auto" w:line="360"/>
        <w:ind w:left="57" w:right="-17" w:firstLine="680"/>
        <w:jc w:val="both"/>
        <w:rPr/>
      </w:pPr>
      <w:r>
        <w:rPr>
          <w:b/>
          <w:sz w:val="28"/>
        </w:rPr>
        <w:t xml:space="preserve">Апробация работы. </w:t>
      </w:r>
      <w:r>
        <w:rPr>
          <w:sz w:val="28"/>
        </w:rPr>
        <w:t xml:space="preserve">Основные положения диссертационного исследования прошли апробацию на ежегодных итоговых конференциях преподавателей кафедры русского языка Самарского государственного университета, на региональной научной конференции «Функционирование языка: категории и методы исследования» (Самара, 28 февраля – 1 марта 2006 г.), на конференции «Функционально-коммуникативный аспект анализа языковых единиц» (Самара, 1 марта 2006 г.), на международной научной конференции «Языковая личность – текст – дискурс: теоретические и прикладные аспекты исследования» (Самара, 3-5 октября 2006 г.), на международной научной конференции «Язык и культура в России: состояние и эволюционные процессы» (Самара, 24-27 октября 2007 г.), а также в ряде публикаций в сборниках научных трудов. </w:t>
      </w:r>
    </w:p>
    <w:p>
      <w:pPr>
        <w:pStyle w:val="Normal"/>
        <w:tabs>
          <w:tab w:val="clear" w:pos="708"/>
          <w:tab w:val="left" w:pos="2622" w:leader="none"/>
          <w:tab w:val="left" w:pos="4218" w:leader="none"/>
          <w:tab w:val="left" w:pos="5985" w:leader="none"/>
          <w:tab w:val="left" w:pos="9559" w:leader="none"/>
        </w:tabs>
        <w:suppressAutoHyphens w:val="false"/>
        <w:spacing w:lineRule="auto" w:line="360"/>
        <w:ind w:left="57" w:right="-17" w:firstLine="680"/>
        <w:jc w:val="both"/>
        <w:rPr>
          <w:sz w:val="28"/>
        </w:rPr>
      </w:pPr>
      <w:r>
        <w:rPr>
          <w:sz w:val="28"/>
        </w:rPr>
        <w:t>Диссертация обсуждена на заседании кафедры русского языка Самарского государственного университета.</w:t>
      </w:r>
    </w:p>
    <w:p>
      <w:pPr>
        <w:pStyle w:val="Normal"/>
        <w:suppressAutoHyphens w:val="false"/>
        <w:spacing w:lineRule="auto" w:line="360"/>
        <w:ind w:firstLine="680"/>
        <w:jc w:val="both"/>
        <w:rPr/>
      </w:pPr>
      <w:r>
        <w:rPr>
          <w:b/>
          <w:sz w:val="28"/>
        </w:rPr>
        <w:t>Структура работы</w:t>
      </w:r>
      <w:r>
        <w:rPr>
          <w:sz w:val="28"/>
        </w:rPr>
        <w:t xml:space="preserve">. Работа состоит из введения, четырех глав, заключения, библиографического списка, включающего более 200 наименований, а также двух приложений. Порядок следования глав соответствует логике исследования: в первой главе рассматриваются теоретические вопросы, касающиеся специфики эпитета как художественного средства языка и его типологии; во второй главе исследуются морфологические типы эпитетов, а также описываются структурные типы сложных и составных эпитетных комплексов в творчестве М.И.Цветаевой; в третьей главе дается характеристика основных семантических групп лексем, выступающих в функции эпитетов, и субстантивов; в четвертой главе устанавливаются закономерности сочетаемости эпитетов и определяемых слов, рассматривается роль эпифрастических выражений в экспликации ключевых слов в составе эпифраз в творчестве поэта. В заключении диссертации подводятся основные итоги проделанной работы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  <w:t xml:space="preserve"> Все произведения М.Цветаевой цитируются по изданию: Цветаева, М. И. Собрание сочинений: В 7 т. – М.: Эллис-Лак, 1994 - с указанием номера тома и номера страницы в квадратных скобка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сноски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700" w:leader="none"/>
      </w:tabs>
      <w:ind w:left="900" w:right="0" w:hanging="19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left="0" w:right="0" w:firstLine="709"/>
      <w:jc w:val="both"/>
    </w:pPr>
    <w:rPr>
      <w:sz w:val="28"/>
    </w:rPr>
  </w:style>
  <w:style w:type="paragraph" w:styleId="Iniiaiieoaeno">
    <w:name w:val="Iniiaiie oaeno"/>
    <w:basedOn w:val="Normal"/>
    <w:next w:val="Normal"/>
    <w:qFormat/>
    <w:pPr>
      <w:autoSpaceDE w:val="false"/>
    </w:pPr>
    <w:rPr/>
  </w:style>
  <w:style w:type="paragraph" w:styleId="Style18">
    <w:name w:val="Текст науч"/>
    <w:basedOn w:val="TextBody"/>
    <w:qFormat/>
    <w:pPr>
      <w:spacing w:lineRule="auto" w:line="360"/>
      <w:ind w:left="0" w:right="0" w:firstLine="720"/>
      <w:jc w:val="both"/>
    </w:pPr>
    <w:rPr>
      <w:spacing w:val="-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680"/>
      <w:jc w:val="both"/>
    </w:pPr>
    <w:rPr>
      <w:sz w:val="28"/>
    </w:rPr>
  </w:style>
  <w:style w:type="paragraph" w:styleId="WW2">
    <w:name w:val="WW-Основной текст с отступом 2"/>
    <w:basedOn w:val="Normal"/>
    <w:qFormat/>
    <w:pPr>
      <w:tabs>
        <w:tab w:val="clear" w:pos="708"/>
        <w:tab w:val="left" w:pos="540" w:leader="none"/>
      </w:tabs>
      <w:suppressAutoHyphens w:val="false"/>
      <w:spacing w:lineRule="auto" w:line="360"/>
      <w:ind w:left="0" w:right="0" w:firstLine="680"/>
      <w:jc w:val="both"/>
    </w:pPr>
    <w:rPr>
      <w:color w:val="000000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8"/>
        <w:tab w:val="left" w:pos="540" w:leader="none"/>
      </w:tabs>
      <w:suppressAutoHyphens w:val="false"/>
      <w:spacing w:lineRule="auto" w:line="360"/>
      <w:ind w:left="0" w:right="0" w:firstLine="680"/>
      <w:jc w:val="both"/>
    </w:pPr>
    <w:rPr>
      <w:color w:val="0000FF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0:27:00Z</dcterms:created>
  <dc:creator>Губанов</dc:creator>
  <dc:description/>
  <cp:keywords/>
  <dc:language>en-US</dc:language>
  <cp:lastModifiedBy>Губанов</cp:lastModifiedBy>
  <cp:lastPrinted>2009-08-17T12:43:00Z</cp:lastPrinted>
  <dcterms:modified xsi:type="dcterms:W3CDTF">2010-03-13T05:51:00Z</dcterms:modified>
  <cp:revision>4</cp:revision>
  <dc:subject/>
  <dc:title>САМАРСКИЙ ГОСУДАРСТВЕННЫЙ УНИВЕРСИТЕТ</dc:title>
</cp:coreProperties>
</file>