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ind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ind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Проведенное исследование корпуса эпифраз и эпитетных комплексов, функционирующих в текстах произведений М.Цветаевой, показало их большую коммуникативно-эстетическую значимость в идиолекте поэта, богатый экспрессивно-семантический потенциал и многообразие по всем линиям типологии эпитетов – семантической (лексического значения лексем-эпитетов и семантического соотношения определения и определяемого слова и т.п.), структурной, морфологической, стилистической, с учетом окказиональности - узуальности лексемы-эпитета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Изучение взглядов на эпитет литературоведов и лингвистов привело к выводу о существовании в научной литературе многочисленных и многообразных типов определения феномена эпитетов, отражающих их несовпадающее понимание и, с другой стороны, стремление в одних случаях дать общее определение для эпитетов, функционирующих в текстах произведений разных эпох (в этом случае оно неизбежно оказывается слишком общим и так или иначе сводится к функции художественного определения), в других случаях – определение с ориентацией на многофункциональность эпитета в современных художественных произведениях и на многообразные приемы их создания и отражающее эти параметры эпитета как средства создания художественного эффекта (среди определений такого рода наиболее удачным нам представляется определение А.В.Павшук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 xml:space="preserve">Мы основываемся на широком понимании эпитета, в соответствии с которым роль эпитета в определенных контекстуальных условиях могут выполнять слова многих знаменательных частей речи (прилагательное, причастие, наречие, существительное, реже - местоимение, числительное, глагол, деепричастие, слова категории состояния), при этом центральное место – в силу особенностей частеречной природы – принадлежит имени прилагательному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 xml:space="preserve">Исследование позволило многопланово взглянуть на проблему не только квалификации изучаемого явления, но и на вопрос о классификации эпитетов. Прослеженная в диссертационном исследовании история классификации эпитетов (прежде всего в отечественной научной литературе) привела к выводу о существовании тенденции ко все более полному охвату многих  сторон эпитета, описывающих его с учетом приемов его создания и особенностей функционирования в художественном тексте и в идиолекте писателя, с учетом способов актуализации его коммуникативно-эстетического содержания в тексте. Наиболее полно комплекс признаков, определяющих эпитет, представлен, по нашему мнению, в типологии В.П.Москвина. Полная типология эпитетов предполагает учет комплекса показателей, охватывающих разные аспекты художественного определения – прежде всего характер номинации (прямая и переносная с учетом характера переноса – метонимического или метафорического), семантика (лексическое значение), структура, степень освоенности, степень устойчивости компонентов эпифразы, стилистическая окраска, структурный и количественный показатель (число эпитетов в  рамках одной эпифразы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 xml:space="preserve">В нашей работе эпитет рассматривается в тесной связи с определяемым словом (точнее говоря – рассматриваются оба компонента эпитетного сочетания), в связи с этим вводятся и используются в качестве базовых понятий понятия </w:t>
      </w:r>
      <w:r>
        <w:rPr>
          <w:i/>
          <w:color w:val="000000"/>
          <w:sz w:val="28"/>
        </w:rPr>
        <w:t xml:space="preserve">эпифразы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эпитетного комплекса. </w:t>
      </w:r>
      <w:r>
        <w:rPr>
          <w:color w:val="000000"/>
          <w:sz w:val="28"/>
        </w:rPr>
        <w:t xml:space="preserve">Под эпифразой понимается семантическое и структурное единство определяемого слова и эпитета, как правило, не разрываемое другими лексемами. Термин  эпитетный комплекс подразумевает высказывание, содержащее несколько эпифраз, объединенных формой (общей структурой) и значением (семантикой). </w:t>
      </w:r>
    </w:p>
    <w:p>
      <w:pPr>
        <w:pStyle w:val="211"/>
        <w:rPr/>
      </w:pPr>
      <w:r>
        <w:rPr>
          <w:color w:val="000000"/>
        </w:rPr>
        <w:t>В качестве непосредственного объекта исследования в работе последовательно анализируется ядерная часть комплекса эпифраз, включающая в качестве эпитета имя прилагательное. Вместе с тем в исследовательское поле периодически вовлекается и остальная часть эпифраз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 xml:space="preserve">В качестве специальных направлений исследования эпитетов избраны три ракурса, которые позволили с трех принципиально разных сторон проанализовать корпус эпитетов с целью показать суть, способы и механизмы семантического преобразования атрибутивной лексемы в процессе превращения ее в художественное определение. Речь идет об анализе и описании ядерной части корпуса эпитетов с точки зрения их </w:t>
      </w:r>
      <w:r>
        <w:rPr>
          <w:i/>
          <w:iCs/>
          <w:color w:val="000000"/>
          <w:sz w:val="28"/>
        </w:rPr>
        <w:t>морфологической</w:t>
      </w:r>
      <w:r>
        <w:rPr>
          <w:color w:val="000000"/>
          <w:sz w:val="28"/>
        </w:rPr>
        <w:t xml:space="preserve"> типологии и наблюдений за своеобразным разрушением границ между лексико-грамматическими разрядами прилагательных с присущим им комплексом грамматических признаков в процессе семантической трансформации лексем в составе эпифразы в творчестве М.Цветаевой. Статус эпитета у лексемы с атрибутивной функцией часто возникает в результате ее семантической трансформации. Особенно показательны в этом смысле относительные и притяжательные прилагательные, лишенные в системе языка функции субъективации. В условиях расширения узуальной сочетаемости прилагательное-эпитет в рамках эпифразы становится знаком всей ситуации, аккумулируя эту ситуацию в свернутом виде. В его семной структуре происходит актуализация потенциальных сем (в том числе входящих в индивидуальный тезаурус поэта, отражающих события его личной жизни), которые «наводятся» элементами широкого контекста и обеспечивают «приращение» смысл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 xml:space="preserve">Описание корпуса эпитетов с точки зрения их </w:t>
      </w:r>
      <w:r>
        <w:rPr>
          <w:i/>
          <w:iCs/>
          <w:color w:val="000000"/>
          <w:sz w:val="28"/>
        </w:rPr>
        <w:t>структурных</w:t>
      </w:r>
      <w:r>
        <w:rPr>
          <w:color w:val="000000"/>
          <w:sz w:val="28"/>
        </w:rPr>
        <w:t xml:space="preserve"> типов позволило установить, во-первых, многообразие способов организации эпифразы и более сложного образования - эпитетного комплекса - в текстах произведений М.Цветаевой, во-вторых, проследить, как разные лексико-грамматические структуры создают условия для актуализации богатейшего экспрессивно-семантического потенциала слова-эпитета. Для текстов М.Цветаевой характерно экспрессивное употребление различных типов сложных эпитетов, часто окказиональных, состоящих из нескольких основ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i/>
          <w:color w:val="000000"/>
          <w:sz w:val="28"/>
        </w:rPr>
        <w:t>сновиденный, нагловзорый</w:t>
      </w:r>
      <w:r>
        <w:rPr>
          <w:color w:val="000000"/>
          <w:sz w:val="28"/>
        </w:rPr>
        <w:t>), а также использование цепочек определений (от двух до десяти) при одном определяемом слове (</w:t>
      </w:r>
      <w:r>
        <w:rPr>
          <w:i/>
          <w:color w:val="000000"/>
          <w:sz w:val="28"/>
        </w:rPr>
        <w:t>неведомый, безвопросный, неспрашивающий</w:t>
      </w:r>
      <w:r>
        <w:rPr>
          <w:color w:val="000000"/>
          <w:sz w:val="28"/>
        </w:rPr>
        <w:t xml:space="preserve">). Индивидуальность авторского словоупотребления адъективной лексики проявляется не столько в самих типах эпитетных комплексов, которые во многом являются общепоэтическими, сколько в особенностях подбора определений, в сочетаемости сложных признаков и определяемых сло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Развернутый эпитетный комплекс в его разновидностях (цепочечный, повторный, парный и т.д.) становится средством детализации признака, выразителем его интенсивности. Специфика цветаевского почерка проявляется в отборе эпитетов при выстраивании цепочечного ряда определений (</w:t>
      </w:r>
      <w:r>
        <w:rPr>
          <w:i/>
          <w:color w:val="000000"/>
          <w:sz w:val="28"/>
        </w:rPr>
        <w:t>сонный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 xml:space="preserve"> бессонный</w:t>
      </w:r>
      <w:r>
        <w:rPr>
          <w:color w:val="000000"/>
          <w:sz w:val="28"/>
        </w:rPr>
        <w:t>;</w:t>
      </w:r>
      <w:r>
        <w:rPr>
          <w:i/>
          <w:color w:val="000000"/>
          <w:sz w:val="28"/>
        </w:rPr>
        <w:t xml:space="preserve"> неразрывный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 xml:space="preserve"> неразливный</w:t>
      </w:r>
      <w:r>
        <w:rPr>
          <w:color w:val="000000"/>
          <w:sz w:val="28"/>
        </w:rPr>
        <w:t>), при акцентуации одного и того же слова при лексическом повторе эпитета. Яркой особенностью работы поэта с аппозитивными эпитетами является конструирование блочного эпитетного комплекса, объединяющего в себе субстантив и его окказиональную характеристику. Такой комплекс употребляется в нерасчлененном виде: в его составе эпитеты сохранены в застывшем виде, в определенной форме (</w:t>
      </w:r>
      <w:r>
        <w:rPr>
          <w:i/>
          <w:color w:val="000000"/>
          <w:sz w:val="28"/>
        </w:rPr>
        <w:t>вьюг-твоих-приютство</w:t>
      </w:r>
      <w:r>
        <w:rPr>
          <w:color w:val="000000"/>
          <w:sz w:val="28"/>
        </w:rPr>
        <w:t xml:space="preserve">), что сближает его с постоянным эпитето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 xml:space="preserve">Анализ одного из наиболее распространенных типов эпитетов в творчестве М.Цветаевой — переносного эпитета в его метонимической и метафорической разновидности — позволил выявить магистральные механизмы его образования — комплекс способов семантической трансформации слова-эпитета и актуализации его содержания в рамках идиолекта поэ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денная семантическая систематизация лексем, выступающих в функции эпитетов, позволяет сделать вывод о необычайно широком семантическом составе этой лексики даже применительно лишь преимущественно к адъективной лексике – можно констатировать тенденцию к вовлечению практически любого слова подвергающегося семантической трансформации того или иного типа в контексте М.Цветаевой. Не менее показателен факт широкого использования причастий и деепричастий, которые фиксируют подчеркнуто ситуативное восприятие реалии в ее связях с другими реалиями, в разных ракурсах ее оценки. При этом весьма значительный корпус лексем-эпитетов зафиксирован в единичном употреб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этом фоне обращает на себя внимание выявленная нами тенденция. которая заключается в преимущественном употреблении определений из сферы человека, прежде всего семантических групп со значением эмоционально-психологического состояния и особенностей и деталей внешности человека (наряду с эпитетами цветовой семантики, которые не были предметом нашего внимания). Это обстоятельство мы склонны объяснять тем, что именно человек с его внутренним миром, эмоционально-психологические коллизии являются основным объектом поэтической рефлексии, а также тем, что окружающий мир воспринимается лирической героиней М.Цветаевой сквозь призму эмоционально-психологического состояния, в том числе при олицетворении окружающего мира. Остальные группы определений демонстрируют сравнительно невысокую невысокую частотность у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воеобразным проявлением той же тенденции выглядит решительное преобладание по употребительности нескольких лексем – </w:t>
      </w:r>
      <w:r>
        <w:rPr>
          <w:i/>
          <w:color w:val="000000"/>
          <w:sz w:val="28"/>
        </w:rPr>
        <w:t>печальный</w:t>
      </w:r>
      <w:r>
        <w:rPr>
          <w:color w:val="000000"/>
          <w:sz w:val="28"/>
        </w:rPr>
        <w:t xml:space="preserve"> (132), </w:t>
      </w:r>
      <w:r>
        <w:rPr>
          <w:i/>
          <w:color w:val="000000"/>
          <w:sz w:val="28"/>
        </w:rPr>
        <w:t>грустный</w:t>
      </w:r>
      <w:r>
        <w:rPr>
          <w:color w:val="000000"/>
          <w:sz w:val="28"/>
        </w:rPr>
        <w:t xml:space="preserve"> (67), </w:t>
      </w:r>
      <w:r>
        <w:rPr>
          <w:i/>
          <w:color w:val="000000"/>
          <w:sz w:val="28"/>
        </w:rPr>
        <w:t>юный</w:t>
      </w:r>
      <w:r>
        <w:rPr>
          <w:color w:val="000000"/>
          <w:sz w:val="28"/>
        </w:rPr>
        <w:t xml:space="preserve"> (59), </w:t>
      </w:r>
      <w:r>
        <w:rPr>
          <w:i/>
          <w:color w:val="000000"/>
          <w:sz w:val="28"/>
        </w:rPr>
        <w:t>сонный</w:t>
      </w:r>
      <w:r>
        <w:rPr>
          <w:color w:val="000000"/>
          <w:sz w:val="28"/>
        </w:rPr>
        <w:t xml:space="preserve"> (40), которые на этом основании допускают трактовку как постоянные эпитеты в идиолекте М.Цветаевой. Заметим, что все они представляют сферу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став определяемых слов, образующих цветаевскую эпифразу, также многообразен и при крупноплановой систематизации может быть распределен по трем сферам: а) сфера человека; б) сфера артефактов; в) сфера природы. Тематическая систематизация имен, выступающих в составе эпифразы в качестве определяемых слов, подтверждает ту же тенденцию – преобладание денотатов из сферы человека.</w:t>
      </w:r>
    </w:p>
    <w:p>
      <w:pPr>
        <w:pStyle w:val="32"/>
        <w:spacing w:lineRule="auto" w:line="360"/>
        <w:ind w:left="52" w:right="0" w:firstLine="709"/>
        <w:rPr/>
      </w:pPr>
      <w:r>
        <w:rPr>
          <w:color w:val="000000"/>
        </w:rPr>
        <w:t xml:space="preserve">В работе рассмотрены концепты трех концептополей: </w:t>
      </w:r>
      <w:r>
        <w:rPr>
          <w:i/>
          <w:color w:val="000000"/>
        </w:rPr>
        <w:t xml:space="preserve">человек </w:t>
      </w:r>
      <w:r>
        <w:rPr>
          <w:color w:val="000000"/>
        </w:rPr>
        <w:t>(</w:t>
      </w:r>
      <w:r>
        <w:rPr>
          <w:i/>
          <w:color w:val="000000"/>
        </w:rPr>
        <w:t>глаза, рот, душа, рука, любовь</w:t>
      </w:r>
      <w:r>
        <w:rPr>
          <w:color w:val="000000"/>
        </w:rPr>
        <w:t xml:space="preserve">), </w:t>
      </w:r>
      <w:r>
        <w:rPr>
          <w:i/>
          <w:color w:val="000000"/>
        </w:rPr>
        <w:t>артефакты</w:t>
      </w:r>
      <w:r>
        <w:rPr>
          <w:color w:val="000000"/>
        </w:rPr>
        <w:t xml:space="preserve"> (</w:t>
      </w:r>
      <w:r>
        <w:rPr>
          <w:i/>
          <w:color w:val="000000"/>
        </w:rPr>
        <w:t>дом</w:t>
      </w:r>
      <w:r>
        <w:rPr>
          <w:color w:val="000000"/>
        </w:rPr>
        <w:t xml:space="preserve">) и </w:t>
      </w:r>
      <w:r>
        <w:rPr>
          <w:i/>
          <w:color w:val="000000"/>
        </w:rPr>
        <w:t xml:space="preserve">природа </w:t>
      </w:r>
      <w:r>
        <w:rPr>
          <w:color w:val="000000"/>
        </w:rPr>
        <w:t>(</w:t>
      </w:r>
      <w:r>
        <w:rPr>
          <w:i/>
          <w:color w:val="000000"/>
        </w:rPr>
        <w:t>деревья</w:t>
      </w:r>
      <w:r>
        <w:rPr>
          <w:color w:val="000000"/>
        </w:rPr>
        <w:t xml:space="preserve">). Установлена единая логика переноса определений в творчестве М.Цветаевой: с человека как целого на части (человека, природного мира: </w:t>
      </w:r>
      <w:r>
        <w:rPr>
          <w:i/>
          <w:color w:val="000000"/>
        </w:rPr>
        <w:t>ревнивый человек, ревнивые ресницы, ревнивый ветер</w:t>
      </w:r>
      <w:r>
        <w:rPr>
          <w:color w:val="000000"/>
        </w:rPr>
        <w:t xml:space="preserve">). Источником метонимии признака в данном случае является смежность свойств определяемых объектов или субъектов, благодаря которой определение может перемещаться с имени одного субъекта / объекта на имя другого: </w:t>
      </w:r>
      <w:r>
        <w:rPr>
          <w:i/>
          <w:color w:val="000000"/>
        </w:rPr>
        <w:t>дерзкий человек – дерзкая кровь.</w:t>
      </w:r>
      <w:r>
        <w:rPr>
          <w:color w:val="000000"/>
        </w:rPr>
        <w:t xml:space="preserve"> Денотативная общность субстантива и признакового слова порождает разнообразные ассоциации, которые, будучи плодом авторской рефлексии над словом, тем не менее укладываются в общую логику механизма смещения эпите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следование и систематизация картины сочетаемости компонентов эпифразы позволяет сделать вывод о том, что перенос определения является магистральным способом образования эпитетов в текстах М.Цветаевой. 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color w:val="000000"/>
          <w:sz w:val="28"/>
        </w:rPr>
        <w:tab/>
        <w:t>Частные виды метонимических переносов определений не всегда поддаются четкой и, главное, исчерпывающей систематизации. Очевидно, что все они отражают отнесенность определяемых имен денотатов (первичного и вторичного) к одной ситуации. Перенос определения с одной реалии на другую предопределяется связью этих реалий – при этом не столько логической, сколько ситуати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материале творчества М.Цветаевой показано, что для поэтического идиолекта возможно доминирование метонимической логики при образовании переносных признаковых слов; причем регулярное сочетание антропоморфных субстантивов и эпитетов (</w:t>
      </w:r>
      <w:r>
        <w:rPr>
          <w:i/>
          <w:color w:val="000000"/>
          <w:sz w:val="28"/>
        </w:rPr>
        <w:t>глаза, душа – капризные</w:t>
      </w:r>
      <w:r>
        <w:rPr>
          <w:color w:val="000000"/>
          <w:sz w:val="28"/>
        </w:rPr>
        <w:t xml:space="preserve">) представляет собой яркую идиостилевую черту лексикона М.Цветаевой. Денотативная общность субстантива и признакового слова порождает разнообразные ассоциации, которые, будучи плодом авторской рефлексии над словом, тем не менее укладываются в общую логику механизма смещения эпитета, обеспечивающего актуализацию целого комплекса ассоциаций. </w:t>
      </w:r>
    </w:p>
    <w:p>
      <w:pPr>
        <w:pStyle w:val="32"/>
        <w:spacing w:lineRule="auto" w:line="360"/>
        <w:ind w:left="52" w:right="0" w:firstLine="709"/>
        <w:rPr/>
      </w:pPr>
      <w:r>
        <w:rPr>
          <w:color w:val="000000"/>
        </w:rPr>
        <w:t xml:space="preserve">В условиях экспансии определения, прежде всего по метонимической логике, наблюдается ярко выраженное расширение лексической валентности предметного и атрибутивного слов – компонентов эпифразы (ср.: </w:t>
      </w:r>
      <w:r>
        <w:rPr>
          <w:i/>
          <w:color w:val="000000"/>
        </w:rPr>
        <w:t>простоволосая женщина – простоволосая радость, простоволосая любовь; черноокая девушка – широкоокая печаль</w:t>
      </w:r>
      <w:r>
        <w:rPr>
          <w:color w:val="000000"/>
        </w:rPr>
        <w:t xml:space="preserve">). Разрушение узуальной синтагматической связи при образовании эпитетов под действием тенденции к смещению определений по логике метонимии, свойственной языку в целом, в творчестве М.Цветаевой приобретает последовательный характер и в целом характеризует особенность ее идиолекта как один из индивидуально-авторских маркеров художественного мышле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 xml:space="preserve">Излюбленные, наиболее частотные эпитеты М.Цветаевой </w:t>
      </w:r>
      <w:r>
        <w:rPr>
          <w:i/>
          <w:color w:val="000000"/>
          <w:sz w:val="28"/>
        </w:rPr>
        <w:t>печальный, грустный, юный, сонный, задумчивый, памятливый</w:t>
      </w:r>
      <w:r>
        <w:rPr>
          <w:color w:val="000000"/>
          <w:sz w:val="28"/>
        </w:rPr>
        <w:t xml:space="preserve"> и некоторые другие (которые с известной долей условности можно назвать постоянными для ее идиолекта эпитетами) обнаруживают экспансию во всех трех сферах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 xml:space="preserve">Исследование других типов эпитетов творчества М.Цветаевой, сопоставление состава определений с определениями других писателей и поэтов ждет своего исследования. </w:t>
      </w:r>
    </w:p>
    <w:p>
      <w:pPr>
        <w:pStyle w:val="21"/>
        <w:tabs>
          <w:tab w:val="clear" w:pos="708"/>
          <w:tab w:val="left" w:pos="3068" w:leader="none"/>
        </w:tabs>
        <w:suppressAutoHyphens w:val="false"/>
        <w:spacing w:lineRule="auto" w:line="360"/>
        <w:ind w:left="26" w:firstLine="6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09105</wp:posOffset>
              </wp:positionH>
              <wp:positionV relativeFrom="paragraph">
                <wp:posOffset>635</wp:posOffset>
              </wp:positionV>
              <wp:extent cx="208915" cy="1593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2.55pt;mso-wrap-distance-left:0pt;mso-wrap-distance-right:0pt;mso-wrap-distance-top:0pt;mso-wrap-distance-bottom:0pt;margin-top:0.05pt;mso-position-vertical-relative:text;margin-left:53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000080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709" w:right="0" w:hanging="0"/>
      <w:jc w:val="both"/>
      <w:outlineLvl w:val="3"/>
    </w:pPr>
    <w:rPr>
      <w:b/>
      <w:color w:val="auto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2">
    <w:name w:val="Основной текст с отступом 32"/>
    <w:basedOn w:val="Normal"/>
    <w:qFormat/>
    <w:pPr>
      <w:tabs>
        <w:tab w:val="clear" w:pos="708"/>
        <w:tab w:val="left" w:pos="720" w:leader="none"/>
      </w:tabs>
      <w:ind w:left="0" w:right="0" w:firstLine="709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color w:val="000000"/>
      <w:sz w:val="28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color w:val="000000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науч"/>
    <w:basedOn w:val="TextBody"/>
    <w:qFormat/>
    <w:pPr>
      <w:suppressAutoHyphens w:val="true"/>
      <w:spacing w:lineRule="auto" w:line="360" w:before="0" w:after="0"/>
      <w:ind w:left="0" w:right="0" w:firstLine="720"/>
      <w:jc w:val="both"/>
    </w:pPr>
    <w:rPr>
      <w:color w:val="auto"/>
      <w:spacing w:val="-8"/>
      <w:sz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color w:val="auto"/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28:00Z</dcterms:created>
  <dc:creator>Владелец</dc:creator>
  <dc:description/>
  <cp:keywords/>
  <dc:language>en-US</dc:language>
  <cp:lastModifiedBy>Губанов</cp:lastModifiedBy>
  <cp:lastPrinted>2009-04-04T11:45:00Z</cp:lastPrinted>
  <dcterms:modified xsi:type="dcterms:W3CDTF">2010-03-13T05:50:00Z</dcterms:modified>
  <cp:revision>5</cp:revision>
  <dc:subject/>
  <dc:title>ЗАКЛЮЧЕНИЕ</dc:title>
</cp:coreProperties>
</file>