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ЕЛЯБИНСКАЯ ГОСУДАРСТВЕННАЯ МЕДИЦИНСКАЯ АКАДЕМ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На правах рукопис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сиков     Михаил      Владимирович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атофизиологическая роль церулоплазмина при лейкоцитозах и лейкопениях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2"/>
          <w:numId w:val="4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атологическая физиология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иссертаци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оискание ученой степен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ндидата медицинских нау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октор медицинских наук, профессор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ривохижина Людмила Владимиров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елябинск – 2003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Содержание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тр.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jc w:val="both"/>
        <w:rPr/>
      </w:pPr>
      <w:r>
        <w:rPr>
          <w:sz w:val="28"/>
          <w:szCs w:val="28"/>
        </w:rPr>
        <w:t xml:space="preserve">Список сокращений    </w:t>
        <w:tab/>
        <w:t xml:space="preserve">    4 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     </w:t>
        <w:tab/>
        <w:t>5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1. Обзор литературы  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072" w:leader="dot"/>
          <w:tab w:val="decimal" w:pos="9180" w:leader="dot"/>
        </w:tabs>
        <w:spacing w:lineRule="auto" w:line="360"/>
        <w:ind w:left="540" w:right="895" w:hanging="540"/>
        <w:jc w:val="both"/>
        <w:rPr>
          <w:sz w:val="28"/>
          <w:szCs w:val="28"/>
        </w:rPr>
      </w:pPr>
      <w:r>
        <w:rPr>
          <w:sz w:val="28"/>
          <w:szCs w:val="28"/>
        </w:rPr>
        <w:t>1.1. Фагоциты  как  центральное  звено  неспецифической  защиты  организма</w:t>
        <w:tab/>
        <w:t>10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1.2. Лейкоцитозы и лейкопении</w:t>
        <w:tab/>
        <w:t>16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1.3. Регуляция функциональной активности фагоцитирующих клеток</w:t>
        <w:tab/>
        <w:t>20</w:t>
      </w:r>
    </w:p>
    <w:p>
      <w:pPr>
        <w:pStyle w:val="Normal"/>
        <w:tabs>
          <w:tab w:val="clear" w:pos="708"/>
          <w:tab w:val="right" w:pos="9000" w:leader="dot"/>
        </w:tabs>
        <w:spacing w:lineRule="auto" w:line="360"/>
        <w:ind w:left="540" w:right="895" w:hanging="540"/>
        <w:rPr>
          <w:sz w:val="28"/>
          <w:szCs w:val="28"/>
        </w:rPr>
      </w:pPr>
      <w:r>
        <w:rPr>
          <w:sz w:val="28"/>
          <w:szCs w:val="28"/>
        </w:rPr>
        <w:t>1.4. Роль реактантов острой фазы в регуляции функциональной активности фагоцитов</w:t>
        <w:tab/>
        <w:t>30</w:t>
      </w:r>
    </w:p>
    <w:p>
      <w:pPr>
        <w:pStyle w:val="Normal"/>
        <w:tabs>
          <w:tab w:val="clear" w:pos="708"/>
          <w:tab w:val="right" w:pos="9000" w:leader="dot"/>
        </w:tabs>
        <w:spacing w:lineRule="auto" w:line="360"/>
        <w:ind w:left="540" w:right="895" w:hanging="540"/>
        <w:rPr>
          <w:sz w:val="28"/>
          <w:szCs w:val="28"/>
        </w:rPr>
      </w:pPr>
      <w:r>
        <w:rPr>
          <w:sz w:val="28"/>
          <w:szCs w:val="28"/>
        </w:rPr>
        <w:t xml:space="preserve">1.5. Церулоплазмин как  представитель   реактантов острой фазы  </w:t>
        <w:tab/>
        <w:t>34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right="175" w:hanging="0"/>
        <w:rPr>
          <w:sz w:val="28"/>
          <w:szCs w:val="28"/>
        </w:rPr>
      </w:pPr>
      <w:r>
        <w:rPr>
          <w:sz w:val="28"/>
          <w:szCs w:val="28"/>
        </w:rPr>
        <w:t>Глава 2. Материалы и методы исследования</w:t>
        <w:tab/>
        <w:t>39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right="175" w:hanging="0"/>
        <w:rPr>
          <w:sz w:val="28"/>
          <w:szCs w:val="28"/>
        </w:rPr>
      </w:pPr>
      <w:r>
        <w:rPr>
          <w:sz w:val="28"/>
          <w:szCs w:val="28"/>
        </w:rPr>
        <w:t>Глава 3. Патофизиологическая роль церулоплазмина при воспалении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000" w:leader="dot"/>
        </w:tabs>
        <w:spacing w:lineRule="auto" w:line="360"/>
        <w:ind w:left="720" w:right="1075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Влияние церулоплазмина на количественный состав и фагоцитарную    функцию лейкоцитов при асептическом воспалении </w:t>
        <w:tab/>
        <w:t>53</w:t>
      </w:r>
    </w:p>
    <w:p>
      <w:pPr>
        <w:pStyle w:val="Normal"/>
        <w:tabs>
          <w:tab w:val="clear" w:pos="708"/>
          <w:tab w:val="right" w:pos="9000" w:leader="dot"/>
        </w:tabs>
        <w:spacing w:lineRule="auto" w:line="360"/>
        <w:ind w:left="720" w:right="1075" w:hanging="720"/>
        <w:jc w:val="both"/>
        <w:rPr>
          <w:sz w:val="28"/>
          <w:szCs w:val="28"/>
        </w:rPr>
      </w:pPr>
      <w:r>
        <w:rPr>
          <w:sz w:val="28"/>
          <w:szCs w:val="28"/>
        </w:rPr>
        <w:t>3.2.    Влияние церулоплазмина на адгезивные свойства лейкоцитов и   эндотелия</w:t>
        <w:tab/>
        <w:t>67</w:t>
      </w:r>
    </w:p>
    <w:p>
      <w:pPr>
        <w:pStyle w:val="Normal"/>
        <w:tabs>
          <w:tab w:val="clear" w:pos="708"/>
          <w:tab w:val="right" w:pos="9000" w:leader="dot"/>
        </w:tabs>
        <w:spacing w:lineRule="auto" w:line="360"/>
        <w:ind w:left="720" w:right="1077" w:hanging="720"/>
        <w:jc w:val="both"/>
        <w:rPr>
          <w:sz w:val="28"/>
          <w:szCs w:val="28"/>
        </w:rPr>
      </w:pPr>
      <w:r>
        <w:rPr>
          <w:sz w:val="28"/>
          <w:szCs w:val="28"/>
        </w:rPr>
        <w:t>3.3. Влияние церулоплазмина на функцию лейкоцитов на  субклеточном уровне при асептическом воспалении</w:t>
        <w:tab/>
        <w:t>76</w:t>
      </w:r>
    </w:p>
    <w:p>
      <w:pPr>
        <w:pStyle w:val="Normal"/>
        <w:tabs>
          <w:tab w:val="clear" w:pos="708"/>
          <w:tab w:val="right" w:pos="9000" w:leader="dot"/>
        </w:tabs>
        <w:spacing w:lineRule="auto" w:line="360"/>
        <w:ind w:left="720" w:right="1075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Влияние церулоплазмина на генерацию активных форм  кислорода фагоцитами в условиях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tro</w:t>
      </w:r>
      <w:r>
        <w:rPr>
          <w:sz w:val="28"/>
          <w:szCs w:val="28"/>
        </w:rPr>
        <w:t xml:space="preserve"> </w:t>
        <w:tab/>
        <w:t>85</w:t>
      </w:r>
    </w:p>
    <w:p>
      <w:pPr>
        <w:pStyle w:val="Normal"/>
        <w:tabs>
          <w:tab w:val="clear" w:pos="708"/>
          <w:tab w:val="right" w:pos="9000" w:leader="dot"/>
        </w:tabs>
        <w:spacing w:lineRule="auto" w:line="360"/>
        <w:ind w:left="720" w:right="1077" w:hanging="720"/>
        <w:rPr>
          <w:sz w:val="28"/>
          <w:szCs w:val="28"/>
        </w:rPr>
      </w:pPr>
      <w:r>
        <w:rPr>
          <w:sz w:val="28"/>
          <w:szCs w:val="28"/>
        </w:rPr>
        <w:t>3.5.   Влияние церулоплазмина на количество и функцию  лейкоцитов в условиях интактного организма</w:t>
        <w:tab/>
        <w:t>102</w:t>
      </w:r>
    </w:p>
    <w:p>
      <w:pPr>
        <w:pStyle w:val="Normal"/>
        <w:tabs>
          <w:tab w:val="clear" w:pos="708"/>
          <w:tab w:val="left" w:pos="8280" w:leader="none"/>
          <w:tab w:val="left" w:pos="8820" w:leader="none"/>
        </w:tabs>
        <w:spacing w:lineRule="auto" w:line="360"/>
        <w:ind w:left="1620" w:right="1075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  <w:tab w:val="left" w:pos="8820" w:leader="none"/>
        </w:tabs>
        <w:spacing w:lineRule="auto" w:line="360"/>
        <w:ind w:left="1620" w:right="1075" w:hanging="1620"/>
        <w:jc w:val="both"/>
        <w:rPr>
          <w:sz w:val="28"/>
          <w:szCs w:val="28"/>
        </w:rPr>
      </w:pPr>
      <w:r>
        <w:rPr>
          <w:sz w:val="28"/>
          <w:szCs w:val="28"/>
        </w:rPr>
        <w:t>Глава 4. Патофизиологическая роль церулоплазмина при «невоспалительных» лейкоцитозах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left="1080" w:right="175"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000" w:leader="dot"/>
        </w:tabs>
        <w:spacing w:lineRule="auto" w:line="360"/>
        <w:ind w:left="540" w:right="1075" w:hanging="540"/>
        <w:jc w:val="both"/>
        <w:rPr>
          <w:sz w:val="28"/>
          <w:szCs w:val="28"/>
        </w:rPr>
      </w:pPr>
      <w:r>
        <w:rPr>
          <w:sz w:val="28"/>
          <w:szCs w:val="28"/>
        </w:rPr>
        <w:t>4.1. Влияние церулоплазмина на количественный состав лейкоцитов при «невоспалительных» лейкоцитозах</w:t>
        <w:tab/>
        <w:t>134</w:t>
      </w:r>
    </w:p>
    <w:p>
      <w:pPr>
        <w:pStyle w:val="Normal"/>
        <w:tabs>
          <w:tab w:val="clear" w:pos="708"/>
          <w:tab w:val="right" w:pos="9000" w:leader="dot"/>
        </w:tabs>
        <w:spacing w:lineRule="auto" w:line="360"/>
        <w:ind w:left="540" w:right="1077" w:hanging="540"/>
        <w:rPr>
          <w:sz w:val="28"/>
          <w:szCs w:val="28"/>
        </w:rPr>
      </w:pPr>
      <w:r>
        <w:rPr>
          <w:sz w:val="28"/>
          <w:szCs w:val="28"/>
        </w:rPr>
        <w:t>4.2.  Влияние церулоплазмина на функцию лейкоцитов при  «невоспалительных» лейкоцитозах</w:t>
        <w:tab/>
        <w:t>145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left="1080" w:right="175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000" w:leader="dot"/>
          <w:tab w:val="right" w:pos="9072" w:leader="dot"/>
        </w:tabs>
        <w:spacing w:lineRule="auto" w:line="360"/>
        <w:ind w:left="1620" w:right="535" w:hanging="1620"/>
        <w:rPr>
          <w:sz w:val="28"/>
          <w:szCs w:val="28"/>
        </w:rPr>
      </w:pPr>
      <w:r>
        <w:rPr>
          <w:sz w:val="28"/>
          <w:szCs w:val="28"/>
        </w:rPr>
        <w:t>Глава 5.         Патофизиологическая роль церулоплазмина при цитостатической лейкопении</w:t>
      </w:r>
    </w:p>
    <w:p>
      <w:pPr>
        <w:pStyle w:val="Normal"/>
        <w:tabs>
          <w:tab w:val="clear" w:pos="708"/>
          <w:tab w:val="right" w:pos="9000" w:leader="dot"/>
          <w:tab w:val="right" w:pos="9072" w:leader="dot"/>
        </w:tabs>
        <w:spacing w:lineRule="auto" w:line="360"/>
        <w:ind w:left="1080" w:right="535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000" w:leader="dot"/>
        </w:tabs>
        <w:spacing w:lineRule="auto" w:line="360"/>
        <w:ind w:left="540" w:right="1075" w:hanging="540"/>
        <w:rPr>
          <w:sz w:val="28"/>
          <w:szCs w:val="28"/>
        </w:rPr>
      </w:pPr>
      <w:r>
        <w:rPr>
          <w:sz w:val="28"/>
          <w:szCs w:val="28"/>
        </w:rPr>
        <w:t>5.1.  Влияние церулоплазмина на количественный состав и функциональную активность лейкоцитов при цитостатической лейкопении</w:t>
        <w:tab/>
        <w:t>156</w:t>
      </w:r>
    </w:p>
    <w:p>
      <w:pPr>
        <w:pStyle w:val="Normal"/>
        <w:tabs>
          <w:tab w:val="clear" w:pos="708"/>
          <w:tab w:val="right" w:pos="9000" w:leader="dot"/>
        </w:tabs>
        <w:spacing w:lineRule="auto" w:line="360"/>
        <w:ind w:left="540" w:right="1077" w:hanging="540"/>
        <w:rPr>
          <w:sz w:val="28"/>
          <w:szCs w:val="28"/>
        </w:rPr>
      </w:pPr>
      <w:r>
        <w:rPr>
          <w:sz w:val="28"/>
          <w:szCs w:val="28"/>
        </w:rPr>
        <w:t>5.2.  Влияние церулоплазмина на количество и функцию лейкоцитов при асептическом воспалении, протекающем на фоне цитостатической лейкопении</w:t>
        <w:tab/>
        <w:t>174</w:t>
      </w:r>
    </w:p>
    <w:p>
      <w:pPr>
        <w:pStyle w:val="Normal"/>
        <w:tabs>
          <w:tab w:val="clear" w:pos="708"/>
          <w:tab w:val="right" w:pos="9000" w:leader="dot"/>
          <w:tab w:val="right" w:pos="9072" w:leader="dot"/>
        </w:tabs>
        <w:spacing w:lineRule="auto" w:line="360"/>
        <w:ind w:left="1080" w:right="535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000" w:leader="dot"/>
          <w:tab w:val="right" w:pos="9072" w:leader="dot"/>
        </w:tabs>
        <w:spacing w:lineRule="auto" w:line="360"/>
        <w:ind w:left="1080" w:right="535" w:hanging="1080"/>
        <w:rPr>
          <w:sz w:val="28"/>
          <w:szCs w:val="28"/>
        </w:rPr>
      </w:pPr>
      <w:r>
        <w:rPr>
          <w:sz w:val="28"/>
          <w:szCs w:val="28"/>
        </w:rPr>
        <w:t>Заключение</w:t>
        <w:tab/>
        <w:t>186</w:t>
      </w:r>
    </w:p>
    <w:p>
      <w:pPr>
        <w:pStyle w:val="Normal"/>
        <w:tabs>
          <w:tab w:val="clear" w:pos="708"/>
          <w:tab w:val="right" w:pos="9000" w:leader="dot"/>
          <w:tab w:val="right" w:pos="9072" w:leader="dot"/>
        </w:tabs>
        <w:spacing w:lineRule="auto" w:line="360"/>
        <w:ind w:left="1080" w:right="535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000" w:leader="dot"/>
          <w:tab w:val="right" w:pos="9072" w:leader="dot"/>
        </w:tabs>
        <w:spacing w:lineRule="auto" w:line="360"/>
        <w:ind w:left="1080" w:right="535" w:hanging="1080"/>
        <w:rPr>
          <w:sz w:val="28"/>
          <w:szCs w:val="28"/>
        </w:rPr>
      </w:pPr>
      <w:r>
        <w:rPr>
          <w:sz w:val="28"/>
          <w:szCs w:val="28"/>
        </w:rPr>
        <w:t>Выводы</w:t>
        <w:tab/>
        <w:tab/>
        <w:t>212</w:t>
      </w:r>
    </w:p>
    <w:p>
      <w:pPr>
        <w:pStyle w:val="Normal"/>
        <w:tabs>
          <w:tab w:val="clear" w:pos="708"/>
          <w:tab w:val="right" w:pos="9000" w:leader="dot"/>
          <w:tab w:val="right" w:pos="9072" w:leader="dot"/>
        </w:tabs>
        <w:spacing w:lineRule="auto" w:line="360"/>
        <w:ind w:left="1080" w:right="535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000" w:leader="dot"/>
          <w:tab w:val="right" w:pos="9072" w:leader="dot"/>
        </w:tabs>
        <w:spacing w:lineRule="auto" w:line="360"/>
        <w:ind w:left="1080" w:right="535" w:hanging="1080"/>
        <w:rPr>
          <w:sz w:val="28"/>
          <w:szCs w:val="28"/>
        </w:rPr>
      </w:pPr>
      <w:r>
        <w:rPr>
          <w:sz w:val="28"/>
          <w:szCs w:val="28"/>
        </w:rPr>
        <w:t>Список литературы</w:t>
        <w:tab/>
        <w:t>215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36"/>
          <w:szCs w:val="36"/>
        </w:rPr>
        <w:t>Список используемых сокращений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ФК      </w:t>
        <w:tab/>
        <w:t xml:space="preserve">– активные формы кислорода 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К          </w:t>
        <w:tab/>
        <w:t xml:space="preserve">– глюкокортикоиды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Г-КСФ    </w:t>
        <w:tab/>
        <w:t>– гранулоцитарный    колониестимулирующий фактор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rPr/>
      </w:pPr>
      <w:r>
        <w:rPr>
          <w:sz w:val="28"/>
          <w:szCs w:val="28"/>
        </w:rPr>
        <w:t xml:space="preserve">ГМ-КСФ </w:t>
        <w:tab/>
        <w:t xml:space="preserve">– гранулоцитарно – макрофагальный   колониестимулирующий 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фактор                            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          </w:t>
        <w:tab/>
        <w:t xml:space="preserve">– интерлейкин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ФН      </w:t>
        <w:tab/>
        <w:t xml:space="preserve">– интерферон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Б          </w:t>
        <w:tab/>
        <w:t>– катионные белки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ПО      </w:t>
        <w:tab/>
        <w:t xml:space="preserve">– миелопероксидаза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С        </w:t>
        <w:tab/>
        <w:t>– максимальная светимость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        </w:t>
        <w:tab/>
        <w:t>– перекисное окисление липидов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Ф      </w:t>
        <w:tab/>
        <w:t xml:space="preserve">– реактанты острой фазы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САА        </w:t>
        <w:tab/>
        <w:t>– сывороточный амилоид   А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        </w:t>
        <w:tab/>
        <w:t xml:space="preserve">– супероксиддисмутаза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Б         </w:t>
        <w:tab/>
        <w:t>– С – реактивный белок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         </w:t>
        <w:tab/>
        <w:t>– свободно – радикальное окисление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С         </w:t>
        <w:tab/>
        <w:t xml:space="preserve">– светосумма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ЦК       </w:t>
        <w:tab/>
        <w:t>– средний цитохимический коэффициент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НФ       </w:t>
        <w:tab/>
        <w:t>– туморнекротический фактор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Т       </w:t>
        <w:tab/>
        <w:t>– фактор, активирующий тромбоциты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Л         </w:t>
        <w:tab/>
        <w:t xml:space="preserve">– хемилюминесценция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п          </w:t>
        <w:tab/>
        <w:t xml:space="preserve">– церулоплазмин 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СК       </w:t>
        <w:tab/>
        <w:t>– ядросодержащие клетки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40"/>
        <w:jc w:val="center"/>
        <w:rPr>
          <w:sz w:val="36"/>
          <w:szCs w:val="36"/>
        </w:rPr>
      </w:pPr>
      <w:r>
        <w:rPr>
          <w:sz w:val="36"/>
          <w:szCs w:val="36"/>
        </w:rPr>
        <w:t>Введение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Актуальность исследования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егуляция количественного состава и функциональной активности фагоцитирующих клеток является актуальной проблемой современной медицины и привлекает внимание многих научных групп (48, 79, 80, 111,  166 – 168, 173, 181, 185, 199). Трудно найти такое изменение внутренней среды организма, которое бы не регистрировалось системой фагоцитоза, мгновенно превращающейся в «узел связи», регулирующий поддержание гомеостаза (70, 98, 182, 184). Реализация функций фагоцитирующих клеток  составляет основу неспецифической защиты организма от инфекции, которая сопряжена как с выполняемой фагоцитами функцией, так и с их количественным составом, представительством в периферической крови и очаге воспаления. Известная связь между количеством  клеток и выполняемой ими функцией проявляется в ходе воспалительного процесса, лейкоцитозах и лейкопениях различного генеза и подчиняется правилу исходного уровня Вильдера – Лейтеса (78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сновная масса публикаций посвящена нейрогуморальной либо цитокиновой регуляции неспецифической защиты организма. Особое место в этой проблеме занимают биологически активные вещества, обладающие широким спектром действия в организме, например, реактанты острой фазы (РОФ) – гетерогенная группа соединений, уровень которых в сыворотке изменяется при повреждении (9). Одним из последних увеличивается содержание церулоплазмина (Цп) – РОФ третьего эшелона. Цп – исключительно активный гликопротеин 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глобулиновой фракции сыворотки крови человека и высших позвоночных. Цп обладает полифункциональными свойствами: является переносчиком меди, поддерживает ее баланс в организме, проявляет ферроксидазную, аминоксидазную и супероксиддисмутазную активность (103, 124, 160, 289, 328). Цп проявляет гематопротекторное действие. Установлено, что Цп обладает эритропоэтическим эффектом, связанным со стимуляцией пролиферации и дифференцировки эритроидных элементов (71, 82). Показано влияние Цп на количество и функциональное состояние тромбоцитов через изменение интенсивности процессов свободно – радикального окисления  в плазме и тромбоцитах (81, 83, 54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ткрытые на поверхности гранулоцитов, моноцитов и лимфоцитов рецепторы для Цп заставляют задуматься о возможности лейкоцитотропного действия Цп (391).  В литературе есть данные о положительных эффектах Цп при токсической нейтропении, апластической анемии, упоминается о противовоспалительной активности белка (55, 104, 395). Однако эти данные малочисленны и противоречивы, в них не раскрываются механизмы действия Цп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аким образом, изучение механизма влияния Цп на количество и функцию лейкоцитов позволит расширить как представления о его фундаментальной патофизиологической роли в организме, так и показания для применения лекарственной формы Цп с целью коррекции количественных и качественных нарушений лейкоцит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Цель работ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учить характер и некоторые механизмы влияния Цп на количественный состав и функциональную активность лейкоцитов в условиях интактного организма и при экспериментальном моделировании лейкоцитозов и лейкопен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Задачи исследовани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ить влияние Цп на количественный состав и функциональную активность лейкоцитов в условиях интактного организм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ить влияние Цп на количество и функцию лейкоцитов при асептическом воспалени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Исследовать влияние Цп на количество и функцию лейкоцитов при «невоспалительных» лейкоцитоза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ь влияние Цп на количество и функцию лейкоцитов при цитостатической лейкопении и асептическом воспалении, протекающем на фоне лейкопени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ить некоторые механизмы действия Цп в условиях интактного организма и при экспериментальной патологии белой крови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лияние на лейкопоэз,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влияние на адгезивную способность лейкоцитов (АСЛ),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влияние на генерацию активных форм кислорода (АФК), внутриклеточное содержание катионных белков и фагоцитарную функцию лейкоцит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Научная новизн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первые показано, что Цп оказывает влияние на количественный состав и функциональное состояние лейкоцитов в норме и при экспериментальных лейкоцитозах и лейкопения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Новыми являются данные о механизмах влияния Цп на количественный состав лейкоцитов. Показано, что Цп у интактных животных, а также при цитостатической лейкопении приводит к увеличению количества лейкоцитов в периферической крови за счет усиления лейкопоэза. Установлено, что применение Цп при асептическом воспалении сопровождается снижением количества циркулирующих лейкоцитов за счет механизма перераспределения, увеличения адгезивных свойств лейкоцитов и эндотели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ние Цп на продукцию АФК фагоцитами зависит от дозы препарата и исходного функционального состояния клеток. В малых и средних дозах (50 мкг/мл – 400 мкг/мл) Цп оказывает однонаправленное стимулирующее действие на продукцию АФК. Большие дозы Цп (600 мкг/мл) приводят к снижению генерации АФК. В условиях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vo</w:t>
      </w:r>
      <w:r>
        <w:rPr>
          <w:sz w:val="28"/>
          <w:szCs w:val="28"/>
        </w:rPr>
        <w:t xml:space="preserve"> Цп выступает в роли модулятора способности фагоцитов генерировать АФК: сниженные показатели под влиянием Цп повышаются, а повышенные – снижаютс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первые показано, что применение Цп в интактном организме и при лейкоцитозах и лейкопениях различного генеза приводит к увеличению  активности миелопероксидазы (МПО) и катионных белков (КБ) в гранулоцитах и сопровождается ростом интенсивности фагоцитоз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Теоретическая и практическая значимость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езультаты диссертационного исследования важны в оценке значения  патофизиологической роли Цп как РОФ при лейкоцитозах и лейкопениях различного генеза. Получены новые данные по регуляции Цп количественного состава и функциональной активности фагоцитирующих клеток при лейкоцитозах и лейкопениях. В условиях эксперимента обосновано применение Цп в качестве модулятора функциональной активности лейкоцитов. Продемонстрирован протекторный эффект Цп на лейкопоэз при цитостатической лейкопени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результаты позволяют расширить показания к применению лекарственной формы Цп в клинической практик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недрение результатов исследования в практику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езультаты диссертационной работы внедрены в преподавание патофизиологии,  биохимии, иммунологии в разделах «Патофизиология системы крови», «Обмен белков», «Вспомогательные клетки иммунной системы» в Челябинской государственной медицинской академ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лученные данные явились обоснованием для применения лекарственной формы Цп у больных с хронической почечной недостаточностью с целью коррекции гематологических показателей и внедрены в практику городской клинической больницы №8 (г. Челябинск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Положения, выносимые на защиту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Цп вызывает изменение количества лейкоцитов в крови в интактном организме и при экспериментальных лейкоцитозах и лейкопения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Влияние Цп на количественный состав лейкоцитов опосредовано его лейкопоэтическим эффектом и изменением адгезивных свойств лейкоцитов и эндотел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 xml:space="preserve">В условиях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tro</w:t>
      </w:r>
      <w:r>
        <w:rPr>
          <w:sz w:val="28"/>
          <w:szCs w:val="28"/>
        </w:rPr>
        <w:t xml:space="preserve"> Цп в малых и средних дозах стимулирует, а в больших – подавляет  генерацию АФК фагоцита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 xml:space="preserve">В условиях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vo</w:t>
      </w:r>
      <w:r>
        <w:rPr>
          <w:sz w:val="28"/>
          <w:szCs w:val="28"/>
        </w:rPr>
        <w:t xml:space="preserve"> влияние Цп на генерацию АФК фагоцитами носит модулирующий характер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Цп увеличивает интенсивность фагоцитоза и активность МПО и КБ в гранулоцитах у интактных животных и при лейкоцитозах и лейкопениях различного генез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Апробация работы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сновные положения работы изложены на Третьей Российской межрегиональной научно – практической конференции «Новые технологии и фундаментальные исследования в медицине» (Челябинск, 2002), Четвертой международной научно – практической конференции «Здоровье и образование в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е» (Москва, 2003), на Второй Всероссийской университетской научно – практической конференции молодых ученых и специалистов по медицине (Тула, 2003), на научно – практической конференции молодых ученых ЧелГМА (Челябинск, 2003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Структура и объем диссертации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ссертация изложена н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260 страницах машинописного текста и состоит из введения, обзора литературы, описания материалов и методов исследования, трех глав результатов собственных исследований, заключения с обсуждением полученных результатов, выводов и списка литературы. Работа иллюстрирована  114  таблицами и  35  рисунками. Библиографический указатель включает  447   источников, из них                248 – зарубежных авторов.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Глава 1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Обзор литератур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1.1. Фагоциты как центральное звено неспецифической защиты организ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а современном этапе развития медицинской науки иммунофагоцитарная система рассматривается как центральное звено неспецифической защиты организма от инфекции и как регуляторная система, направленная на стабилизацию внутренней среды организма (19, 43, 64, 118, 152, 183, 94 – 96, 99, 102, 108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Гранулоциты и мононуклеарные фагоциты контролируют первую линию обороны организма от инфекций, обеспечивают неспецифическую противоинфекционную защиту организма за счет реализации своих функций, синтеза и секреции регуляторных цитокинов, запускающих общие ответные реакции организма на поврежде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еализация функций фагоцитирующих клеток заключается в  способности к хемотаксису, адгезии, фагоцитозу, дегрануляции, киллингу и перевариванию поглощенных частиц (48, 50, 92, 169, 170, 172, 183, 193, 215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Адгезивная способность лейкоцитов обеспечивается особыми рецепторными  молекулами – адгезинами (370). Адгезины лейкоцитов представлены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селектином 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интегринами (</w:t>
      </w:r>
      <w:r>
        <w:rPr>
          <w:sz w:val="28"/>
          <w:szCs w:val="28"/>
          <w:lang w:val="en-US"/>
        </w:rPr>
        <w:t>LFA</w:t>
      </w:r>
      <w:r>
        <w:rPr>
          <w:sz w:val="28"/>
          <w:szCs w:val="28"/>
        </w:rPr>
        <w:t xml:space="preserve">-1 –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18;    </w:t>
      </w:r>
      <w:r>
        <w:rPr>
          <w:sz w:val="28"/>
          <w:szCs w:val="28"/>
          <w:lang w:val="en-US"/>
        </w:rPr>
        <w:t>MAC</w:t>
      </w:r>
      <w:r>
        <w:rPr>
          <w:sz w:val="28"/>
          <w:szCs w:val="28"/>
        </w:rPr>
        <w:t xml:space="preserve">-1 –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18; </w:t>
      </w:r>
      <w:r>
        <w:rPr>
          <w:sz w:val="28"/>
          <w:szCs w:val="28"/>
          <w:lang w:val="en-US"/>
        </w:rPr>
        <w:t>GP</w:t>
      </w:r>
      <w:r>
        <w:rPr>
          <w:sz w:val="28"/>
          <w:szCs w:val="28"/>
        </w:rPr>
        <w:t xml:space="preserve">150, </w:t>
      </w:r>
      <w:r>
        <w:rPr>
          <w:sz w:val="28"/>
          <w:szCs w:val="28"/>
          <w:lang w:val="en-US"/>
        </w:rPr>
        <w:t>GP</w:t>
      </w:r>
      <w:r>
        <w:rPr>
          <w:sz w:val="28"/>
          <w:szCs w:val="28"/>
        </w:rPr>
        <w:t xml:space="preserve">95 –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18).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селектин  экспрессируется на нейтрофилах, лимфоцитах, моноцитах и других миелоидных клетках (204, 323). Он опосредует эффект «катящихся» клеток («роллинг») вдоль сосудистой стенки микроциркуляторного русла, что является первым шагом адгезии лейкоцитов к эндотелию и накоплению их в зоне воспаления (427). У растворимой формы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селектина обнаружена способность повышать экспрессию С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3 на нейтрофилах (329). Контррецепторами д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селектина являются сульфатированные, фукозилированные и сиалилированные гликопротеиды, однако их точная структура на эндотелии венул пока не определен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Экспрессия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1/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18 варьирует в зависимости от типа клеток, степени их активации и дифференцировки (207).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11а/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18 (</w:t>
      </w:r>
      <w:r>
        <w:rPr>
          <w:sz w:val="28"/>
          <w:szCs w:val="28"/>
          <w:lang w:val="en-US"/>
        </w:rPr>
        <w:t>LFA</w:t>
      </w:r>
      <w:r>
        <w:rPr>
          <w:sz w:val="28"/>
          <w:szCs w:val="28"/>
        </w:rPr>
        <w:t xml:space="preserve">-1) представлены на гранулоцитах, лимфоцитах, моноцитах. Причем, на последних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18 &gt;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18 &gt;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18. Значительный внутриклеточный пул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18 и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18 находится во вторичных и третичных гранулах гранулоцитов и  во внутриклеточных везикулах моноцитов (208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Лигандами для </w:t>
      </w:r>
      <w:r>
        <w:rPr>
          <w:sz w:val="28"/>
          <w:szCs w:val="28"/>
          <w:lang w:val="en-US"/>
        </w:rPr>
        <w:t>LFA</w:t>
      </w:r>
      <w:r>
        <w:rPr>
          <w:sz w:val="28"/>
          <w:szCs w:val="28"/>
        </w:rPr>
        <w:t xml:space="preserve"> – 1 являются внутриклеточные адгезивные молекулы, представители семейства иммуноглобулинов </w:t>
      </w:r>
      <w:r>
        <w:rPr>
          <w:sz w:val="28"/>
          <w:szCs w:val="28"/>
          <w:lang w:val="en-US"/>
        </w:rPr>
        <w:t>ICAM</w:t>
      </w:r>
      <w:r>
        <w:rPr>
          <w:sz w:val="28"/>
          <w:szCs w:val="28"/>
        </w:rPr>
        <w:t xml:space="preserve"> – 1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54) и </w:t>
      </w:r>
      <w:r>
        <w:rPr>
          <w:sz w:val="28"/>
          <w:szCs w:val="28"/>
          <w:lang w:val="en-US"/>
        </w:rPr>
        <w:t>ICAM</w:t>
      </w:r>
      <w:r>
        <w:rPr>
          <w:sz w:val="28"/>
          <w:szCs w:val="28"/>
        </w:rPr>
        <w:t xml:space="preserve"> – 2 на эндотелиальных клетках. Эти мембранные гликопротеиды широко представлены как на гемопоэтических, так и негемопоэтических клетках, экспрессируются под действием ИЛ – 1, ИЛ – 2, ТНФα, ИФНγ (310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18 после транслокации на мембрану лейкоцитов связывается с </w:t>
      </w:r>
      <w:r>
        <w:rPr>
          <w:sz w:val="28"/>
          <w:szCs w:val="28"/>
          <w:lang w:val="en-US"/>
        </w:rPr>
        <w:t>ICAM</w:t>
      </w:r>
      <w:r>
        <w:rPr>
          <w:sz w:val="28"/>
          <w:szCs w:val="28"/>
        </w:rPr>
        <w:t xml:space="preserve"> – 1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др. лигандами, что является стимулом для движения клеток в экстравазальное пространство, респираторного взрыва фагоцитов и продукции цитокинов (404). Взаимодействие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18 с фибриногеном и </w:t>
      </w:r>
      <w:r>
        <w:rPr>
          <w:sz w:val="28"/>
          <w:szCs w:val="28"/>
          <w:lang w:val="en-US"/>
        </w:rPr>
        <w:t>i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вызывает продукцию ТНФα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труктурной основой миграции лейкоцитов служат сократительные белки, подобные актину и миозину мышечных клеток. Собранные в микрофиламенты, они расположены по периферии клетки, при активации полимеризуются  с образованием сократительных волокон. В этом процессе играют роль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белки, фодрин, винкулин, винметин (405).</w:t>
      </w:r>
      <w:r>
        <w:rPr>
          <w:rFonts w:cs="Arial" w:ascii="Arial" w:hAnsi="Arial"/>
          <w:sz w:val="26"/>
        </w:rPr>
        <w:t xml:space="preserve"> </w:t>
      </w:r>
      <w:r>
        <w:rPr>
          <w:sz w:val="28"/>
          <w:szCs w:val="28"/>
        </w:rPr>
        <w:t xml:space="preserve">Инфильтрация очага воспаления лейкоцитами того или иного типа регулируется семейством хемокинов, которые продуцируются активированными макрофагами, Т – и   В – лимфоцитами, клетками эпителия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tu</w:t>
      </w:r>
      <w:r>
        <w:rPr>
          <w:sz w:val="28"/>
          <w:szCs w:val="28"/>
        </w:rPr>
        <w:t xml:space="preserve">. В настоящее время известен широкий круг хемоаттрактантов: формиловые пептиды многих бактерий, митохондрии эукариот, ИЛ – 8,   МСР – 1 (моноцитарный хемотаксичский белок 1), МСР – 2, МСР – 3, МСР – 4,    МСР – 5, </w:t>
      </w:r>
      <w:r>
        <w:rPr>
          <w:sz w:val="28"/>
          <w:szCs w:val="28"/>
          <w:lang w:val="en-US"/>
        </w:rPr>
        <w:t>MIP</w:t>
      </w:r>
      <w:r>
        <w:rPr>
          <w:sz w:val="28"/>
          <w:szCs w:val="28"/>
        </w:rPr>
        <w:t xml:space="preserve"> – 1α, </w:t>
      </w:r>
      <w:r>
        <w:rPr>
          <w:sz w:val="28"/>
          <w:szCs w:val="28"/>
          <w:lang w:val="en-US"/>
        </w:rPr>
        <w:t>MIP</w:t>
      </w:r>
      <w:r>
        <w:rPr>
          <w:sz w:val="28"/>
          <w:szCs w:val="28"/>
        </w:rPr>
        <w:t xml:space="preserve"> – 1β (макрофагальные воспалительные белки), эотаксин, ФАТ, С</w:t>
      </w:r>
      <w:r>
        <w:rPr>
          <w:sz w:val="28"/>
          <w:szCs w:val="28"/>
          <w:vertAlign w:val="subscript"/>
        </w:rPr>
        <w:t>5а</w:t>
      </w:r>
      <w:r>
        <w:rPr>
          <w:sz w:val="28"/>
          <w:szCs w:val="28"/>
        </w:rPr>
        <w:t xml:space="preserve">, тромбоцитарный фактор 4 и др. (67, 307, 350, 352, 446). ИЛ – 8 является наиболее активным хемоаттрактантом для нейтрофилов (300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писаны факторы, ингибирующие миграцию нейтрофилов: факторы сыворотки крови, угнетающие С</w:t>
      </w:r>
      <w:r>
        <w:rPr>
          <w:sz w:val="28"/>
          <w:szCs w:val="28"/>
          <w:vertAlign w:val="subscript"/>
        </w:rPr>
        <w:t>5а</w:t>
      </w:r>
      <w:r>
        <w:rPr>
          <w:sz w:val="28"/>
          <w:szCs w:val="28"/>
        </w:rPr>
        <w:t>-зависимый хемотаксис, липоксин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лейкотриен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(263, 269, 276, 403). Показано, что биологически активный  ИЛ – 8, находящийся в крови, может быть связан эритроцитами (246) или антителами (407). У некоторых штаммов стрептококков обнаружены факторы, отменяющие хемотаксис нейтрофилов (396). Ряд фармакологических агентов подавляют подвижность нейтрофилов.  Инкубация нейтрофилов с дексаметазоном снижает экспрессию 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  <w:vertAlign w:val="subscript"/>
          <w:lang w:val="en-US"/>
        </w:rPr>
        <w:t>γ</w:t>
      </w:r>
      <w:r>
        <w:rPr>
          <w:sz w:val="28"/>
          <w:szCs w:val="28"/>
          <w:lang w:val="en-US"/>
        </w:rPr>
        <w:t>R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>3, индуцированную ИФН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</w:rPr>
        <w:t xml:space="preserve"> (373, 406). Рифампицин и тетрациклин угнетают хемотаксис нейтрофилов, причем последний – нарушая метаболизм кальция (320, 424). Колхицин дезагрегирует микротрубочки нейтрофилов и подавляет их локомоторные функции (367). Алкалоид цитохалазин В разрушает микрофиламенты и тормозит миграцию нейтрофил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Киллинговая способность фагоцитов реализуется благодаря кислородзависимым и кислороднезависимым микробоцидным механизма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слородзависимые микробоцидные механизмы реализуются при помощи респираторного взрыва фагоцитов, который обычно сопутствует фагоцитозу (212, 213, 247, 271, 345). Ключевую роль в этом процессе играет НАДФН-оксидаза – мембраносвязанная мультикомпонентная окислительно-восстановительная система, состоящая из ФАД – содержащего флавопротеина, цитохром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558</w:t>
      </w:r>
      <w:r>
        <w:rPr>
          <w:sz w:val="28"/>
          <w:szCs w:val="28"/>
        </w:rPr>
        <w:t xml:space="preserve"> и убихинона (213, 236, 411). Активация НАДФН – оксидазы (например, хемоаттрактантами) приводит к переносу е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с цитозольного НАДФН на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 образованием О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 (рисунок 1). Микробоцидная активность О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  <w:vertAlign w:val="superscript"/>
        </w:rPr>
        <w:t></w:t>
      </w:r>
      <w:r>
        <w:rPr>
          <w:sz w:val="28"/>
          <w:szCs w:val="28"/>
        </w:rPr>
        <w:t xml:space="preserve"> невелика (226), однако, он служит пусковым звеном реакций, приводящих к образованию других АФК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итохром С-оксидаза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5257800" cy="2171700"/>
                <wp:effectExtent l="5080" t="5080" r="387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17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0" h="720">
                              <a:moveTo>
                                <a:pt x="0" y="720"/>
                              </a:moveTo>
                              <a:lnTo>
                                <a:pt x="0" y="0"/>
                              </a:lnTo>
                              <a:lnTo>
                                <a:pt x="4500" y="0"/>
                              </a:lnTo>
                              <a:lnTo>
                                <a:pt x="4500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0,720" path="m0,720l0,0l4500,0l4500,720e" stroked="t" o:allowincell="f" style="position:absolute;margin-left:0pt;margin-top:0.3pt;width:413.95pt;height:170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76530</wp:posOffset>
                </wp:positionV>
                <wp:extent cx="2583180" cy="1600200"/>
                <wp:effectExtent l="5080" t="5080" r="387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336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0" h="720">
                              <a:moveTo>
                                <a:pt x="0" y="720"/>
                              </a:moveTo>
                              <a:lnTo>
                                <a:pt x="0" y="0"/>
                              </a:lnTo>
                              <a:lnTo>
                                <a:pt x="4500" y="0"/>
                              </a:lnTo>
                              <a:lnTo>
                                <a:pt x="4500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0,720" path="m0,720l0,0l4500,0l4500,720e" stroked="t" o:allowincell="f" style="position:absolute;margin-left:0pt;margin-top:13.9pt;width:203.35pt;height:12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л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78435</wp:posOffset>
                </wp:positionV>
                <wp:extent cx="2514600" cy="1028700"/>
                <wp:effectExtent l="5080" t="5080" r="387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0" h="720">
                              <a:moveTo>
                                <a:pt x="0" y="720"/>
                              </a:moveTo>
                              <a:lnTo>
                                <a:pt x="0" y="0"/>
                              </a:lnTo>
                              <a:lnTo>
                                <a:pt x="4500" y="0"/>
                              </a:lnTo>
                              <a:lnTo>
                                <a:pt x="4500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0,720" path="m0,720l0,0l4500,0l4500,720e" stroked="t" o:allowincell="f" style="position:absolute;margin-left:0pt;margin-top:14.05pt;width:197.95pt;height:80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176530</wp:posOffset>
                </wp:positionV>
                <wp:extent cx="0" cy="10287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9pt" to="108pt,9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С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ФН-оксидаза                             реакция Фентона            </w:t>
      </w:r>
      <w:r>
        <w:rPr>
          <w:sz w:val="28"/>
          <w:szCs w:val="28"/>
          <w:lang w:val="en-US"/>
        </w:rPr>
        <w:t>R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1257300" cy="457200"/>
                <wp:effectExtent l="5080" t="5080" r="387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720">
                              <a:moveTo>
                                <a:pt x="0" y="720"/>
                              </a:moveTo>
                              <a:lnTo>
                                <a:pt x="0" y="0"/>
                              </a:lnTo>
                              <a:lnTo>
                                <a:pt x="2160" y="0"/>
                              </a:lnTo>
                              <a:lnTo>
                                <a:pt x="2160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720" path="m0,720l0,0l2160,0l2160,720e" stroked="t" o:allowincell="f" style="position:absolute;margin-left:0pt;margin-top:0.6pt;width:98.95pt;height:3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74620</wp:posOffset>
                </wp:positionH>
                <wp:positionV relativeFrom="paragraph">
                  <wp:posOffset>-3810</wp:posOffset>
                </wp:positionV>
                <wp:extent cx="1257300" cy="457200"/>
                <wp:effectExtent l="5080" t="5080" r="387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720">
                              <a:moveTo>
                                <a:pt x="0" y="720"/>
                              </a:moveTo>
                              <a:lnTo>
                                <a:pt x="0" y="0"/>
                              </a:lnTo>
                              <a:lnTo>
                                <a:pt x="2160" y="0"/>
                              </a:lnTo>
                              <a:lnTo>
                                <a:pt x="2160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720" path="m0,720l0,0l2160,0l2160,720e" stroked="t" o:allowincell="f" style="position:absolute;margin-left:210.6pt;margin-top:-0.3pt;width:98.95pt;height:3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46220</wp:posOffset>
                </wp:positionH>
                <wp:positionV relativeFrom="paragraph">
                  <wp:posOffset>-3810</wp:posOffset>
                </wp:positionV>
                <wp:extent cx="1028700" cy="457200"/>
                <wp:effectExtent l="3810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720">
                              <a:moveTo>
                                <a:pt x="0" y="720"/>
                              </a:moveTo>
                              <a:lnTo>
                                <a:pt x="0" y="0"/>
                              </a:lnTo>
                              <a:lnTo>
                                <a:pt x="2160" y="0"/>
                              </a:lnTo>
                              <a:lnTo>
                                <a:pt x="2160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720" path="m0,720l0,0l2160,0l2160,720e" stroked="t" o:allowincell="f" style="position:absolute;margin-left:318.6pt;margin-top:-0.3pt;width:80.95pt;height:35.9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17520</wp:posOffset>
                </wp:positionH>
                <wp:positionV relativeFrom="paragraph">
                  <wp:posOffset>168910</wp:posOffset>
                </wp:positionV>
                <wp:extent cx="457200" cy="168910"/>
                <wp:effectExtent l="5080" t="5080" r="127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86">
                              <a:moveTo>
                                <a:pt x="0" y="0"/>
                              </a:moveTo>
                              <a:lnTo>
                                <a:pt x="247" y="86"/>
                              </a:lnTo>
                              <a:lnTo>
                                <a:pt x="54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86" path="m0,0l247,86l540,1e" stroked="t" o:allowincell="f" style="position:absolute;margin-left:237.6pt;margin-top:13.3pt;width:35.95pt;height:13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1803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2pt" to="189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e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</w:t>
      </w:r>
      <w:r>
        <w:rPr>
          <w:sz w:val="28"/>
          <w:szCs w:val="28"/>
          <w:vertAlign w:val="superscript"/>
        </w:rPr>
        <w:t xml:space="preserve">                                 </w:t>
      </w:r>
      <w:r>
        <w:rPr>
          <w:sz w:val="28"/>
          <w:szCs w:val="28"/>
          <w:lang w:val="en-US"/>
        </w:rPr>
        <w:t>e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</w:t>
      </w:r>
      <w:r>
        <w:rPr>
          <w:sz w:val="28"/>
          <w:szCs w:val="28"/>
          <w:vertAlign w:val="superscript"/>
        </w:rPr>
        <w:t xml:space="preserve">                              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vertAlign w:val="superscript"/>
        </w:rPr>
        <w:t xml:space="preserve">  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 xml:space="preserve">3+                                 </w:t>
      </w:r>
      <w:r>
        <w:rPr>
          <w:sz w:val="28"/>
          <w:szCs w:val="28"/>
          <w:lang w:val="en-US"/>
        </w:rPr>
        <w:t>e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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04140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2pt" to="71.95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45920</wp:posOffset>
                </wp:positionH>
                <wp:positionV relativeFrom="paragraph">
                  <wp:posOffset>112395</wp:posOffset>
                </wp:positionV>
                <wp:extent cx="4572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8.85pt" to="165.55pt,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03220</wp:posOffset>
                </wp:positionH>
                <wp:positionV relativeFrom="paragraph">
                  <wp:posOffset>112395</wp:posOffset>
                </wp:positionV>
                <wp:extent cx="5715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8.85pt" to="273.55pt,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60520</wp:posOffset>
                </wp:positionH>
                <wp:positionV relativeFrom="paragraph">
                  <wp:posOffset>112395</wp:posOffset>
                </wp:positionV>
                <wp:extent cx="6858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8.85pt" to="381.55pt,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7945</wp:posOffset>
                </wp:positionH>
                <wp:positionV relativeFrom="paragraph">
                  <wp:posOffset>226695</wp:posOffset>
                </wp:positionV>
                <wp:extent cx="2514600" cy="914400"/>
                <wp:effectExtent l="38100" t="1270" r="387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0" h="720">
                              <a:moveTo>
                                <a:pt x="0" y="720"/>
                              </a:moveTo>
                              <a:lnTo>
                                <a:pt x="0" y="0"/>
                              </a:lnTo>
                              <a:lnTo>
                                <a:pt x="4500" y="0"/>
                              </a:lnTo>
                              <a:lnTo>
                                <a:pt x="4500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0,720" path="m0,720l0,0l4500,0l4500,720e" stroked="t" o:allowincell="f" style="position:absolute;margin-left:-5.4pt;margin-top:17.85pt;width:197.95pt;height:71.95pt;flip:y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21615</wp:posOffset>
                </wp:positionV>
                <wp:extent cx="5372100" cy="1371600"/>
                <wp:effectExtent l="38100" t="635" r="387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7228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0" h="720">
                              <a:moveTo>
                                <a:pt x="0" y="720"/>
                              </a:moveTo>
                              <a:lnTo>
                                <a:pt x="0" y="0"/>
                              </a:lnTo>
                              <a:lnTo>
                                <a:pt x="4500" y="0"/>
                              </a:lnTo>
                              <a:lnTo>
                                <a:pt x="4500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0,720" path="m0,720l0,0l4500,0l4500,720e" stroked="t" o:allowincell="f" style="position:absolute;margin-left:0pt;margin-top:17.45pt;width:422.95pt;height:107.95pt;flip:y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238125</wp:posOffset>
                </wp:positionV>
                <wp:extent cx="0" cy="1371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.75pt" to="207pt,1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           О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                   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         ОН</w:t>
      </w:r>
      <w:r>
        <w:rPr>
          <w:rFonts w:eastAsia="Symbol" w:cs="Symbol" w:ascii="Symbol" w:hAnsi="Symbol"/>
          <w:sz w:val="28"/>
          <w:szCs w:val="28"/>
          <w:vertAlign w:val="superscript"/>
        </w:rPr>
        <w:t>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31820</wp:posOffset>
                </wp:positionH>
                <wp:positionV relativeFrom="paragraph">
                  <wp:posOffset>-172085</wp:posOffset>
                </wp:positionV>
                <wp:extent cx="114300" cy="228600"/>
                <wp:effectExtent l="4445" t="254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-13.55pt" to="255.55pt,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89120</wp:posOffset>
                </wp:positionH>
                <wp:positionV relativeFrom="paragraph">
                  <wp:posOffset>-172085</wp:posOffset>
                </wp:positionV>
                <wp:extent cx="114300" cy="228600"/>
                <wp:effectExtent l="4445" t="635" r="63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-13.55pt" to="354.55pt,4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7300</wp:posOffset>
                </wp:positionH>
                <wp:positionV relativeFrom="paragraph">
                  <wp:posOffset>5715</wp:posOffset>
                </wp:positionV>
                <wp:extent cx="0" cy="5715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45pt" to="99pt,4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                           ОН</w:t>
      </w:r>
      <w:r>
        <w:rPr>
          <w:rFonts w:eastAsia="Symbol" w:cs="Symbol" w:ascii="Symbol" w:hAnsi="Symbol"/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+</w:t>
      </w:r>
    </w:p>
    <w:p>
      <w:pPr>
        <w:pStyle w:val="Normal"/>
        <w:spacing w:lineRule="auto" w:line="36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ОД                                                              ГПО,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176530</wp:posOffset>
                </wp:positionV>
                <wp:extent cx="0" cy="6858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9pt" to="207pt,6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176530</wp:posOffset>
                </wp:positionV>
                <wp:extent cx="0" cy="6858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9pt" to="0pt,6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ероксидаз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каталаза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248920</wp:posOffset>
                </wp:positionV>
                <wp:extent cx="5417820" cy="11430"/>
                <wp:effectExtent l="635" t="38100" r="635" b="273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800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.6pt" to="444.55pt,20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248285</wp:posOffset>
                </wp:positionV>
                <wp:extent cx="114300" cy="228600"/>
                <wp:effectExtent l="635" t="2540" r="444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55pt" to="17.95pt,3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48920</wp:posOffset>
                </wp:positionV>
                <wp:extent cx="228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6pt" to="17.95pt,1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                                                               </w:t>
      </w:r>
      <w:r>
        <w:rPr>
          <w:sz w:val="28"/>
          <w:szCs w:val="28"/>
        </w:rPr>
        <w:t>МП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ЭПО</w:t>
      </w:r>
    </w:p>
    <w:p>
      <w:pPr>
        <w:pStyle w:val="Normal"/>
        <w:spacing w:lineRule="auto" w:line="360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</w:t>
      </w:r>
      <w:r>
        <w:rPr>
          <w:sz w:val="28"/>
          <w:szCs w:val="28"/>
          <w:lang w:val="en-US"/>
        </w:rPr>
        <w:t>Cl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</w:t>
      </w:r>
      <w:r>
        <w:rPr>
          <w:sz w:val="28"/>
          <w:szCs w:val="28"/>
          <w:lang w:val="en-US"/>
        </w:rPr>
        <w:t>, Br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</w:t>
      </w:r>
      <w:r>
        <w:rPr>
          <w:sz w:val="28"/>
          <w:szCs w:val="28"/>
          <w:lang w:val="en-US"/>
        </w:rPr>
        <w:t>, I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</w:t>
      </w:r>
      <w:r>
        <w:rPr>
          <w:sz w:val="28"/>
          <w:szCs w:val="28"/>
          <w:lang w:val="en-US"/>
        </w:rPr>
        <w:t xml:space="preserve"> , SCN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</w:t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  <w:t>ОВ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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  <w:vertAlign w:val="superscript"/>
          <w:lang w:val="en-US"/>
        </w:rPr>
        <w:t xml:space="preserve">  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l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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en-US"/>
        </w:rPr>
        <w:t>OSCN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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I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</w:t>
      </w: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/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унок 1. Основные пути и ферменты образования, конверсии и утилизации АФК (62, 431). Обозначения: СОД – супероксиддисмутаза, МПО – миелопероксидаза,    ЭПО – эозинофильная пероксидаза, ГПО – глутатионпероксидаза, КСО – ксантиноксидаза,    ФлО – флавиновые оксидаз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Кроме того, О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 реализует цитотоксическое и иммунорегуляторное действие фагоцитов: окисляет фосфолипиды мембран и липопротеиды сыворотки, что приводит к образованию цитотоксинов (232), участвует в наработке хемоаттрактантов (26), усиливает пролиферацию лимфоцитов (30), синтез РНК и белка в эндотелиальных клетках (303)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относят к окислителям средней силы, закисляя среду в фагосоме, она вызывает гибель некоторых штаммов бактерий (333). Показано, что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бладает цитотоксическим действием для фибробластов, гепатоцитов, эндотелиальных клеток (201, 384, 400). В высоких концентрациях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вреждает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 – СОД (387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Гидроксильный радикал – наиболее реакционноспособная АФК, поскольку может разрывать любую С – С  или С – Н  связь. Генерация ОН </w:t>
      </w:r>
      <w:r>
        <w:rPr>
          <w:rFonts w:eastAsia="Symbol" w:cs="Symbol" w:ascii="Symbol" w:hAnsi="Symbol"/>
          <w:sz w:val="28"/>
          <w:szCs w:val="28"/>
          <w:vertAlign w:val="superscript"/>
        </w:rPr>
        <w:t>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ктивированными фагоцитами лимитируется наличием в среде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(218, 385). ОН</w:t>
      </w:r>
      <w:r>
        <w:rPr>
          <w:rFonts w:eastAsia="Symbol" w:cs="Symbol" w:ascii="Symbol" w:hAnsi="Symbol"/>
          <w:sz w:val="28"/>
          <w:szCs w:val="28"/>
          <w:vertAlign w:val="superscript"/>
        </w:rPr>
        <w:t>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участвуют в микробоцидном и цитотоксическом действии гранулоцитов, моноцитов и Т-лимфоцитов (257, 362, 380), ингибируют действие С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(425), повреждают ДНК и другие клеточные структуры (234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Гипогалоиды – важный компонент микробоцидного потенциала фагоцитов. Основным продуктом МПО является НО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а ЭПО – </w:t>
      </w:r>
      <w:r>
        <w:rPr>
          <w:sz w:val="28"/>
          <w:szCs w:val="28"/>
          <w:lang w:val="en-US"/>
        </w:rPr>
        <w:t>HOBr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OI</w:t>
      </w:r>
      <w:r>
        <w:rPr>
          <w:sz w:val="28"/>
          <w:szCs w:val="28"/>
        </w:rPr>
        <w:t xml:space="preserve"> (107, 356). Причем пероксидазная активность эозинофилов выше, чем у нейтрофилов (280, 398).</w:t>
      </w:r>
      <w:r>
        <w:rPr>
          <w:rFonts w:cs="Arial" w:ascii="Arial" w:hAnsi="Arial"/>
          <w:sz w:val="26"/>
        </w:rPr>
        <w:t xml:space="preserve"> </w:t>
      </w:r>
      <w:r>
        <w:rPr>
          <w:sz w:val="28"/>
          <w:szCs w:val="28"/>
        </w:rPr>
        <w:t>Выявлено, что НО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нгибирует клеточное деление, синтез нуклеиновых кислот и белков в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oli</w:t>
      </w:r>
      <w:r>
        <w:rPr>
          <w:sz w:val="28"/>
          <w:szCs w:val="28"/>
        </w:rPr>
        <w:t xml:space="preserve"> (342). Гипогалоиды способны как прямо разрушать клетки – мишени, мобилизуя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из металлопротеинов (265), так и опосредованно, инактивируя α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– антитрипсин  (430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инглетный кислород (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возникает как сопутствующий продукт при генерации и утилизации других АФК. Показано участие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в цитотоксическом действии фагоцитов – индукции разрывов ДНК плазмид и бактериофагов (249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Кроме того, в активированных макрофагах и гранулоцитах синтезируется оксид азота (</w:t>
      </w:r>
      <w:r>
        <w:rPr>
          <w:sz w:val="28"/>
          <w:szCs w:val="28"/>
          <w:lang w:val="en-US"/>
        </w:rPr>
        <w:t>NO</w:t>
      </w:r>
      <w:r>
        <w:rPr>
          <w:rFonts w:eastAsia="Symbol" w:cs="Symbol" w:ascii="Symbol" w:hAnsi="Symbol"/>
          <w:sz w:val="28"/>
          <w:szCs w:val="28"/>
          <w:vertAlign w:val="superscript"/>
        </w:rPr>
        <w:t>·</w:t>
      </w:r>
      <w:r>
        <w:rPr>
          <w:sz w:val="28"/>
          <w:szCs w:val="28"/>
        </w:rPr>
        <w:t xml:space="preserve">). Образование </w:t>
      </w:r>
      <w:r>
        <w:rPr>
          <w:sz w:val="28"/>
          <w:szCs w:val="28"/>
          <w:lang w:val="en-US"/>
        </w:rPr>
        <w:t>NO</w:t>
      </w:r>
      <w:r>
        <w:rPr>
          <w:rFonts w:eastAsia="Symbol" w:cs="Symbol" w:ascii="Symbol" w:hAnsi="Symbol"/>
          <w:sz w:val="28"/>
          <w:szCs w:val="28"/>
          <w:vertAlign w:val="superscript"/>
        </w:rPr>
        <w:t>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акрофагами стимулируется бактериальными липополисахаридами, ИФНγ, ТНФα, ТНФβ,  а подавляется ИЛ – 4  (203). Полагают, что  синтез </w:t>
      </w:r>
      <w:r>
        <w:rPr>
          <w:sz w:val="28"/>
          <w:szCs w:val="28"/>
          <w:lang w:val="en-US"/>
        </w:rPr>
        <w:t>NO</w:t>
      </w:r>
      <w:r>
        <w:rPr>
          <w:rFonts w:eastAsia="Symbol" w:cs="Symbol" w:ascii="Symbol" w:hAnsi="Symbol"/>
          <w:sz w:val="28"/>
          <w:szCs w:val="28"/>
          <w:vertAlign w:val="superscript"/>
        </w:rPr>
        <w:t>·</w:t>
      </w:r>
      <w:r>
        <w:rPr>
          <w:sz w:val="28"/>
          <w:szCs w:val="28"/>
        </w:rPr>
        <w:t xml:space="preserve"> в фагоцитах связан с ингибированием пролиферации лимфоцитов, микробоцидным и противоопухолевым действием (254, 338). </w:t>
      </w:r>
      <w:r>
        <w:rPr>
          <w:sz w:val="28"/>
          <w:szCs w:val="28"/>
          <w:lang w:val="en-US"/>
        </w:rPr>
        <w:t>NO</w:t>
      </w:r>
      <w:r>
        <w:rPr>
          <w:rFonts w:eastAsia="Symbol" w:cs="Symbol" w:ascii="Symbol" w:hAnsi="Symbol"/>
          <w:sz w:val="28"/>
          <w:szCs w:val="28"/>
          <w:vertAlign w:val="superscript"/>
        </w:rPr>
        <w:t>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нижает адгезию нейтрофилов к эндотелию сосудов (267). Образование </w:t>
      </w:r>
      <w:r>
        <w:rPr>
          <w:sz w:val="28"/>
          <w:szCs w:val="28"/>
          <w:lang w:val="en-US"/>
        </w:rPr>
        <w:t>NO</w:t>
      </w:r>
      <w:r>
        <w:rPr>
          <w:rFonts w:eastAsia="Symbol" w:cs="Symbol" w:ascii="Symbol" w:hAnsi="Symbol"/>
          <w:sz w:val="28"/>
          <w:szCs w:val="28"/>
          <w:vertAlign w:val="superscript"/>
        </w:rPr>
        <w:t>·</w:t>
      </w:r>
      <w:r>
        <w:rPr>
          <w:sz w:val="28"/>
          <w:szCs w:val="28"/>
        </w:rPr>
        <w:t xml:space="preserve"> фагоцитами позволяет действовать на микроорганизмы, имеющие защиту от О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оказано, что </w:t>
      </w:r>
      <w:r>
        <w:rPr>
          <w:sz w:val="28"/>
          <w:szCs w:val="28"/>
          <w:lang w:val="en-US"/>
        </w:rPr>
        <w:t>NO</w:t>
      </w:r>
      <w:r>
        <w:rPr>
          <w:rFonts w:eastAsia="Symbol" w:cs="Symbol" w:ascii="Symbol" w:hAnsi="Symbol"/>
          <w:sz w:val="28"/>
          <w:szCs w:val="28"/>
          <w:vertAlign w:val="superscript"/>
        </w:rPr>
        <w:t>·</w:t>
      </w:r>
      <w:r>
        <w:rPr>
          <w:sz w:val="28"/>
          <w:szCs w:val="28"/>
        </w:rPr>
        <w:t xml:space="preserve"> сам способен угнетать генерацию О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 фагоцитами, ингибируя НАДФН – оксидазу  (277). Взаимодействие </w:t>
      </w:r>
      <w:r>
        <w:rPr>
          <w:sz w:val="28"/>
          <w:szCs w:val="28"/>
          <w:lang w:val="en-US"/>
        </w:rPr>
        <w:t>NO</w:t>
      </w:r>
      <w:r>
        <w:rPr>
          <w:rFonts w:eastAsia="Symbol" w:cs="Symbol" w:ascii="Symbol" w:hAnsi="Symbol"/>
          <w:sz w:val="28"/>
          <w:szCs w:val="28"/>
          <w:vertAlign w:val="superscript"/>
        </w:rPr>
        <w:t>·</w:t>
      </w:r>
      <w:r>
        <w:rPr>
          <w:sz w:val="28"/>
          <w:szCs w:val="28"/>
        </w:rPr>
        <w:t xml:space="preserve"> с О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приводит к образованию стабильного аниона пероксинитрита (</w:t>
      </w:r>
      <w:r>
        <w:rPr>
          <w:sz w:val="28"/>
          <w:szCs w:val="28"/>
          <w:lang w:val="en-US"/>
        </w:rPr>
        <w:t>ONOO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</w:rPr>
        <w:t>), который способен индуцировать процессы ПОЛ в мембранах (379), окислять тиолы и тиоэфиры (313)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sz w:val="28"/>
          <w:szCs w:val="28"/>
        </w:rPr>
        <w:t xml:space="preserve">Кислороднезависимые микробоцидные механизмы фагоцитов включают лактоферрин, лизоцим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 (бактерицидный/ повышающий проницаемость белок), дефенсины, семейство </w:t>
      </w:r>
      <w:r>
        <w:rPr>
          <w:sz w:val="28"/>
          <w:szCs w:val="28"/>
          <w:lang w:val="en-US"/>
        </w:rPr>
        <w:t>CAP</w:t>
      </w:r>
      <w:r>
        <w:rPr>
          <w:sz w:val="28"/>
          <w:szCs w:val="28"/>
        </w:rPr>
        <w:t>-37 белков и другие катионные белки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Благодаря катионному заряду своих молекул они активно взаимодействуют  по электростатическому механизму с отрицательно заряженными структурами (липополисахариды, фосфолипиды, тейхоевые кислоты) поверхности бактерии, грибов и оболочечных вирусов,  реализуя микробоцидное действие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>, имея высокое структурное сходство с ЛПС бактерий, связывает и угнетает распознавание последнего и тем самым блокирует синтез эндогенных пирогенов (415, 416, 429, 430, 433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человека описано 4 различных молекулы дефенсинов нейтрофильного происхождения: </w:t>
      </w:r>
      <w:r>
        <w:rPr>
          <w:sz w:val="28"/>
          <w:szCs w:val="28"/>
          <w:lang w:val="en-US"/>
        </w:rPr>
        <w:t>HNP</w:t>
      </w:r>
      <w:r>
        <w:rPr>
          <w:sz w:val="28"/>
          <w:szCs w:val="28"/>
        </w:rPr>
        <w:t xml:space="preserve"> – 1, </w:t>
      </w:r>
      <w:r>
        <w:rPr>
          <w:sz w:val="28"/>
          <w:szCs w:val="28"/>
          <w:lang w:val="en-US"/>
        </w:rPr>
        <w:t>HNP</w:t>
      </w:r>
      <w:r>
        <w:rPr>
          <w:sz w:val="28"/>
          <w:szCs w:val="28"/>
        </w:rPr>
        <w:t xml:space="preserve"> – 2, </w:t>
      </w:r>
      <w:r>
        <w:rPr>
          <w:sz w:val="28"/>
          <w:szCs w:val="28"/>
          <w:lang w:val="en-US"/>
        </w:rPr>
        <w:t>HNP</w:t>
      </w:r>
      <w:r>
        <w:rPr>
          <w:sz w:val="28"/>
          <w:szCs w:val="28"/>
        </w:rPr>
        <w:t xml:space="preserve"> – 3, </w:t>
      </w:r>
      <w:r>
        <w:rPr>
          <w:sz w:val="28"/>
          <w:szCs w:val="28"/>
          <w:lang w:val="en-US"/>
        </w:rPr>
        <w:t>HNP</w:t>
      </w:r>
      <w:r>
        <w:rPr>
          <w:sz w:val="28"/>
          <w:szCs w:val="28"/>
        </w:rPr>
        <w:t xml:space="preserve"> – 4 (252). Показана способность дефенсинов увеличивать экспрессию СД 11в, СД 11с на поверхности нейтрофильных гранулоцитов и увеличивать их адгезию. Отмечена хемотаксическая активность дефенсинов (372, 412). Дефенсины ингибируют продукцию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в процессе фагоцитоза комплемент – опсонизированных  частиц зимозана, но не влияют на генерацию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 при фагоцитозе </w:t>
      </w:r>
      <w:r>
        <w:rPr>
          <w:sz w:val="28"/>
          <w:szCs w:val="28"/>
          <w:lang w:val="en-US"/>
        </w:rPr>
        <w:t>IgG</w:t>
      </w:r>
      <w:r>
        <w:rPr>
          <w:sz w:val="28"/>
          <w:szCs w:val="28"/>
        </w:rPr>
        <w:t xml:space="preserve"> -  опосредованного  латекса и активацию нейтрофилов формилсодержащими пептидами. Продемонстрирована способность дефенсинов значительно увеличивать проницаемость сосудов путем непосредственного взаимодействия с их стенками и через предварительное освобождение гистамина из тучных клеток (441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актоферрин также повышает адгезивность и хемотаксис нейтрофилов, обладает опсонизирующей способностью для макрофагов и влияет на  процесс грануломоноцитопоэза в костном мозге (224, 337, 366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КБ и полипептиды гранулоцитов (пероксидаза, лактоферрин, бактерицидный проницаемость увеличивающий белок, эластаза, катепсин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 лизоцим, дефенсины, протегрины и структурно- родственные им полипептиды) являются физиологически активными веществами, участвующими в реализации и обеспечении взаимодействия защитных реакций при фагоцитозе и воспалении (75, 76, 91, 264, 270, 272, 273, 348, 402, 436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.2.  Лейкоцитозы и лейкопении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еализация неспецифической защиты организма зависит не только от функциональной активности фагоцитирующих клеток, но и от их количественного представительства в периферической кров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количественного состава лейкоцитов в периферической крови человека обычно связано с увеличением или уменьшением количества нейтрофилов. В таблице 1 представлены основные этиологические факторы и механизмы развития лейкоцитозов и лейкопений </w:t>
      </w:r>
      <w:r>
        <w:rPr/>
        <w:t>(</w:t>
      </w:r>
      <w:r>
        <w:rPr>
          <w:sz w:val="28"/>
          <w:szCs w:val="28"/>
        </w:rPr>
        <w:t>48, 172, 188, 193, 243, 293, 298, 299, 359</w:t>
      </w:r>
      <w:r>
        <w:rPr/>
        <w:t>).</w:t>
      </w:r>
    </w:p>
    <w:p>
      <w:pPr>
        <w:pStyle w:val="2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Наиболее частая причина лейкоцитоза - усиление нейтрофилопоэза при инфекционных и воспалительных процессах, а также миелопролиферативных заболеваниях. Возникновение лейкоцитоза при негематологических злокачественных заболеваниях вызвано продукцией опухолевыми клетками КСФ (340, 347).</w:t>
      </w:r>
    </w:p>
    <w:p>
      <w:pPr>
        <w:pStyle w:val="21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Увеличение числа лейкоцитов при воспалении или инфекции является мультифакториальным. На ранних этапах оно обусловлено высвобождением нейтрофилов из маргинального пула и мобилизацией резерва костного мозга; это связано с появлением нейтрофильных хемоаттрактантов. Причем, выявлено две фазы нейтрофильного лейкоцитоза в ответ на хемоаттрактанты: раннюю (преимущественно за счет ИЛ – 8) и позднюю (преимущественно обусловленную формилсодержащими пептидами и ФАТ) (290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Эксперименты на кроликах с использованием очищенного  С</w:t>
      </w:r>
      <w:r>
        <w:rPr>
          <w:sz w:val="28"/>
          <w:szCs w:val="28"/>
          <w:vertAlign w:val="subscript"/>
        </w:rPr>
        <w:t xml:space="preserve">5а </w:t>
      </w:r>
      <w:r>
        <w:rPr>
          <w:sz w:val="28"/>
          <w:szCs w:val="28"/>
        </w:rPr>
        <w:t xml:space="preserve"> показали, что эта молекула ответственна как за нейтропению, развивающуюся сразу после внутривенного введения С</w:t>
      </w:r>
      <w:r>
        <w:rPr>
          <w:sz w:val="28"/>
          <w:szCs w:val="28"/>
          <w:vertAlign w:val="subscript"/>
        </w:rPr>
        <w:t>5а</w:t>
      </w:r>
      <w:r>
        <w:rPr>
          <w:sz w:val="28"/>
          <w:szCs w:val="28"/>
        </w:rPr>
        <w:t xml:space="preserve">, так и за значительный лейкоцитоз через 30 минут после введения. Морфологически подтверждено, что лейкопения является результатом перераспределения нейтрофилов в легких (291). </w:t>
      </w:r>
    </w:p>
    <w:p>
      <w:pPr>
        <w:pStyle w:val="2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Длительная нейтрофилия обусловлена продолжительной стимуляцией миелоидного ростка кроветворения Г – КСФ, ГМ – КСФ (287, 340, 422, 439). При хронических инфекциях, воспалительных процессах скорость нейтрофилопоэза возрастает в 3 раза (326). </w:t>
      </w:r>
    </w:p>
    <w:p>
      <w:pPr>
        <w:pStyle w:val="2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одолжительную нейтрофилию вызывают соли бария и лития. Полагают, что их действие связано с усилением синтеза КСФ (48, 77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дной из важнейших проблем клинической медицины являются агранулоцитоз и лейкопении различного генеза. Последствия отсутствия нейтрофилов и других фагоцитов в значительной мере отражают драматизм ситуации и одновременно указывают на защитную роль этих клеток в организме. При уменьшении числа нейтрофилов до 1 х 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/л и менее возникает риск развития инфекции, если же их число меньше       0,2 х 10 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/л, воспалительный процесс не развивается (339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ервичные (врожденные) нейтропении связаны со снижением продукции или выхода из костного мозга зрелых нейтрофилов, что приводит к снижению количества циркулирующих нейтрофилов  (241, 244, 284, 399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аиболее изучена врожденная нейтропения, или детский врожденный агранулоцитоз, впервые описанный Р. Костманном в 1956 г. в Швеции у детей, погибших от тяжелой инфекции в результате выраженной нейтропении (314). В ее развитии ведущая роль отводится Г – КСФ: уровню его продукции и чувствительности к нему клеток предшественников миелоидного ряда (279, 432).</w:t>
      </w:r>
    </w:p>
    <w:p>
      <w:pPr>
        <w:pStyle w:val="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2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иповые изменения количества лейкоцитов в единице объема крови</w:t>
      </w:r>
    </w:p>
    <w:p>
      <w:pPr>
        <w:pStyle w:val="21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2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коцитозы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копении</w:t>
            </w:r>
          </w:p>
        </w:tc>
      </w:tr>
      <w:tr>
        <w:trPr>
          <w:trHeight w:val="1230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 биологическому значению</w:t>
            </w:r>
          </w:p>
          <w:p>
            <w:pPr>
              <w:pStyle w:val="Normal"/>
              <w:spacing w:lineRule="auto" w:line="360"/>
              <w:ind w:left="515" w:hanging="515"/>
              <w:rPr/>
            </w:pPr>
            <w:r>
              <w:rPr>
                <w:lang w:val="en-US"/>
              </w:rPr>
              <w:t>I</w:t>
            </w:r>
            <w:r>
              <w:rPr/>
              <w:t xml:space="preserve">.    </w:t>
            </w:r>
            <w:r>
              <w:rPr>
                <w:sz w:val="28"/>
                <w:szCs w:val="28"/>
              </w:rPr>
              <w:t>Физиологические</w:t>
            </w:r>
            <w:r>
              <w:rPr/>
              <w:t xml:space="preserve">  (</w:t>
            </w:r>
            <w:r>
              <w:rPr>
                <w:sz w:val="28"/>
                <w:szCs w:val="28"/>
              </w:rPr>
              <w:t>беременность,        прием пищи, физическая     нагрузка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  Патологические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козы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аление, повреждени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 этиологии</w:t>
            </w:r>
          </w:p>
          <w:p>
            <w:pPr>
              <w:pStyle w:val="Normal"/>
              <w:spacing w:lineRule="auto" w:line="360"/>
              <w:ind w:left="432" w:hanging="432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Физические факторы (механическое повреждение тканей, ожоги и др.)</w:t>
            </w:r>
          </w:p>
          <w:p>
            <w:pPr>
              <w:pStyle w:val="Normal"/>
              <w:spacing w:lineRule="auto" w:line="360"/>
              <w:ind w:left="432" w:hanging="432"/>
              <w:jc w:val="both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Химические факторы (алкоголь, гипоксия, лекарства, соли лития и бария)</w:t>
            </w:r>
          </w:p>
          <w:p>
            <w:pPr>
              <w:pStyle w:val="Normal"/>
              <w:spacing w:lineRule="auto" w:line="360"/>
              <w:ind w:left="432" w:hanging="432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  Биологические факторы (микроорганизмы и их продукты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 механизму развит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   Усиление нормального лейкопоэз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.  Перераспределение лейкоцитов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 Гемоконцентрация</w:t>
            </w:r>
          </w:p>
          <w:p>
            <w:pPr>
              <w:pStyle w:val="Normal"/>
              <w:spacing w:lineRule="auto" w:line="360"/>
              <w:ind w:right="-186" w:hanging="0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 Гиперпродукция опухолевых лейкоцитов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 ядерному сдвигу нейтрофил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Со сдвигом влево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) гипорегенераторн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) регенераторн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) регенераторно-дегенераторн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) гиперрегенераторн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Со сдвигом вправо (дегенераторный)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 этиологи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Первичные (врожденные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знь </w:t>
            </w:r>
            <w:r>
              <w:rPr>
                <w:sz w:val="28"/>
                <w:szCs w:val="28"/>
                <w:lang w:val="en-US"/>
              </w:rPr>
              <w:t>Kostman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ожденная алейк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ическая нейтропен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иопатическая нейтропен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дром </w:t>
            </w:r>
            <w:r>
              <w:rPr>
                <w:sz w:val="28"/>
                <w:szCs w:val="28"/>
                <w:lang w:val="en-US"/>
              </w:rPr>
              <w:t>Schwachman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Diamond</w:t>
            </w:r>
          </w:p>
          <w:p>
            <w:pPr>
              <w:pStyle w:val="Normal"/>
              <w:spacing w:lineRule="auto" w:line="360"/>
              <w:ind w:right="-186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Вторичные (приобретенные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факторы (ионизир. радиация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2" w:leader="none"/>
              </w:tabs>
              <w:spacing w:lineRule="auto" w:line="360"/>
              <w:ind w:left="720" w:right="-18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е  (бензол, инсектициды, лекарства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right="-10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ческие (генерализованные инфекции, кахексия, аутоиммунные забол.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 механизму развит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Угнетение лейкопоэз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. Ускоренная гибель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. Перераспределение в                      </w:t>
            </w:r>
          </w:p>
          <w:p>
            <w:pPr>
              <w:pStyle w:val="Normal"/>
              <w:spacing w:lineRule="auto" w:line="360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удистом русле              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 Гемодилюция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Циклическая нейтропения – редкое заболевание, характеризующееся регулярными циклическими (через 21 день) исчезновениями нейтрофилов периферической крови с периодами абсолютной нейтропении в последние    3 – 10  дней цикла (438). Наиболее вероятной причиной развития циклической нейтропении является дефект регуляции стволовых кроветворных клеток. В частности продукции КСФ, что подтверждается исследованиями костно – мозговых культур (245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коренная гибель и утилизация нейтрофилов может быть обусловлена иммунными механизмами. Переливание крови лиц, ранее получавших гемотрансфузии, может привести к нейтропении, так как в такой крови могут содержаться антитела к антигенам нейтрофилов. На поверхности нейтрофилов находятся антигены системы </w:t>
      </w:r>
      <w:r>
        <w:rPr>
          <w:sz w:val="28"/>
          <w:szCs w:val="28"/>
          <w:lang w:val="en-US"/>
        </w:rPr>
        <w:t>HLA</w:t>
      </w:r>
      <w:r>
        <w:rPr>
          <w:sz w:val="28"/>
          <w:szCs w:val="28"/>
        </w:rPr>
        <w:t xml:space="preserve">, характерные для других тканей, а также специфические антигены: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-1,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-2, </w:t>
      </w:r>
      <w:r>
        <w:rPr>
          <w:sz w:val="28"/>
          <w:szCs w:val="28"/>
          <w:lang w:val="en-US"/>
        </w:rPr>
        <w:t>NB</w:t>
      </w:r>
      <w:r>
        <w:rPr>
          <w:sz w:val="28"/>
          <w:szCs w:val="28"/>
        </w:rPr>
        <w:t xml:space="preserve">-1, </w:t>
      </w:r>
      <w:r>
        <w:rPr>
          <w:sz w:val="28"/>
          <w:szCs w:val="28"/>
          <w:lang w:val="en-US"/>
        </w:rPr>
        <w:t>NC</w:t>
      </w:r>
      <w:r>
        <w:rPr>
          <w:sz w:val="28"/>
          <w:szCs w:val="28"/>
        </w:rPr>
        <w:t xml:space="preserve">-1, </w:t>
      </w:r>
      <w:r>
        <w:rPr>
          <w:sz w:val="28"/>
          <w:szCs w:val="28"/>
          <w:lang w:val="en-US"/>
        </w:rPr>
        <w:t>NC</w:t>
      </w:r>
      <w:r>
        <w:rPr>
          <w:sz w:val="28"/>
          <w:szCs w:val="28"/>
        </w:rPr>
        <w:t>-9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(332). Трансплацентарный переход антинейтрофильных антител от матери к плоду может быть причиной аутоиммунной нейтропении новорожденных, своеобразного гранулоцитарного эквивалента резус-гемолитической болезни новорожденных. Мать сенсибилизируется к аллоантигенам нейтрофилов отца и вырабатывает антитела к гранулоцитам плода, проходящие через плаценту (28, 245, 434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I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направленные против нейтрофилов, встречаются при синдроме Фелти. У таких больных гранулоцитопоэз характеризуется нормальным количеством предшественников, но сниженным содержанием зрелых нейтрофилов. В крови определяется высокое содержание иммунных комплексов, на нейтрофилах определяется повышенное количество фиксированных </w:t>
      </w:r>
      <w:r>
        <w:rPr>
          <w:sz w:val="28"/>
          <w:szCs w:val="28"/>
          <w:lang w:val="en-US"/>
        </w:rPr>
        <w:t>I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 Сходные по механизму возникновения нейтропении развиваются при синдроме Шегрена, болезни Ходжкина, болезни Крона, синдроме Гудпасчера (28, 243, 245).</w:t>
      </w:r>
    </w:p>
    <w:p>
      <w:pPr>
        <w:pStyle w:val="2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инство вторичных лейкопений связано с действием факторов физической и химической природы и обусловлено угнетением лейкопоэза. </w:t>
      </w:r>
    </w:p>
    <w:p>
      <w:pPr>
        <w:pStyle w:val="2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Изучение костного мозга мышей после облучения в дозе 8 Гр позволило обнаружить резкое, вплоть до полного исчезновения, снижение содержания гемопоэтических островков в кроветворной ткани уже через 6 часов после воздействия (42, 198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литературе накоплено большое количество сведений о выраженном миелодепрессивном действии противоопухолевых препаратов, которое характеризуется подавлением всех ростков кроветворения на разных уровнях дифференцировки. Показано, что механизм угнетения гемопоэза цитостатиками заключается, прежде всего, в поражении пролиферирующих клеток костного мозга и истощении пула кроветворных прекурсоров (35,     38 – 41, 49, 52, 145, 162, 294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Лейкопения может развиться при значительном дефиците в организме белков, фосфолипидов, фолиевой кислоты, цианкобаламина, металлов, микроэлементов. Медь является неспецифическим фактором стимуляции пролиферации и созревания клеток (115, 295, 365). При дефиците меди уменьшается продолжительность жизни эритроцитов, снижается продукция и созревание нейтрофилов и лимфоцитов (115, 205, 209, 233, 305, 371, 409, 420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ция функциональной активности фагоцитирующих клеток</w:t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функциональной активности фагоцитирующих клеток находится, в том числе, под контролем различных отделов нервной системы и регуляторных нейрогенных пептид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сторический интерес представляют работы исследователей (221, 222, 419), которые после перерезки спинного мозга в шейном отделе наблюдали подавление фагоцитарной активности лейкоцит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дной из функций лимбической системы мозга является обеспечение сохранения гомеостаза и осуществление защитно – приспособительных реакций организма. По концепции Г. Н. Крыжановского, возникновение пароксизмов эпилептиформной активности и манифестация генератора патологически усиленного возбуждения (ГПУВ) в структурах лимбико – диэнцефальной системы является типовым механизмом нарушения регуляции функций иммунной системы (84, 85). В частности, это проявляется нарушением неспецифических факторов противоинфекционной резистентности (фагоцитоз, бактерицидность) и повышением восприимчивости к инфекциям (53, 90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азличных экспериментальных моделях продемонстрирована роль нейромедиаторов  в модуляции функций фагоцитирующих клеток. Кроме того, при эмоциональных реакциях и психопатологии, когда, как известно, наблюдаются изменения содержания нейромедиаторов и активности нейромедиаторных систем мозга, отмечены сдвиги в неспецифических реакциях иммунитет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рмозной медиатор ЦНС γ – аминомасляная кислота (ГАМК) в повышенных дозах до 200 мг/кг оказывает стимулирующее действие на неспецифические реакции иммунитета (179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о  времен работ С. Метальникова (344) накоплен обширный материал о влиянии нейромедиаторов вегетативной нервной системы на активность фагоцитирующих клеток. Данные, полученные радиолигандным методом, свидетельствуют о наличии адрено – и холинорецпторов на различных популяциях фагоцитирующих клеток (200, 268, 389). Однако применительно к фагоцитирующим клеткам метод меченных лигандов для выявления нейромедиаторных рецепторов имеет относительную ценность в виду способности этих клеток захватывать различные аминосодержащие соединения (256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оказательством функциональной роли рецепторов к нейромедиаторам на фагоцитирующих клетках являются данные о влиянии адрено – и  холинотропных препаратов на функции этих клеток. Подробный нейрофармокологический анализ роли этих рецепторов в регуляции фагоцитоза у нейтрофильных фагоцитов крови человека проведен в работе (296). Показано, что адреналин и изопротеренол (0,01 – 1 мкмоль/л) угнетают фагоцитоз частиц опсонизированного зимозана и высвобождение фагоцитами β – глюкуронидазы. Эффекты адреналина предупреждаются добавлением β – адреноблокатора      пропранолола  (1 мкмоль/л),                   α – адреноблокатор фентоламин не отменял действия адреналина. В противоположность адреномиметикам ацетилхолин и пилокарпин (0,01 – 1 мкмоль/л) существенно усиливают фагоцитарную активность нейтрофильных гранулоцитов. Их влияние предупреждается атропином, но не Н – холинолитическими веществами (тубокурарин). Аналогичные данные получены для мононуклеарных фагоцитов (57, 312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лияние адрен – и холинергических регуляторных факторов на функции фагоцитов имеет реципрокный характер: ацетилхолин и его агонисты оказывают стимулирующее действие, а катехоламины – ингибирующее действие на эти клетк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которые гормоны обладают способностью существенно изменять функциональную активность фагоцитирующих клеток. Так, гормоны щитовидной железы 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Т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оказывают стимулирующее влияние на фагоцитарную активность нейтрофилов крови как в витральных условиях, так и при введении в организм (63). Аналогичными свойствами обладает инсулин при длительном введении препарата (69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из пептидов тимуса – тимопентин усиливает фагоцитарную активность нейтрофилов и макрофагов у иммуносупрессированных морских свинок.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tro</w:t>
      </w:r>
      <w:r>
        <w:rPr>
          <w:sz w:val="28"/>
          <w:szCs w:val="28"/>
        </w:rPr>
        <w:t xml:space="preserve"> в диапазоне концентраций 1 мг/мл – 10 пг/мл он ингибирует, а в концентрации ниже 10 пг/мл не влияет на фагоцитарный процесс (428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множества агентов гормональной природы, способных модулировать функции фагоцитов, особое внимание привлекают глюкокортикоидные гормоны (ГК).  По – видимому, полиморфноядерные лейкоциты менее чувствительны к ГК, чем моноциты/макрофаги и лимфоциты. Установлено, что ГК дозозависимо угнетают фагоцитарные функции нейтрофилов, изменяют их бактерицидную активность, секрецию нейтральных протеаз (302). ГК ингибируют синтез фагоцитами цитокинов: ИЛ – 1, ИЛ – 2, ИЛ – 12, ТНФα, ИФНγ, а также простагландинов, лейкотриенов, брадикинина, гистамина, фосфолипаз, нитроксидных радикалов, адгезивных молекул и кроме того, снижают экспрессию рецепторов для цитокинов на мембране фагоцитов (88, 161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оказано,  что рецепторы для ГК находятся в клетках в виде комплекса с белком теплового шока </w:t>
      </w:r>
      <w:r>
        <w:rPr>
          <w:sz w:val="28"/>
          <w:szCs w:val="28"/>
          <w:lang w:val="en-US"/>
        </w:rPr>
        <w:t>HS</w:t>
      </w:r>
      <w:r>
        <w:rPr>
          <w:sz w:val="28"/>
          <w:szCs w:val="28"/>
        </w:rPr>
        <w:t xml:space="preserve">Р90. Связывание ГК с рецептором приводит к диссоциации комплекса с </w:t>
      </w:r>
      <w:r>
        <w:rPr>
          <w:sz w:val="28"/>
          <w:szCs w:val="28"/>
          <w:lang w:val="en-US"/>
        </w:rPr>
        <w:t>HS</w:t>
      </w:r>
      <w:r>
        <w:rPr>
          <w:sz w:val="28"/>
          <w:szCs w:val="28"/>
        </w:rPr>
        <w:t xml:space="preserve">Р90. Влияние ГК на процессы экспрессии определенных генов, транскрипцию мРНК опосредовано транскрипционным фактором </w:t>
      </w:r>
      <w:r>
        <w:rPr>
          <w:sz w:val="28"/>
          <w:szCs w:val="28"/>
          <w:lang w:val="en-US"/>
        </w:rPr>
        <w:t>NFκB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ывая влияние на миграционную и адгезивую способность фагоцитов, ГК способны резко ограничивать приток нейтрофилов и моноцитов в очаг воспаления, что одновременно является причиной снижения противоинфекционной защиты организма. Кроме того, ГК уменьшают количество клеток – предшественников гранулоцитов и моноцитов в костном мозге, снижают выход зрелых клеток из костного мозга, что ведет к быстрому снижению количества циркулирующих фагоцитов (153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им образом, ГК обладают способностью оказывать влияние не только на функциональную активность лейкоцитов, но и на их количественный состав в периферической кров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описанных выше нейрогуморальных факторов регуляции количественного состава и функциональной активности фагоцитирующих клеток особое место занимают регуляторные эффекты, опосредованные цитокинами. Действие цитокинов позволяет продемонстрировать значение фагоцитов в противоинфекционной и противоопухолевой защите организма, их положение на стыке иммунитета и неспецифической резистентности, а также их роль в формообразовательных и регенераторных процесса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остром воспалительном процессе в ответ на инфекционные агенты происходит индукция синтеза ИЛ – 1 , ИЛ – 2, ИЛ – 6, ИЛ – 8, ТНФ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>, ИФНγ  и других цитокинов (66, 67, 144, 163, 164, 196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Ключевые провоспалительные цитокины ИЛ – 1 и ТНФ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>, выступающие обычно как синергисты, стимулируют экспрессию на поверхности эндотелиальных клеток и нейтрофилов адгезивных молекул, обеспечивая трансэндотелиальную миграцию лейкоцитов в очаге воспаления. ИЛ – 1 обусловливает двухфазную лейкемоидную реакцию, первый этап которой характеризуется временной лейкопенией в результате сосудистой адгезии нейтрофилов, а второй – нейтрофильным лейкоцитозом, связанным с выходом клеток из костномозгового депо. ИЛ – 1 индуцирует экзоцитоз специфических и азурофильных гранул. На уровне регуляции внутриклеточных процессов ИЛ – 1 способствует мобилизации внутриклеточного и связанного с мембраной кальция и активации биосинтеза лейкотриенов. Вместе с тем ИЛ – 1 не оказывает хемотаксического действия на  нейтрофилы и не стимулирует в них дыхательный взрыв, продукция АФК увеличивается лишь в случае сочетанного воздействия  на нейтрофилы       ИЛ – 1 и активатора протеинкиназы С форбол-12-меристат-13-ацетата (113, 163, 195, 308, 421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НФ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 оказывает разностороннее активирующее влияние на нейтрофилы (274, 346). Количество высокоаффинных рецепторов к ТНФ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 на поверхности 1 нейтрофила непостоянно и зависит от температуры: от 2200 до 6000 при 4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С и около 600 при 37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С. Возможно, регистрируемое снижение числа рецепторов при 37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С обусловлено усилением их интернализации и деградации (297, 321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бработка нейтрофилов ТНФ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  приводит к усилению фосфорилирования специфических белков с мол. массой 64 кД и как следствие к изменениям физико – химических свойств плазматической мембраны, проявляющихся в модуляции рецепторного аппарата нейтрофилов, активации ферментов НАДФН – оксидазного комплекса и метаболизма арахидоновой кислоты (358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свобождение арахидоновой кислоты принадлежит к числу ранних реакций нейтрофилов на ТНФ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>. Биосинтез лейкотриенов играет важную роль для дальнейшего развития каскада реакций, так как именно ингибиторы липоксигеназы, а не циклоксигеназы, угнетают активацию нейтрофилов ТНФ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 (219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лияние ТНФ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 на продукцию АФК фагоцитами характеризуется тем, что сильная активация нейтрофилов происходит только после их адгезии к подложке или при обработке стимуляторами, например, зимозаном. Напротив, кинетика продукции АФК суспендированными нейтрофилами, обработанными ТНФ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>, слабая, имеет кратковременный  (5 – 10 мин) лаг – период и выход на плато через 30 – 60 мин. Стимулирующая активность ТНФ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 в отношении высвобождения АФК адгезированными нейтрофилами феноменальна: оптимальная концентрация этого цитокина на 3 – 5 порядков ниже, а высвобождение АФК в 10 – 100 раз выше, чем при воздействии других естественных стимуляторов (С</w:t>
      </w:r>
      <w:r>
        <w:rPr>
          <w:sz w:val="28"/>
          <w:szCs w:val="28"/>
          <w:vertAlign w:val="subscript"/>
        </w:rPr>
        <w:t>5а</w:t>
      </w:r>
      <w:r>
        <w:rPr>
          <w:sz w:val="28"/>
          <w:szCs w:val="28"/>
        </w:rPr>
        <w:t>, лейкотриен В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арахидоновая кислота, ФАТ) (194)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ИЛ - 8, нейтрофилактивирующий фактор (</w:t>
      </w:r>
      <w:r>
        <w:rPr>
          <w:sz w:val="28"/>
          <w:szCs w:val="28"/>
          <w:lang w:val="en-US"/>
        </w:rPr>
        <w:t>NA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AP</w:t>
      </w:r>
      <w:r>
        <w:rPr>
          <w:sz w:val="28"/>
          <w:szCs w:val="28"/>
        </w:rPr>
        <w:t>-1) синтезируется в том числе, и нейтрофилами. Интересно, что они продуцируют ИЛ-8 в течение первых 5-6 часов после стимуляции ЛПС в сочетании с ИЛ –1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а, ТНФ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>, ИЛ – 1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>. Причем, последние два цитокина действуют на специфические рецепторы на нейтрофилах и обеспечивают вторую фазу продукции ИЛ-8 примерно через 20 часов после стимуляции клеток. ИЛ-10 не влияет на ЛПС - индуцированную  продукцию ИЛ – 8, но блокирует продукцию ТНФ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 и ИЛ – 1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>, полностью отменяя вторую фазу продукции ИЛ-8 нейтрофилами. ИФН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</w:rPr>
        <w:t>, наоборот,  временно отменяет синтез ИЛ-8 на первом этапе, но увеличивает его в позднюю фазу за счет усиления продукции ТНФ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 и ИЛ – 1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 xml:space="preserve"> (231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В опытах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tro</w:t>
      </w:r>
      <w:r>
        <w:rPr>
          <w:sz w:val="28"/>
          <w:szCs w:val="28"/>
        </w:rPr>
        <w:t xml:space="preserve"> при внутрибрюшинном введении кроликам ИЛ – 8 в концентрации 10</w:t>
      </w:r>
      <w:r>
        <w:rPr>
          <w:sz w:val="28"/>
          <w:szCs w:val="28"/>
          <w:vertAlign w:val="superscript"/>
        </w:rPr>
        <w:t>-11</w:t>
      </w:r>
      <w:r>
        <w:rPr>
          <w:sz w:val="28"/>
          <w:szCs w:val="28"/>
        </w:rPr>
        <w:t xml:space="preserve"> - 10</w:t>
      </w:r>
      <w:r>
        <w:rPr>
          <w:sz w:val="28"/>
          <w:szCs w:val="28"/>
          <w:vertAlign w:val="superscript"/>
        </w:rPr>
        <w:t>-9</w:t>
      </w:r>
      <w:r>
        <w:rPr>
          <w:sz w:val="28"/>
          <w:szCs w:val="28"/>
        </w:rPr>
        <w:t xml:space="preserve"> М было показано, что в месте инъекции происходит накопление только нейтрофильных лейкоцитов, но не моноцитов и базофильных лейкоцитов. Этот эффект не блокировался полимиксином  В и актиномицином Д. Гистологический анализ выявил внутрисосудистое накопление нейтрофилов и формирование агрегатов (238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В очаге воспаления ИЛ – 8  является потенциальным хемоаттрактантом для нейтрофилов и может влиять на трансмиграцию лейкоцитов в случае синтеза его эндотелиальными клетками. ИЛ – 8  активирует нейтрофилы, связываясь со специфическим рецептором, принадлежащим к семейству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-белков, в результате чего повышается плотность β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– интегринов, усиливается адгезия нейтрофилов к покоящимся эндотелиальным клеткам и субэндотелиальному экстрацеллюлярному матриксу, но уменьшается адгезия к цитокинактивированному эндотелию, экспресирующему Е – селектин (230, 374). Полагают, что последнее может быть связано со слущивани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селектина   на активированных ИЛ-8 нейтрофилах (300, 351, 383)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Коэкспрессия Е – селектина и ИЛ – 8 регулирует авидность связывания нейтрофилов с цитокинактивированным эндотелием. ИЛ-8 может изменять активность Е – селектинового  контрецептора и совместно с ФАТ обеспечивать процесс миграции нейтрофилов из сосудистого русл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пектр действия КСФ (ГМ – КСФ и Г – КСФ) на фагоциты еще более широк. Они стимулируют рост и дифференцировку ранних и поздних гранулоцитарных и макрофагальных предшественников, формирование колоний этих клеток в культуре костного мозга, способствуют мобилизации зрелых клеток из костного мозга, увеличивая пул циркулирующих фагоцитов. В этом плане КСФ опосредуют действие других цитокинов, например, ИЛ – 1 (193, 223, 239, 251, 278, 281, 283, 306, 360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Кроме того, ГМ – КСФ и Г – КСФ модулируют функции зрелых нейтрофилов, усиливая экспрессию адгезивных молекул, стимулируя хемотаксис, фагоцитоз, продукцию АФК, фагоцитарную активность в отношении различных микроорганизмов. Таким образом, эти цитокины оказывают влияние не только на количество, но и на функциональную активность зрелых циркулирующих нейтрофилов (87). Можно предположить, что быстрые изменения содержания КСФ в крови при различных ситуациях отражаются скорее на функциональном состоянии нейтрофилов и формировании экстренной нейтрофильной противоинфекционной защиты, чем на интенсивности гранулопоэза. Последнее имеет место только на 5 день после воздействия КСФ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Л – 6, проявляя как провоспалительный цитокин сходную с ИЛ – 1 и ТНФ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 активность в отношении нейтрофилов, имеет, однако, ряд функциональных особенностей. В отличие от ИЛ – 1 и ТНФ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 он усиливает не поглотительную, а киллерную активность нейтрофилов (120). Действуя преимущественно в поствакцинальном периоде, он может индуцировать апоптоз нейтрофилов и обладать противовоспалительными свойствами, ингибируя продукцию ИЛ – 1 и ТНФ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 за счет индукции синтеза их антагонистов и ингибиторов. К последним, например, относится ИЛ – 1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 xml:space="preserve"> – эндогенный антагонист рецептора ИЛ – 1, который блокирует синтез          ИЛ – 8, ИЛ – 1 и ТНФ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>, снижает адгезию нейтрофилов. Таким образом,     ИЛ – 6 является негативным цитокином в регуляции активности нейтрофилов и формирует фенотип фагоцитов, функционирующих в затухающем очаге воспаления (199, 206, 422, 423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хожим действием на функции нейтрофилов обладают  ИЛ – 10 и трансформирующий фактор роста (ТФРβ), препятствующие адгезии нейтрофилов к эндотелию, продукции АФК и секреции провоспалительных цитокинов (381). Последние при определенных условиях также могут оказывать негативную регуляцию функций нейтрофилов: ИЛ – 1 может угнетать адгезию нейтрофилов, а ТНФ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 – снижать экспрессию на их поверхности рецепторов, ингибировать хемотаксис и ускорять апоптоз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нтересно, что сами нейтрофилы могут регулировать степень своей активности. Это может происходить в результате снижения экспрессии рецепторов к цитокинам путем их шеддинга и интернализации внутрь клетки. Нейтрофилы могут выступать в роли продуцентов уже известных цитокинов – ИЛ – 1, ИЛ – 6, ИЛ – 8, ТНФ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, ТФРβ, КСФ и др., которые участвуют в регуляции их функции, действуя как паракринно, так и аутокринно  (рисунок 2) (174, 220, 231, 327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54330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3480"/>
                          <a:chOff x="0" y="0"/>
                          <a:chExt cx="5828760" cy="3543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П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Л –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Л –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Н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0"/>
                            <a:ext cx="1028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2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СФ – Г, Г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080" y="0"/>
                            <a:ext cx="571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799560"/>
                            <a:ext cx="27432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йтрофи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3960"/>
                            <a:ext cx="1257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Л-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,ИЛ-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r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,  ИЛ-6, ИЛ-8, КСФ-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343080"/>
                            <a:ext cx="1370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43080"/>
                            <a:ext cx="7995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43080"/>
                            <a:ext cx="1137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5560" y="343080"/>
                            <a:ext cx="1137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1360" y="343080"/>
                            <a:ext cx="7995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343080"/>
                            <a:ext cx="1257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1143720"/>
                            <a:ext cx="159948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171396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ФР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, ИЛ-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,ИЛ-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r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>ИЛ-6, ИЛ-12, ТН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1713960"/>
                            <a:ext cx="1599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Л-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,ИЛ-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r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, ТНФ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MI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bidi="ar-SA" w:val="ru-RU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bidi="ar-SA" w:val="ru-RU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MI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bidi="ar-SA" w:val="ru-RU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, КСФ-Г, КСФ-Г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99680"/>
                            <a:ext cx="1257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йтрофи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3199680"/>
                            <a:ext cx="1486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мфоци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3199680"/>
                            <a:ext cx="1714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ноциты/макрофа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4004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4004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4004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143720"/>
                            <a:ext cx="171468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1143720"/>
                            <a:ext cx="57024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9pt" coordorigin="0,0" coordsize="9179,5580">
                <v:rect id="shape_0" stroked="f" o:allowincell="f" style="position:absolute;left:0;top:1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8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П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8;top:0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Л –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8;top:0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Л –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8;top:0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Н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0;width:16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21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СФ – Г, Г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79;top:0;width:8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1259;width:431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йтрофил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699;width:19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Л-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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,ИЛ-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r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,  ИЛ-6, ИЛ-8, КСФ-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,540" to="2517,1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540" to="3238,1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540" to="3778,1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540" to="5037,1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540" to="7197,1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40" to="8819,1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,1801" to="3417,26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39;top:2699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ФР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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, ИЛ-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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,ИЛ-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r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ind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>ИЛ-6, ИЛ-12, ТН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9;top:2699;width:25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Л-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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,ИЛ-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r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, ТНФ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MI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auto"/>
                            <w:lang w:bidi="ar-SA" w:val="ru-RU"/>
                          </w:rPr>
                          <w:t>-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bidi="ar-SA" w:val="ru-RU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MI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-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bidi="ar-SA" w:val="ru-RU"/>
                          </w:rPr>
                          <w:t>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, КСФ-Г, КСФ-Г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039;width:19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йтрофил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5039;width:23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мфоци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5039;width:26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ноциты/макрофа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3780" to="900,50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3780" to="3600,50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3780" to="7920,50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1801" to="8098,2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1801" to="4497,26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унок 2. Продукция нейтрофилами иммунорегуляторных цитокинов и клетки – мишени для них (182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онуклеарные фагоциты обеспечивают неспецифическую антибактериальную защиту организма не только за счет фагоцитарной функции. Секреция макрофагами провоспалительных,  а затем противовоспалительных цитокинов обеспечивает контроль первой линии обороны организма от инфекций благодаря рекрутированию и активации самих макрофагов и других защитных клеток (гранулоцитов, естественных киллеров)    (рисунок 3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9300" cy="388556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885480"/>
                          <a:chOff x="0" y="0"/>
                          <a:chExt cx="5829480" cy="3885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582876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0"/>
                            <a:ext cx="2400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имуляторы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оненты микробов,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 ИЛ-1, ИЛ-2, ИЛ-3, КСФ-Г, КСФ-ГМ, ИФ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, ТНФ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MC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-1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0"/>
                            <a:ext cx="22860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гибиторы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Л-4, ИЛ-10, ИЛ-13, ИЛ-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ТФ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, ГКС, простагландины, лейкотрие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257480"/>
                            <a:ext cx="205668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ноцит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крофа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56960"/>
                            <a:ext cx="58287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итокины (монокин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воспалительные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Л-1, ИЛ-6, ИЛ-8, ИЛ-12, ИЛ-18, ТН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, ИФ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, МСР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>Противовоспалительные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 xml:space="preserve"> ИЛ-10, ТФ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21718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2171880"/>
                            <a:ext cx="2278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171880"/>
                            <a:ext cx="2278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914400"/>
                            <a:ext cx="9136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914400"/>
                            <a:ext cx="1257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305.95pt" coordorigin="0,0" coordsize="9180,6119">
                <v:rect id="shape_0" stroked="f" o:allowincell="f" style="position:absolute;left:1;top:0;width:917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;top:0;width:377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имуляторы 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оненты микробов,С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 ИЛ-1, ИЛ-2, ИЛ-3, КСФ-Г, КСФ-ГМ, ИФ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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, ТНФ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MC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-1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0;width:359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гибиторы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Л-4, ИЛ-10, ИЛ-13, ИЛ-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ТФ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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, ГКС, простагландины, лейкотрие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240;top:1980;width:3238;height:14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ноцит/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крофа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0;top:4499;width:917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итокины (монокин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воспалительные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Л-1, ИЛ-6, ИЛ-8, ИЛ-12, ИЛ-18, ТН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, ИФ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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, МСР-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>Противовоспалительные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 xml:space="preserve"> ИЛ-10, ТФ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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3420" to="4861,44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3420" to="4497,44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3420" to="5578,44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440" to="7378,21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1,1440" to="3780,21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Рисунок  3. Продукция цитокинов моноцитами/макрофагами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ечественными исследователями под руководством И. И. Долгушина показано, что нейтрофилы выделяют продукты пептидной природы – нейтрофилокины с мол. массой 15 – 68 кД. Причем, нейтрофилокины интактных клеток обладают иммунодепрессивными свойствами, а активированных – иммуностимулирующими. Первые снижают хемотаксис, образование АФК, фагоцитарную, лизосомную активность нейтрофилов. Вторые, наоборот, стимулируют эти функции (25, 46 – 48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озвращаясь к цитокинзависимой регуляции неспецифической защиты организма, необходимо отметить индукцию провоспалительными цитокинами синтеза РОФ – эмпирически сформированную группу биологически активных веществ, концентрация которых изменяется при воспалительной реакции. Некоторые из них обладают способностью регулировать неспецифические защитные и иммунные реакции организм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оль реактантов острой фазы в регуляции функциональной активности фагоцит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Ф – функционально разнородная группа белков, способных быстро изменять свою концентрацию при различных нарушениях гомеостаза независимо от природы и места приложения вызвавшего его стимула: бактериальная, вирусная или паразитарная инфекция, химическая или физическая травма, токсическая или аллергическая реакция, ишемический некроз, злокачественное новообразование (9, 258). </w:t>
      </w:r>
    </w:p>
    <w:p>
      <w:pPr>
        <w:pStyle w:val="2"/>
        <w:rPr/>
      </w:pPr>
      <w:r>
        <w:rPr>
          <w:rFonts w:cs="Times New Roman" w:ascii="Times New Roman" w:hAnsi="Times New Roman"/>
          <w:sz w:val="28"/>
          <w:szCs w:val="28"/>
        </w:rPr>
        <w:t>История изучения РОФ началась с открытия СРБ В. Тилеттом и Т. Френсисом в 1930г. в Рокфеллеровском институте (414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роме СРБ и САА все остальные РОФ – гликопротеины с различным содержанием углеводов (от 3% у фибриногена и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до 44% у орозомукоида), что отражается на их изоэлектрической точке коэффициенте экстинции. Структура РОФ может быть представлена одной полипептидной цепью (орозомукоид, Цп, 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антитрипсин), двумя цепями (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или большим числом цепей (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СРБ, гаптоглобин, фибриноген) (378).</w:t>
      </w:r>
    </w:p>
    <w:p>
      <w:pPr>
        <w:pStyle w:val="2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Изменение концентрации различных РОФ в условиях повреждения и воспаления варьирует в широких пределах. По скорости нарастания концентрации при острофазном ответе РОФ делят на несколько групп (319).</w:t>
      </w:r>
    </w:p>
    <w:p>
      <w:pPr>
        <w:pStyle w:val="2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группа РОФ включает 2 негликозилированных белка – СРБ и САА, концентрация которых в норме очень низка, а при повреждении возрастает очень быстро (в первые 6 – 8 часов) и значительно (в 20 – 100 раз, в отдельных случаях – в 1000 раз). Содержание СРБ достигает максимума на 2-3 день воспалительной реакции и при неосложненном течении возвращается к исходному уровню на 12-15 день (255, 319). Динамика содержания белков этой группы сходна с показателями СОЭ (250, 288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Ко второй группе относятся белки, концентрация которых начинает увеличиваться через 10 часов и довольно существенно (в 2-5 раз). Это 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кислый гликопротеин (орозомукоид), 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антитрипсин, 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антихимотрипсин, гаптоглобин, фибриноген и другие (325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ретья группа РОФ включает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компоненты комплемента и Цп. Они дают увеличение концентрации на 50% ко вторым суткам. Показано, что в ряде случаев уровень этих белков может не превышать верхних пределов нормальных концентраций в сыворотке крови здорового человека, что требует индивидуальной оценки их содержания в динамике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К так называемым нейтральным РОФ относят белки, концентрация которых может оставаться в пределах нормы или изменяться в минимальной степени, однако они принимают участие в реакциях острой фазы воспаления. Это α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– макроглобулин, гемопексин, сывороточный амилоид Р, иммуноглобулины класс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(315, 378, 443). Уровень сывороточного амилоида Р остается весьма стабильным в ходе острой фазы воспаления, но возрастает в 2-4 раза к ее завершению и при хронизации процесса (141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Содержание некоторых веществ в ходе ответа острой фазы снижается на 30 – 60 % – это    отрицательные, или «негативные», РОФ. К ним относятся альбумин, преальбумин, трансферрин, антитромбин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липопротеиды низкой и очень низкой плотности (235, 324). </w:t>
      </w:r>
    </w:p>
    <w:p>
      <w:pPr>
        <w:pStyle w:val="2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нтез РОФ осуществляется в основном гепатоцитами, СРБ может продуцироваться моноцитами (353, 217), орозомукоид – лимфоцитами, моноцитами, нейтрофилами (343). </w:t>
      </w:r>
    </w:p>
    <w:p>
      <w:pPr>
        <w:pStyle w:val="2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еночные гены РОФ разделяют на 2 класса в зависимости от того, какие цитокины являются их основными индукторами. Гены класса 1 регулируются ИЛ – 1 или ТНФ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, причем транскрипция этих генов усиливается ИЛ – 6 и ГК. Для генов класса 2 основными активаторами являются ИЛ – 6 и ГК (225, 381).</w:t>
      </w:r>
    </w:p>
    <w:p>
      <w:pPr>
        <w:pStyle w:val="2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увствительностью генов к индукции ИЛ – 1 или       ИЛ – 6 РОФ также разделяют на 2 класса. Класс 1 включает гены гемопексина, гаптоглобина, 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кислого гликопротеина, СРБ, САА,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омплемента, стромелизина. Представителями класса 2 являются гены β – фибриногена, церулоплазмина, 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антитрипсина, 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антихимотрипсина и крысиного 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макроглобулина (382). </w:t>
      </w:r>
    </w:p>
    <w:p>
      <w:pPr>
        <w:pStyle w:val="2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активации генов РОФ класса 1 биохимический путь передачи сигналов от рецепторов имеет последовательность: ИЛ – 1/ ТНФα / ИЛ – 6 → </w:t>
      </w:r>
      <w:r>
        <w:rPr>
          <w:rFonts w:cs="Times New Roman" w:ascii="Times New Roman" w:hAnsi="Times New Roman"/>
          <w:sz w:val="28"/>
          <w:szCs w:val="28"/>
          <w:lang w:val="en-US"/>
        </w:rPr>
        <w:t>Ras</w:t>
      </w:r>
      <w:r>
        <w:rPr>
          <w:rFonts w:cs="Times New Roman" w:ascii="Times New Roman" w:hAnsi="Times New Roman"/>
          <w:sz w:val="28"/>
          <w:szCs w:val="28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val="en-US"/>
        </w:rPr>
        <w:t>MAP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inase</w:t>
      </w:r>
      <w:r>
        <w:rPr>
          <w:rFonts w:cs="Times New Roman" w:ascii="Times New Roman" w:hAnsi="Times New Roman"/>
          <w:sz w:val="28"/>
          <w:szCs w:val="28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val="en-US"/>
        </w:rPr>
        <w:t>NF</w:t>
      </w:r>
      <w:r>
        <w:rPr>
          <w:rFonts w:cs="Times New Roman" w:ascii="Times New Roman" w:hAnsi="Times New Roman"/>
          <w:sz w:val="28"/>
          <w:szCs w:val="28"/>
        </w:rPr>
        <w:t xml:space="preserve"> – ИЛ – 6. При активации РОФ 2 типа путь сигнала иной: ИЛ – 6 → </w:t>
      </w:r>
      <w:r>
        <w:rPr>
          <w:rFonts w:cs="Times New Roman" w:ascii="Times New Roman" w:hAnsi="Times New Roman"/>
          <w:sz w:val="28"/>
          <w:szCs w:val="28"/>
          <w:lang w:val="en-US"/>
        </w:rPr>
        <w:t>JAK</w:t>
      </w:r>
      <w:r>
        <w:rPr>
          <w:rFonts w:cs="Times New Roman" w:ascii="Times New Roman" w:hAnsi="Times New Roman"/>
          <w:sz w:val="28"/>
          <w:szCs w:val="28"/>
        </w:rPr>
        <w:t xml:space="preserve">2 → </w:t>
      </w:r>
      <w:r>
        <w:rPr>
          <w:rFonts w:cs="Times New Roman" w:ascii="Times New Roman" w:hAnsi="Times New Roman"/>
          <w:sz w:val="28"/>
          <w:szCs w:val="28"/>
          <w:lang w:val="en-US"/>
        </w:rPr>
        <w:t>APRF</w:t>
      </w:r>
      <w:r>
        <w:rPr>
          <w:rFonts w:cs="Times New Roman" w:ascii="Times New Roman" w:hAnsi="Times New Roman"/>
          <w:sz w:val="28"/>
          <w:szCs w:val="28"/>
        </w:rPr>
        <w:t xml:space="preserve"> (261, 291, 316, 361).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й функциональной характеристикой РОФ является их способность изменять коагуляцию крови и активацию системы комплемента и кининов, оптимизировать хемотаксис, фагоцитоз и реакции микроциркуляторного русла, ограничивать процессы деструкции тканей и удалять фрагменты поврежденных клеток и продукты их распада (158, 159). </w:t>
      </w:r>
    </w:p>
    <w:p>
      <w:pPr>
        <w:pStyle w:val="2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ение функций РОФ позволило убедительно продемонстрировать роль некоторых из них в регуляции ключевых событий неспецифической резистентности организма. Наиболее изучены в этом отношении СРБ и САР, входящие в семейство пентраксинов (129 – 142). </w:t>
      </w:r>
    </w:p>
    <w:p>
      <w:pPr>
        <w:pStyle w:val="2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нейтрофилах и моноцитах СРБ и САР активируют многие синтетические процессы (синтез РНК и белка), в том числе синтез и секрецию цитокинов ИЛ – 1β, ИЛ – 6, ТНФ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(129 – 132, 136). СРБ активирует секрецию ИЛ – 8 в культурах очищенных гранулоцитов здоровых людей (32).</w:t>
      </w:r>
    </w:p>
    <w:p>
      <w:pPr>
        <w:pStyle w:val="2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речивые данные имеются о влиянии СРБ на пролиферацию и дифференцировку стволовых клеток, в частности на образование макрофагальных и гранулоцитарных колоний (349, 401).</w:t>
      </w:r>
    </w:p>
    <w:p>
      <w:pPr>
        <w:pStyle w:val="2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ентраксины регулируют процессы адгезии и миграции фагоцитов. СРБ является хемоаттрактантом для нейтрофилов: активирует направленную миграцию их по градиенту концентрации (33, 34, 140). СРБ повышает экспрессию β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интегрина СД18 на нейтрофилах человека, не влияя на экспрессию СД 11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, а САР повышает экспрессию обеих молекул. Кроме того, СРБ ингибирует  в нейтрофилах экспрессию рецепторов фибронектина    </w:t>
      </w:r>
      <w:r>
        <w:rPr>
          <w:rFonts w:cs="Times New Roman" w:ascii="Times New Roman" w:hAnsi="Times New Roman"/>
          <w:sz w:val="28"/>
          <w:szCs w:val="28"/>
          <w:lang w:val="en-US"/>
        </w:rPr>
        <w:t>VLA</w:t>
      </w:r>
      <w:r>
        <w:rPr>
          <w:rFonts w:cs="Times New Roman" w:ascii="Times New Roman" w:hAnsi="Times New Roman"/>
          <w:sz w:val="28"/>
          <w:szCs w:val="28"/>
        </w:rPr>
        <w:t xml:space="preserve"> – 5 (СД 29 / СД 49е) и рецепторов ИЛ – 8 Н1 типа. В условиях экспериментального воспаления  СРБ снижает накопление нейтрофилов в очаге, активируя сбрасывание клетками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– селектина (447), что ограничивает экспансию воспалительной реакции и характеризует СРБ как противовоспалительный фактор.</w:t>
      </w:r>
    </w:p>
    <w:p>
      <w:pPr>
        <w:pStyle w:val="2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лияние  пентраксинов на продукцию АФК фагоцитами неоднозначно и может быть определено как модуляция: исходно высокий кислородный метаболизм клеток они снижают, а исходно низкие показатели, наоборот, стимулируют (132, 135, 138).</w:t>
      </w:r>
    </w:p>
    <w:p>
      <w:pPr>
        <w:pStyle w:val="2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Заметными иммунорегулирующими свойствами обладает 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кислый гликопротеин (орозомукоид). Показано, что этот белок супрессирует ответ лимфоцитов на некоторые митогены и клеточно – опосредованную цитотоксичность (317). 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кислый гликопротеин снижает активность естественных и антителозависимых киллеров, стимулирует синтез ИЛ - 1β  и ИЛ – 1 </w:t>
      </w:r>
      <w:r>
        <w:rPr>
          <w:rFonts w:cs="Times New Roman" w:ascii="Times New Roman" w:hAnsi="Times New Roman"/>
          <w:sz w:val="28"/>
          <w:szCs w:val="28"/>
          <w:lang w:val="en-US"/>
        </w:rPr>
        <w:t>ra</w:t>
      </w:r>
      <w:r>
        <w:rPr>
          <w:rFonts w:cs="Times New Roman" w:ascii="Times New Roman" w:hAnsi="Times New Roman"/>
          <w:sz w:val="28"/>
          <w:szCs w:val="28"/>
        </w:rPr>
        <w:t xml:space="preserve"> в культурах мононуклеаров периферической крови человека (311, 317, 413). В модельных экспериментах установлено, что сорбция 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кислого гликопротеина на нейтрофилах приводит к подавлению продукцию ими АФК (156), а сам белок способен активно активно связывать и транспортировать низкомолекулярные продукты основного характера (157, 159). 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кислый гликопротеин – естественный фактор ограничения деструктивных процессов в местах воспалительной реакции (155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 влияния гаптоглобина на функции лейкоцитов свидетельствует о его противовоспалительной активности. Гаптоглобин ингибирует метаболизм нейтрофилов, снижает реакцию моноцитов на хемоаттрактаны, угнетает пролиферативный ответ мононуклеаров крови человека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tro</w:t>
      </w:r>
      <w:r>
        <w:rPr>
          <w:sz w:val="28"/>
          <w:szCs w:val="28"/>
        </w:rPr>
        <w:t xml:space="preserve"> на митогены и подавляет продукцию антител (363, 364, 388). Гаптоглобин ингибирует также катепсин В (397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казано, что влияние гаптоглобина на фагоциты опосредуется интегринами СД 1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/ СД 18, с которыми этот РОФ взаимодействует (260). Полагают, что воздействие гаптоглобина на моноциты через интегрины может активировать синтез цитокинов типа ИЛ – 1 и ИЛ – 6 и тем самым влиять на синтез РОФ в печени (275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едставитель нейтральных РОФ 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макроглобулин и особенно его комплексы с активными протеиназами обладают иммуномодулирующими свойствами. Эндоцитоз комплексов сопровождается ингибицией контактных функций макрофагов (снижается экспресс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а – антигенов в ответ на ИФНγ) и ативацией синтеза и секреции некоторых белков (например, активатора плазминогена). Кроме того,  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макроглобулин способен связывать цитокины и ростковые факторы (292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регуляции функциональной активности фагоцитов принимают участие матриксные металлопротеиназы (ММР), активность которых возрастает во время воспалительной реакции. В частности, ТНФα – конвертирующий фермент (ТАСЕ) осуществляет шеддинг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селектина в активированных лейкоцитах, тем самым, регулируя их миграцию и переход в ткань (310, 375, 376, 426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 Церулоплазмин как  представитель   реактантов острой фазы</w:t>
      </w:r>
    </w:p>
    <w:p>
      <w:pPr>
        <w:pStyle w:val="2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Одним из представителей РОФ  третьего эшелона является Цп – исключительно активный гликопротеин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глобулиновой   фракции сыворотки крови человека и высших позвоночных (148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п кодируется геном СР, находящимся на хромосоме 3 (3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25) и содержащим 19 экзонов. Локус Цп принадлежит к одной группе сцепления с локусом трансферрина (418). Цп имеет довольно высокую гомологию с факторами свертыван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1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2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5)  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q</w:t>
      </w:r>
      <w:r>
        <w:rPr>
          <w:sz w:val="28"/>
          <w:szCs w:val="28"/>
        </w:rPr>
        <w:t>28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. Предполагают, что все 3 белка являются членами одного и того же мультигенного семейства (146, 147, 149, 242, 442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сновным местом синтеза Цп являются мембранно – связанные  полисомы гепатоцитов (7). Кроме того, Цп может синтезироваться в клетках моноцитарного происхождения: ИФН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индуцирует синтез церулоплазминовой мРНК и белка в моноцитах (341). Синтез и секреция Цп гепатоцитами регулируется ионами меди, а индуктором синтеза выступает ИЛ – 6 (</w:t>
      </w:r>
      <w:r>
        <w:rPr>
          <w:bCs/>
          <w:sz w:val="28"/>
          <w:szCs w:val="28"/>
        </w:rPr>
        <w:t>7, 216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екула зрелого Цп массой 132 кДа состоит из одной полипептидной цепи, включающей 1046 аминокислотных остатков (8, 147, 408), в которой выделены 6 структурно – функциональных  доменов (354, 355, 368, 377, 386, 444). Цп – типичный гликопротеин, на долю углеводного компонента приходится около 8% массы молекулы. Он представлен 9 олигосахаридными цепями, которые содержат глюкозамин, галактозу, мальтозу, фукозу и сиаловые кислоты. На концах углеводных цепей находятся сиаловые кислоты, которые оказывают существенное влияние на физиологические и электрофоретические свойства Цп, но не отражаются на оксидазной активности или абсорбции при 610 нм (146, 160, 262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ставе Цп находятся 6 – 7  ионов меди (8, 22).</w:t>
      </w:r>
      <w:r>
        <w:rPr>
          <w:szCs w:val="26"/>
        </w:rPr>
        <w:t xml:space="preserve"> </w:t>
      </w:r>
      <w:r>
        <w:rPr>
          <w:sz w:val="28"/>
          <w:szCs w:val="28"/>
        </w:rPr>
        <w:t xml:space="preserve">Хотя медь в структуре Цп составляет 0,27 – 0,32 % от массы, он содержит 98% всей меди плазмы крови (124, 328)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льное содержание Цп в сыворотке крове человека 0,25 г/л – 0,45 г/л, у крысы – несколько выше (59, 160). Однако Цп крысы заметно не отличается от Цп человека по содержанию меди, молекулярной массе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концевым аминокислотам и каталитическим свойствам, что делает крысу удобной моделью для изучения процессов с участием Цп (160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ункциями Цп являются транспорт меди и поддержание ее баланса в организме, фероксидазная, аминоксидазная и супероксиддисмутазная активност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Белок относится к оксидазам меди, которые содержат 3 разных центра ее связывания: 1 – го типа, или голубой, 2 – го  типа, или обычный и 3 – го типа, или бинуклеарный. Одна молекула Цп прочно связывает 6 ионов меди, менее прочно – до 10 атомов. Показано, что лигандами меди в активном центре Цп являются </w:t>
      </w:r>
      <w:r>
        <w:rPr>
          <w:sz w:val="28"/>
          <w:szCs w:val="28"/>
          <w:lang w:val="en-US"/>
        </w:rPr>
        <w:t>SH</w:t>
      </w:r>
      <w:r>
        <w:rPr>
          <w:sz w:val="28"/>
          <w:szCs w:val="28"/>
        </w:rPr>
        <w:t>-группа цистеина, атомы азота гистидина и остатки метионина (106, 189, 262). Церулоплазмин человека связывает также ионы серебра и снижает их эмбриотоксический эффект (190, 394).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86360</wp:posOffset>
                </wp:positionV>
                <wp:extent cx="3429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8pt" to="278.95pt,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86200</wp:posOffset>
                </wp:positionH>
                <wp:positionV relativeFrom="paragraph">
                  <wp:posOffset>86360</wp:posOffset>
                </wp:positionV>
                <wp:extent cx="2286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8pt" to="323.95pt,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43500</wp:posOffset>
                </wp:positionH>
                <wp:positionV relativeFrom="paragraph">
                  <wp:posOffset>86360</wp:posOffset>
                </wp:positionV>
                <wp:extent cx="2286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6.8pt" to="422.95pt,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Участвуя в регуляции обмена железа: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       трансферрин       синтез гема, Цп рассматривается как компонент системы антианемических факторов (71, 150, 158, 160). В эксперименте продемонстрирован его эритропоэтический эффект в условиях нормального и стимулированного кроветворения за счет усиления пролиферации и дифференцировки эритроидных элементов в костном мозге (71, 82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ладая СОД – активностью, Цп взаимодействует с ОН</w:t>
      </w:r>
      <w:r>
        <w:rPr>
          <w:sz w:val="28"/>
          <w:szCs w:val="28"/>
          <w:vertAlign w:val="superscript"/>
        </w:rPr>
        <w:t xml:space="preserve"> </w:t>
      </w:r>
      <w:r>
        <w:rPr>
          <w:rFonts w:eastAsia="Symbol" w:cs="Symbol" w:ascii="Symbol" w:hAnsi="Symbol"/>
          <w:sz w:val="28"/>
          <w:szCs w:val="28"/>
          <w:vertAlign w:val="superscript"/>
        </w:rPr>
        <w:t>·</w:t>
      </w:r>
      <w:r>
        <w:rPr>
          <w:sz w:val="28"/>
          <w:szCs w:val="28"/>
        </w:rPr>
        <w:t xml:space="preserve"> и О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(24, 285, 286, 309), а снижение активности СОД при патологических состояниях может компенсироваться увеличением содержания Цп в сыворотке (89). Интересно, что Цп не оказывает какого – либо  кинетического влияния на декомпозицию О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и не катализирует реакцию диспропорционирования как СОД, а взаимодействует с предшественниками кислородных радикалов (392). Цп гораздо более эффективно ингибирует </w:t>
      </w:r>
      <w:r>
        <w:rPr>
          <w:sz w:val="28"/>
          <w:szCs w:val="28"/>
          <w:lang w:val="en-US"/>
        </w:rPr>
        <w:t>OCl</w:t>
      </w:r>
      <w:r>
        <w:rPr>
          <w:sz w:val="28"/>
          <w:szCs w:val="28"/>
          <w:vertAlign w:val="superscript"/>
        </w:rPr>
        <w:t xml:space="preserve"> 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</w:rPr>
        <w:t xml:space="preserve"> , чем трансферрин, альбумин, СОД или </w:t>
      </w:r>
      <w:r>
        <w:rPr>
          <w:sz w:val="28"/>
          <w:szCs w:val="28"/>
          <w:lang w:val="en-US"/>
        </w:rPr>
        <w:t>IgG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(</w:t>
      </w:r>
      <w:r>
        <w:rPr>
          <w:sz w:val="28"/>
          <w:szCs w:val="28"/>
        </w:rPr>
        <w:t xml:space="preserve">191, 286), выполняя ведущую роль в защите клеток при лейкоцит – индуцированном  окислительном стрессе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исмутируя О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  <w:vertAlign w:val="superscript"/>
        </w:rPr>
        <w:t>-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, Цп является антиоксидантом, препятствующим ПОЛ (27, 58, 101, 210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Цп может быть также сильным прооксидантным фактором, вызывающим окислительную модификацию липопротеинов низкой плотности (259, 266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Цп связывается с лактоферрином – железопереносящим белком и аполипопротеином, продуцируемым клетками молочной железы и лейкоцитами крови (445). Поскольку лактоферрин связывает  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 - продукт ферроксидазной активности Цп, считают, что включение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 xml:space="preserve">3+ </w:t>
      </w:r>
      <w:r>
        <w:rPr>
          <w:sz w:val="28"/>
          <w:szCs w:val="28"/>
        </w:rPr>
        <w:t>в лактоферрин происходит при физическом контакте с Цп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собого внимания заслуживают свойства Цп как реактанта острой фаз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ксперименте показано, что Цп оказывает антиэкссудативное действие, способствует торможению активации кининовой системы, существенно уменьшает степень альтерации, приводит к ускоренному морфологическому восстановлению тканей в очаге воспаления (104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итературе есть сообщения о косвенном антимикробном эффекте Цп. В очаге воспаления лейкоциты усиленно выделяют в среду содержимое своих гранул, в том числе лактоферрин. Повышение уровня Цп с усилением контактной передачи лактоферрину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 предупреждает использование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 патогенными микробами (445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ксперименте показано, что применение в остром периоде гриппозной инфекции Цп увеличивает резистентность мышей к вирусу гриппа, уменьшает иммунодепрессивное действие вируса и улучшает биохимические показатели (18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Изучена модулирующая активность Цп в модельной системе выделенных лимфоцитов, установлена зависимость эффекта от его дозы, причем именно малые дозы Цп способствуют иммуностимуляции. Имеются данные о том, что Цп усиливает реакцию бласттрансформации лимфоцитов, повышает уровень цАМФ и снижает уровень цГМФ в иммунокомпетентных клетках мышей-опухоленосителей. Установлены иммуномодулирующие эффекты действия Цп (12, 13, 17, 65, 105)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Цп оказывает стимулирующее влияние на классический путь активации комплемента, а также усиливает «респираторный взрыв» нейтрофилов в системе крови здоровых людей (45). Продемонстрирована одна из функций Цп при воспалении – инактивация свободных радикалов и гипогалоидов, образованных фагоцитами (282, 390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менение Цп в остром периоде у больных, перенесших критические состояния, сопровождается защитным действием на клеточное звено иммунитета, ростом спонтанной и стимулированной ХЛ нейтрофилов (14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сть сообщения об изменении количественного состава лейкоцитов под влиянием Цп. Так, введение Цп крысам при воздействии радиации приводило к сохранению более высокого уровня лейкоцитов и эритроцитов (16). Отмечены клинические результаты применения Цп при лечении больных с токсической нейтропенией на фоне химиотерапии злокачественных опухолей. У таких больных Цп вызывал увеличение количества нейтрофилов в периферической крови, причем этот эффект был сопоставим с таковым при применении Г-КСФ (55). Кроме того, клинические наблюдения свидетельствуют о повышении показателей периферической крови, в том числе лейкоцитов, при использовании Цп у больных с апластической анемией (395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редставленных в обзоре литературы данных следует, что большое внимание многих научных групп уделяется проблеме регуляции неспецифической защиты организма и участию в ней фагоцитов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ом внимания по данному вопросу является, в том числе, РОФ Цп. Однако, в литературе отсутствуют работы, освещающие результаты комплексного подхода по изучению влияния Цп на количественный состав и функциональную активность лейкоцитов в интактном организме и при различных патологических ситуациях, а имеющиеся данные весьма малочисленны и противоречивы. Результаты подобного рода исследований позволили бы выяснить процесс вовлечения Цп в регуляцию неспецифической защиты организма.</w:t>
      </w:r>
    </w:p>
    <w:p>
      <w:pPr>
        <w:pStyle w:val="Heading3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ind w:first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Глава 2</w:t>
      </w:r>
    </w:p>
    <w:p>
      <w:pPr>
        <w:pStyle w:val="Heading3"/>
        <w:ind w:first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Материалы и методы исследования</w:t>
      </w:r>
    </w:p>
    <w:p>
      <w:pPr>
        <w:pStyle w:val="Normal"/>
        <w:spacing w:lineRule="auto" w:line="360"/>
        <w:ind w:firstLine="36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Эксперименты выполнены на 350 белых беспородных крысах и крови 100  здоровых людей – доноров  областной станции переливания кров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6"/>
        </w:rPr>
        <w:t>Все исследования на животных выполнены в соответствии с «Правилами проведения работ с использованием экспериментальных животных» (Приказ МЗ СССР № 755 от 12.08.1977).</w:t>
      </w:r>
    </w:p>
    <w:p>
      <w:pPr>
        <w:pStyle w:val="Normal"/>
        <w:spacing w:lineRule="auto" w:line="360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Использовали препарат церулоплазмин (активность – 10 усл. ед. на 1 мг белка), произведенный в  НПО «Иммунопрепарат» (г. Уфа). Перед введением препарат церулоплазмин растворяли в стерильном физиологическом раствор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Indent"/>
        <w:ind w:left="283" w:firstLine="72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2.1. Экспериментальные модели</w:t>
      </w:r>
    </w:p>
    <w:p>
      <w:pPr>
        <w:pStyle w:val="TextBodyIndent"/>
        <w:ind w:left="283"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Для изучения роли Цп в условиях </w:t>
      </w:r>
      <w:r>
        <w:rPr>
          <w:sz w:val="28"/>
          <w:lang w:val="en-US"/>
        </w:rPr>
        <w:t>in</w:t>
      </w:r>
      <w:r>
        <w:rPr>
          <w:sz w:val="28"/>
        </w:rPr>
        <w:t xml:space="preserve"> </w:t>
      </w:r>
      <w:r>
        <w:rPr>
          <w:sz w:val="28"/>
          <w:lang w:val="en-US"/>
        </w:rPr>
        <w:t>vivo</w:t>
      </w:r>
      <w:r>
        <w:rPr>
          <w:sz w:val="28"/>
        </w:rPr>
        <w:t xml:space="preserve"> использовали интактных животных </w:t>
      </w:r>
      <w:r>
        <w:rPr>
          <w:sz w:val="28"/>
          <w:szCs w:val="26"/>
        </w:rPr>
        <w:t>(таблица 2)</w:t>
      </w:r>
      <w:r>
        <w:rPr>
          <w:sz w:val="28"/>
        </w:rPr>
        <w:t xml:space="preserve"> и </w:t>
      </w:r>
      <w:r>
        <w:rPr>
          <w:sz w:val="28"/>
          <w:szCs w:val="26"/>
        </w:rPr>
        <w:t>экспериментальные модели нарушения качественного и количественного состава лейкоцитов. Среди последних выделяли лейкоцитоз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асептическое воспаление     (таблица 3)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6"/>
        </w:rPr>
      </w:pPr>
      <w:r>
        <w:rPr>
          <w:sz w:val="28"/>
          <w:szCs w:val="26"/>
        </w:rPr>
        <w:t>«невоспалительные» лейкоцитозы в ответ на экзогенный пироген и интоксикацию хлоридом бария (таблица 4);</w:t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и лейкопении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цитостатическая лейкопения (таблица 5)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асептическое воспаление на фоне лейкопении    (таблица 6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6"/>
        </w:rPr>
        <w:t xml:space="preserve">Влияние Цп на процессы СРО в фагоцитирующих клетках периферической крови людей – доноров областной станции переливания крови изучали в модельных системах </w:t>
      </w:r>
      <w:r>
        <w:rPr>
          <w:sz w:val="28"/>
          <w:szCs w:val="26"/>
          <w:lang w:val="en-US"/>
        </w:rPr>
        <w:t>in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vitro</w:t>
      </w:r>
      <w:r>
        <w:rPr>
          <w:sz w:val="28"/>
          <w:szCs w:val="26"/>
        </w:rPr>
        <w:t xml:space="preserve">     (таблица 7). Исследовали влияние Цп на адгезивную способность лейкоцитов к интактному и активированному эндотелию (таблица 8). </w:t>
      </w:r>
    </w:p>
    <w:p>
      <w:pPr>
        <w:pStyle w:val="Normal"/>
        <w:spacing w:lineRule="auto" w:line="360"/>
        <w:jc w:val="right"/>
        <w:rPr>
          <w:sz w:val="28"/>
          <w:szCs w:val="26"/>
        </w:rPr>
      </w:pPr>
      <w:r>
        <w:rPr>
          <w:sz w:val="28"/>
          <w:szCs w:val="26"/>
        </w:rPr>
        <w:t>Таблица 2</w:t>
      </w:r>
    </w:p>
    <w:p>
      <w:pPr>
        <w:pStyle w:val="Normal"/>
        <w:spacing w:lineRule="auto" w:line="360"/>
        <w:jc w:val="center"/>
        <w:rPr>
          <w:sz w:val="28"/>
          <w:szCs w:val="26"/>
        </w:rPr>
      </w:pPr>
      <w:r>
        <w:rPr>
          <w:sz w:val="28"/>
          <w:szCs w:val="26"/>
        </w:rPr>
        <w:t>Схема введения Цп интактным животным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9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048"/>
        <w:gridCol w:w="3066"/>
      </w:tblGrid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руппа животных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хема введения Цп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Исследование показателей 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.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Внутрибрюшинно,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0 мг/кг однократно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0 минут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 сутки, 12 сутки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Внутрибрюшинно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6"/>
              </w:rPr>
              <w:t>10 мг/кг семикратно через 48 часов (суммарная доза 70 мг/кг)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 сутки, 8 сутки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5 сутки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.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Внутрибрюшинно,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0 мг/кг шестикратно через 48 часов (суммарная доза 180 мг/кг)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 сутки, 5 сутки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2 сутки</w:t>
            </w:r>
          </w:p>
        </w:tc>
      </w:tr>
    </w:tbl>
    <w:p>
      <w:pPr>
        <w:pStyle w:val="Normal"/>
        <w:spacing w:lineRule="auto" w:line="360"/>
        <w:ind w:left="360" w:firstLine="36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left="360" w:firstLine="36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6"/>
        </w:rPr>
        <w:t>Введение Цп интактным животным осуществляли для решения нескольких поставленных задач.  Во – первых, для изучения влияния Цп на изменение количественного состава и функциональной активности лейкоцитов в условиях интактного организма. Во – вторых, для выбора оптимальной дозы Цп, которая могла быть использована в дальнейшем для изучения роли Цп при патологических процессах. В – третьих, для определения самостоятельности влияния Цп на количество и функцию лейкоцитов независимо от какого – либо патологического процесса. Суммарная доза Цп, введенная первой группе интактных животных составила 30 мг/кг (75% от физиологической концентрации Цп в сыворотке крови), второй группе – 70 мг/кг, а третьей – 180 мг/кг. Причем, первоначально изучали эффект однократного введения Цп, а показатели снимали через 30 минут после введения и на 5, 12 сутки, ожидая возможность пролонгированного действия Цп.</w:t>
      </w:r>
    </w:p>
    <w:p>
      <w:pPr>
        <w:pStyle w:val="Normal"/>
        <w:spacing w:lineRule="auto" w:line="360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jc w:val="right"/>
        <w:rPr>
          <w:sz w:val="28"/>
          <w:szCs w:val="26"/>
        </w:rPr>
      </w:pPr>
      <w:r>
        <w:rPr>
          <w:sz w:val="28"/>
          <w:szCs w:val="26"/>
        </w:rPr>
        <w:t xml:space="preserve">Таблица 3 </w:t>
      </w:r>
    </w:p>
    <w:p>
      <w:pPr>
        <w:pStyle w:val="Normal"/>
        <w:spacing w:lineRule="auto" w:line="360"/>
        <w:jc w:val="center"/>
        <w:rPr>
          <w:sz w:val="28"/>
          <w:szCs w:val="26"/>
        </w:rPr>
      </w:pPr>
      <w:r>
        <w:rPr>
          <w:sz w:val="28"/>
          <w:szCs w:val="26"/>
        </w:rPr>
        <w:t>Схема введения Цп при воспалении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9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4140"/>
        <w:gridCol w:w="1857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Модель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экспери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руппа животны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хема введения Цп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сследование показателей</w:t>
            </w:r>
          </w:p>
        </w:tc>
      </w:tr>
      <w:tr>
        <w:trPr>
          <w:trHeight w:val="851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right="-108" w:hanging="72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 </w:t>
            </w:r>
            <w:r>
              <w:rPr>
                <w:sz w:val="28"/>
                <w:szCs w:val="26"/>
              </w:rPr>
              <w:t>Асептическое воспаление   (1,0 мл скипидара под кожу спин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  <w:szCs w:val="26"/>
              </w:rPr>
              <w:t>Опы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szCs w:val="26"/>
              </w:rPr>
              <w:t>Внутрибрюшинно, 30 мг/кг двукратно через 6 и 12 часов от индукции воспаления (суммарная доза 60 мг/кг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 сутки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 сутки</w:t>
            </w:r>
          </w:p>
        </w:tc>
      </w:tr>
      <w:tr>
        <w:trPr>
          <w:trHeight w:val="1054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52" w:right="-108" w:hanging="252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right="-108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Контро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терильный физиологический раствор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 сутки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 сутки</w:t>
            </w:r>
          </w:p>
        </w:tc>
      </w:tr>
      <w:tr>
        <w:trPr>
          <w:trHeight w:val="1331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right="-108" w:hanging="72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 </w:t>
            </w:r>
            <w:r>
              <w:rPr>
                <w:sz w:val="28"/>
                <w:szCs w:val="26"/>
              </w:rPr>
              <w:t>Асептическое воспаление   (1,0 мл скипидара под кожу спин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  <w:szCs w:val="26"/>
              </w:rPr>
              <w:t>Опы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Внутрибрюшинно,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szCs w:val="26"/>
              </w:rPr>
              <w:t>60 мг/кг однократно на 3 сутки от индукции воспале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 сутки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8 сутки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5 сутки</w:t>
            </w:r>
          </w:p>
        </w:tc>
      </w:tr>
      <w:tr>
        <w:trPr>
          <w:trHeight w:val="1414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52" w:right="-108" w:hanging="252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right="-108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Контро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терильный физиологический раствор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 сутки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8 сутки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5 сутки.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В качестве модели воспалительного процесса было выбрано асептическое воспаление, которое воспроизводили подкожным введением 1,0 мл скипидара (</w:t>
      </w:r>
      <w:r>
        <w:rPr>
          <w:sz w:val="28"/>
          <w:szCs w:val="28"/>
        </w:rPr>
        <w:t>187</w:t>
      </w:r>
      <w:r>
        <w:rPr>
          <w:sz w:val="28"/>
        </w:rPr>
        <w:t>). Суммарная доза вводимого Цп составила 60 мг/кг. Причем, первой группе животных Цп вводили в ранние сроки развития воспалительной реакции двукратно (через 6 и 12 часов от индукции воспаления), а второй группе – однократно на 3 сутки. Таким образом, изучали возможность влияния Цп  на количество и функцию лейкоцитов  в  разные сроки воспалительного процесса.</w:t>
      </w:r>
    </w:p>
    <w:p>
      <w:pPr>
        <w:pStyle w:val="Normal"/>
        <w:spacing w:lineRule="auto" w:line="360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jc w:val="right"/>
        <w:rPr>
          <w:sz w:val="28"/>
          <w:szCs w:val="26"/>
        </w:rPr>
      </w:pPr>
      <w:r>
        <w:rPr>
          <w:sz w:val="28"/>
          <w:szCs w:val="26"/>
        </w:rPr>
        <w:t xml:space="preserve">Таблица 4  </w:t>
      </w:r>
    </w:p>
    <w:p>
      <w:pPr>
        <w:pStyle w:val="Normal"/>
        <w:spacing w:lineRule="auto" w:line="360"/>
        <w:jc w:val="center"/>
        <w:rPr>
          <w:sz w:val="28"/>
          <w:szCs w:val="26"/>
        </w:rPr>
      </w:pPr>
      <w:r>
        <w:rPr>
          <w:sz w:val="28"/>
          <w:szCs w:val="26"/>
        </w:rPr>
        <w:t>Схема введения Цп при «невоспалительных» лейкоцитозах</w:t>
      </w:r>
    </w:p>
    <w:p>
      <w:pPr>
        <w:pStyle w:val="Normal"/>
        <w:spacing w:lineRule="auto" w:line="360"/>
        <w:jc w:val="center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3363"/>
        <w:gridCol w:w="2037"/>
      </w:tblGrid>
      <w:tr>
        <w:trPr>
          <w:trHeight w:val="118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Модель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эксперим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руппа животных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хема введения Цп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сследование показателей</w:t>
            </w:r>
          </w:p>
        </w:tc>
      </w:tr>
      <w:tr>
        <w:trPr>
          <w:trHeight w:val="1182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6"/>
              </w:rPr>
              <w:t>Пирогенал</w:t>
            </w:r>
            <w:r>
              <w:rPr>
                <w:sz w:val="28"/>
              </w:rPr>
              <w:t xml:space="preserve"> внутримышечно    5 мкг/кг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однократ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Опыт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Внутрибрюшинно,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6"/>
              </w:rPr>
              <w:t xml:space="preserve">60 мг/кг однократно </w:t>
            </w:r>
          </w:p>
          <w:p>
            <w:pPr>
              <w:pStyle w:val="Normal"/>
              <w:spacing w:lineRule="auto" w:line="360"/>
              <w:ind w:right="72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одновременно с введением  пирогенал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8 часов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4 часа</w:t>
            </w:r>
          </w:p>
        </w:tc>
      </w:tr>
      <w:tr>
        <w:trPr>
          <w:trHeight w:val="1259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2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троль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/>
                <w:sz w:val="28"/>
                <w:szCs w:val="26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терильный физиологический раствор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8 часов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4 часа</w:t>
            </w:r>
          </w:p>
        </w:tc>
      </w:tr>
      <w:tr>
        <w:trPr>
          <w:trHeight w:val="1259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right="72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Бариевая интоксикация</w:t>
            </w:r>
          </w:p>
          <w:p>
            <w:pPr>
              <w:pStyle w:val="Normal"/>
              <w:spacing w:lineRule="auto" w:line="360"/>
              <w:ind w:left="72" w:right="72" w:hanging="0"/>
              <w:jc w:val="both"/>
              <w:rPr/>
            </w:pPr>
            <w:r>
              <w:rPr>
                <w:sz w:val="28"/>
                <w:szCs w:val="26"/>
              </w:rPr>
              <w:t>(</w:t>
            </w:r>
            <w:r>
              <w:rPr>
                <w:sz w:val="28"/>
                <w:szCs w:val="26"/>
                <w:lang w:val="en-US"/>
              </w:rPr>
              <w:t>BaCl</w:t>
            </w:r>
            <w:r>
              <w:rPr>
                <w:sz w:val="28"/>
                <w:szCs w:val="26"/>
                <w:vertAlign w:val="subscript"/>
              </w:rPr>
              <w:t>2</w:t>
            </w:r>
            <w:r>
              <w:rPr>
                <w:sz w:val="28"/>
                <w:szCs w:val="26"/>
              </w:rPr>
              <w:t xml:space="preserve"> подкожно</w:t>
            </w:r>
          </w:p>
          <w:p>
            <w:pPr>
              <w:pStyle w:val="Normal"/>
              <w:spacing w:lineRule="auto" w:line="360"/>
              <w:ind w:left="72" w:right="72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10 мг/кг через 48 часов </w:t>
            </w:r>
          </w:p>
          <w:p>
            <w:pPr>
              <w:pStyle w:val="Normal"/>
              <w:spacing w:lineRule="auto" w:line="360"/>
              <w:ind w:left="72" w:right="72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в течение  20 суток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пы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5" w:hanging="0"/>
              <w:jc w:val="both"/>
              <w:rPr/>
            </w:pPr>
            <w:r>
              <w:rPr>
                <w:sz w:val="28"/>
                <w:szCs w:val="26"/>
              </w:rPr>
              <w:t>Внутрибрюшинно           30 мг/кг на 7, 10 и 13 сутки эксперимента (суммарная доза 90 мг/кг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1 сутки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18 сутки,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2 сутки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0 сутки.</w:t>
            </w:r>
          </w:p>
        </w:tc>
      </w:tr>
      <w:tr>
        <w:trPr>
          <w:trHeight w:val="1259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2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троль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терильный физиологический раствор</w:t>
            </w:r>
          </w:p>
          <w:p>
            <w:pPr>
              <w:pStyle w:val="Normal"/>
              <w:spacing w:lineRule="auto" w:line="360"/>
              <w:ind w:right="-108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1 сутки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18 сутки,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2 сутки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0 сутки.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Термин </w:t>
      </w:r>
      <w:r>
        <w:rPr>
          <w:sz w:val="28"/>
          <w:szCs w:val="26"/>
        </w:rPr>
        <w:t>«невоспалительные» лейкоцитозы использован для экспериментальных моделей патологических процессов,  сопровождающихся развитием лейкоцитоза без альтерации тканей. Первой группе животных вводили экзогенный пироген – пирогенал по методике (</w:t>
      </w:r>
      <w:r>
        <w:rPr>
          <w:sz w:val="28"/>
          <w:szCs w:val="28"/>
        </w:rPr>
        <w:t>165</w:t>
      </w:r>
      <w:r>
        <w:rPr>
          <w:sz w:val="28"/>
          <w:szCs w:val="26"/>
        </w:rPr>
        <w:t xml:space="preserve">). Пирогенал представляет собой растворимый липополисахарид клеточной стенки </w:t>
      </w:r>
      <w:r>
        <w:rPr>
          <w:sz w:val="28"/>
          <w:szCs w:val="26"/>
          <w:lang w:val="en-US"/>
        </w:rPr>
        <w:t>Ps</w:t>
      </w:r>
      <w:r>
        <w:rPr>
          <w:sz w:val="28"/>
          <w:szCs w:val="26"/>
        </w:rPr>
        <w:t>. а</w:t>
      </w:r>
      <w:r>
        <w:rPr>
          <w:sz w:val="28"/>
          <w:szCs w:val="26"/>
          <w:lang w:val="en-US"/>
        </w:rPr>
        <w:t>eruginosa</w:t>
      </w:r>
      <w:r>
        <w:rPr>
          <w:sz w:val="28"/>
          <w:szCs w:val="26"/>
        </w:rPr>
        <w:t xml:space="preserve"> (</w:t>
      </w:r>
      <w:r>
        <w:rPr>
          <w:sz w:val="28"/>
          <w:szCs w:val="28"/>
        </w:rPr>
        <w:t>93</w:t>
      </w:r>
      <w:r>
        <w:rPr>
          <w:sz w:val="28"/>
          <w:szCs w:val="26"/>
        </w:rPr>
        <w:t>). Введение пирогенала приводит к мобилизации костно – мозгового резерва лейкоцитов и развитию лейкоцитарной реакции периферической крови (</w:t>
      </w:r>
      <w:r>
        <w:rPr>
          <w:sz w:val="28"/>
          <w:szCs w:val="28"/>
        </w:rPr>
        <w:t>112, 119, 125, 126</w:t>
      </w:r>
      <w:r>
        <w:rPr>
          <w:sz w:val="28"/>
          <w:szCs w:val="26"/>
        </w:rPr>
        <w:t>). У второй группы животных вызывали бариевую интоксикацию путем подкожного введения хлористого бария в количестве 10 мг на кг массы тела в течение 20 суток. Показано, что бариевая интоксикация приводит к  миелоидной гиперплазии костного мозга за счет увеличения продукции КСФ (</w:t>
      </w:r>
      <w:r>
        <w:rPr>
          <w:sz w:val="28"/>
          <w:szCs w:val="28"/>
        </w:rPr>
        <w:t>77, 143</w:t>
      </w:r>
      <w:r>
        <w:rPr>
          <w:sz w:val="28"/>
          <w:szCs w:val="26"/>
        </w:rPr>
        <w:t>).</w:t>
      </w:r>
    </w:p>
    <w:p>
      <w:pPr>
        <w:pStyle w:val="Normal"/>
        <w:spacing w:lineRule="auto" w:line="360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jc w:val="right"/>
        <w:rPr>
          <w:sz w:val="28"/>
          <w:szCs w:val="26"/>
        </w:rPr>
      </w:pPr>
      <w:r>
        <w:rPr>
          <w:sz w:val="28"/>
          <w:szCs w:val="26"/>
        </w:rPr>
        <w:t xml:space="preserve">Таблица 5  </w:t>
      </w:r>
    </w:p>
    <w:p>
      <w:pPr>
        <w:pStyle w:val="Normal"/>
        <w:spacing w:lineRule="auto" w:line="360"/>
        <w:jc w:val="center"/>
        <w:rPr>
          <w:sz w:val="28"/>
          <w:szCs w:val="26"/>
        </w:rPr>
      </w:pPr>
      <w:r>
        <w:rPr>
          <w:sz w:val="28"/>
          <w:szCs w:val="26"/>
        </w:rPr>
        <w:t>Схема введения Цп при лейкопении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2700"/>
        <w:gridCol w:w="21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Модель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экперим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руппа животн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хема введения Ц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сследование показателей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  <w:szCs w:val="26"/>
              </w:rPr>
              <w:t>Циклофосфан внутрибрюшинно 250 мг/кг однократ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6"/>
              </w:rPr>
              <w:t>Опы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Внутримышечно, </w:t>
            </w:r>
          </w:p>
          <w:p>
            <w:pPr>
              <w:pStyle w:val="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60 мг/кг однократно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  <w:szCs w:val="26"/>
              </w:rPr>
              <w:t>одновременно с введением   циклофосф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 сутки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8 сутки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szCs w:val="26"/>
              </w:rPr>
              <w:t>12 сутки.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  <w:szCs w:val="26"/>
              </w:rPr>
              <w:t>Стерильный физиологический раств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 сутки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8 сутки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6"/>
              </w:rPr>
              <w:t>12 сутки.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6"/>
        </w:rPr>
        <w:t>В качестве модели лейкопении была выбрана цитостатическая лейкопения, которую вызывали внутрибрюшинным введением циклофосфана (</w:t>
      </w:r>
      <w:r>
        <w:rPr>
          <w:sz w:val="28"/>
          <w:szCs w:val="28"/>
        </w:rPr>
        <w:t>3, 40, 41</w:t>
      </w:r>
      <w:r>
        <w:rPr>
          <w:sz w:val="28"/>
          <w:szCs w:val="26"/>
        </w:rPr>
        <w:t>). Для изучения влияния Цп на процессы регенерации лейкопоэза, подавленного цитостатиком, Цп вводили в суммарной дозе 60 мг/кг. Сроки исследования показателей определялись данными литературы о восстановлении лейкопоэза после воздействия цитостатика (</w:t>
      </w:r>
      <w:r>
        <w:rPr>
          <w:sz w:val="28"/>
          <w:szCs w:val="28"/>
        </w:rPr>
        <w:t>39, 41, 192</w:t>
      </w:r>
      <w:r>
        <w:rPr>
          <w:sz w:val="28"/>
          <w:szCs w:val="26"/>
        </w:rPr>
        <w:t>). После этого исследовали роль Цп при воспалительном процессе, протекающем на фоне цитостатической лейкопении.</w:t>
      </w:r>
    </w:p>
    <w:p>
      <w:pPr>
        <w:pStyle w:val="Normal"/>
        <w:spacing w:lineRule="auto" w:line="360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jc w:val="right"/>
        <w:rPr>
          <w:sz w:val="28"/>
          <w:szCs w:val="26"/>
        </w:rPr>
      </w:pPr>
      <w:r>
        <w:rPr>
          <w:sz w:val="28"/>
          <w:szCs w:val="26"/>
        </w:rPr>
        <w:t xml:space="preserve">Таблица 6 </w:t>
      </w:r>
    </w:p>
    <w:p>
      <w:pPr>
        <w:pStyle w:val="Normal"/>
        <w:spacing w:lineRule="auto" w:line="360"/>
        <w:jc w:val="center"/>
        <w:rPr>
          <w:sz w:val="28"/>
          <w:szCs w:val="26"/>
        </w:rPr>
      </w:pPr>
      <w:r>
        <w:rPr>
          <w:sz w:val="28"/>
          <w:szCs w:val="26"/>
        </w:rPr>
        <w:t>Схема введения Цп при воспалении на фоне лейкопении</w:t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2700"/>
        <w:gridCol w:w="21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Модель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эксперим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руппа животн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хема введения Ц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сследование показателей</w:t>
            </w:r>
          </w:p>
        </w:tc>
      </w:tr>
      <w:tr>
        <w:trPr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72" w:hanging="0"/>
              <w:jc w:val="both"/>
              <w:rPr>
                <w:sz w:val="28"/>
              </w:rPr>
            </w:pPr>
            <w:r>
              <w:rPr>
                <w:sz w:val="28"/>
              </w:rPr>
              <w:t>Асептическое воспаление на 3 сутки цитостатической</w:t>
            </w:r>
          </w:p>
          <w:p>
            <w:pPr>
              <w:pStyle w:val="Normal"/>
              <w:spacing w:lineRule="auto" w:line="360"/>
              <w:ind w:right="72" w:hanging="0"/>
              <w:jc w:val="both"/>
              <w:rPr>
                <w:sz w:val="28"/>
              </w:rPr>
            </w:pPr>
            <w:r>
              <w:rPr>
                <w:sz w:val="28"/>
                <w:szCs w:val="26"/>
              </w:rPr>
              <w:t>лейкопении (циклофосфан внутрибрюшинно 125 мг/кг однократн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6"/>
              </w:rPr>
              <w:t>Опы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Внутримышечно, </w:t>
            </w:r>
          </w:p>
          <w:p>
            <w:pPr>
              <w:pStyle w:val="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60 мг/кг однократно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  <w:szCs w:val="26"/>
              </w:rPr>
              <w:t>одновременно с введением   циклофосф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 сутки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8 сутки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6"/>
              </w:rPr>
              <w:t>11 сутки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6 сутки.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  <w:szCs w:val="26"/>
              </w:rPr>
              <w:t>Стерильный физиологический раств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 сутки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8 сутки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6"/>
              </w:rPr>
              <w:t>11 сутки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6"/>
              </w:rPr>
              <w:t>16 сутки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jc w:val="right"/>
        <w:rPr>
          <w:sz w:val="28"/>
          <w:szCs w:val="26"/>
        </w:rPr>
      </w:pPr>
      <w:r>
        <w:rPr>
          <w:sz w:val="28"/>
          <w:szCs w:val="26"/>
        </w:rPr>
        <w:t>Таблица 7</w:t>
      </w:r>
    </w:p>
    <w:p>
      <w:pPr>
        <w:pStyle w:val="Normal"/>
        <w:spacing w:lineRule="auto" w:line="360"/>
        <w:jc w:val="center"/>
        <w:rPr>
          <w:sz w:val="28"/>
          <w:szCs w:val="26"/>
        </w:rPr>
      </w:pPr>
      <w:r>
        <w:rPr>
          <w:sz w:val="28"/>
          <w:szCs w:val="26"/>
        </w:rPr>
        <w:t xml:space="preserve">Схема применения Цп в экспериментах </w:t>
      </w:r>
      <w:r>
        <w:rPr>
          <w:sz w:val="28"/>
          <w:szCs w:val="26"/>
          <w:lang w:val="en-US"/>
        </w:rPr>
        <w:t>in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vitro</w:t>
      </w:r>
    </w:p>
    <w:p>
      <w:pPr>
        <w:pStyle w:val="Normal"/>
        <w:spacing w:lineRule="auto" w:line="360"/>
        <w:jc w:val="center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040"/>
        <w:gridCol w:w="30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Модель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хема применения Ц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сследование показателе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7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1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6"/>
              </w:rPr>
              <w:t>Цп в дозах 12,5%; 25%; 50%; 75%; 100%; 150% от физиологического уровня в сыворотке крови добавляли в цельную кров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Хемилюминесценция цельной крови сразу после добавления растворов Цп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7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2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Цп в дозах 12,5%; 25%; 50%; 75%; 100%; 150% от физиологического уровня в сыворотке крови инкубировали 30 минут при 37</w:t>
            </w:r>
            <w:r>
              <w:rPr>
                <w:sz w:val="28"/>
                <w:szCs w:val="26"/>
                <w:vertAlign w:val="superscript"/>
              </w:rPr>
              <w:t>о</w:t>
            </w:r>
            <w:r>
              <w:rPr>
                <w:sz w:val="28"/>
                <w:szCs w:val="26"/>
              </w:rPr>
              <w:t xml:space="preserve">С с цельной кровью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Хемилюминесценция цельной крови после 30 минут инкубации с растворами  Цп.</w:t>
            </w:r>
          </w:p>
        </w:tc>
      </w:tr>
    </w:tbl>
    <w:p>
      <w:pPr>
        <w:pStyle w:val="TextBodyIndent"/>
        <w:spacing w:lineRule="auto" w:line="360"/>
        <w:ind w:left="0" w:firstLine="540"/>
        <w:jc w:val="both"/>
        <w:rPr/>
      </w:pPr>
      <w:r>
        <w:rPr>
          <w:sz w:val="28"/>
        </w:rPr>
        <w:t xml:space="preserve">Оценку дозо – зависимого влияния Цп на процессы СРО в фагоцитах изучали </w:t>
      </w:r>
      <w:r>
        <w:rPr>
          <w:sz w:val="28"/>
          <w:lang w:val="en-US"/>
        </w:rPr>
        <w:t>in</w:t>
      </w:r>
      <w:r>
        <w:rPr>
          <w:sz w:val="28"/>
        </w:rPr>
        <w:t xml:space="preserve"> </w:t>
      </w:r>
      <w:r>
        <w:rPr>
          <w:sz w:val="28"/>
          <w:lang w:val="en-US"/>
        </w:rPr>
        <w:t>vitro</w:t>
      </w:r>
      <w:r>
        <w:rPr>
          <w:sz w:val="28"/>
        </w:rPr>
        <w:t xml:space="preserve"> методом ХЛ цельной крови. Показано, что   </w:t>
      </w:r>
      <w:r>
        <w:rPr>
          <w:sz w:val="28"/>
          <w:szCs w:val="28"/>
        </w:rPr>
        <w:t xml:space="preserve">ХЛ цельной крови, усиленная люминолом, отражает способность фагоцитов генерировать активные формы кислорода (15, 60, 61, 176, 177). Применяли следующие дозы препарата (мг/мл): 0,05; 0,1; 0,2; 0,3; 0,4; 0,6; что соответствовало </w:t>
      </w:r>
      <w:r>
        <w:rPr>
          <w:sz w:val="28"/>
          <w:szCs w:val="26"/>
        </w:rPr>
        <w:t>12,5%; 25%; 50%; 75%; 100%; 150%</w:t>
      </w:r>
      <w:r>
        <w:rPr>
          <w:sz w:val="28"/>
          <w:szCs w:val="28"/>
        </w:rPr>
        <w:t xml:space="preserve"> от его физиологической концентрации в сыворотке крови. 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360"/>
        <w:jc w:val="right"/>
        <w:rPr>
          <w:sz w:val="28"/>
          <w:szCs w:val="26"/>
        </w:rPr>
      </w:pPr>
      <w:r>
        <w:rPr>
          <w:sz w:val="28"/>
          <w:szCs w:val="26"/>
        </w:rPr>
        <w:t>Таблица 8</w:t>
      </w:r>
    </w:p>
    <w:p>
      <w:pPr>
        <w:pStyle w:val="Normal"/>
        <w:tabs>
          <w:tab w:val="clear" w:pos="708"/>
          <w:tab w:val="left" w:pos="2177" w:leader="none"/>
        </w:tabs>
        <w:spacing w:lineRule="auto" w:line="360"/>
        <w:ind w:firstLine="360"/>
        <w:jc w:val="center"/>
        <w:rPr>
          <w:sz w:val="28"/>
          <w:szCs w:val="26"/>
        </w:rPr>
      </w:pPr>
      <w:r>
        <w:rPr>
          <w:sz w:val="28"/>
          <w:szCs w:val="26"/>
        </w:rPr>
        <w:t>Схема применения Цп при изучении адгезии лейкоцитов</w:t>
      </w:r>
    </w:p>
    <w:p>
      <w:pPr>
        <w:pStyle w:val="Normal"/>
        <w:tabs>
          <w:tab w:val="clear" w:pos="708"/>
          <w:tab w:val="left" w:pos="2177" w:leader="none"/>
        </w:tabs>
        <w:ind w:firstLine="360"/>
        <w:jc w:val="center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37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/>
            </w:pPr>
            <w:r>
              <w:rPr>
                <w:sz w:val="28"/>
                <w:szCs w:val="26"/>
              </w:rPr>
              <w:t xml:space="preserve">Мо-дель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хема применения Ц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сследование показате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7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1.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6"/>
              </w:rPr>
              <w:t>Цп в дозах  25%; 50%; 75%; 100%; 150% от физиологического уровня в сыворотке крови инкубировали 30 минут при 37</w:t>
            </w:r>
            <w:r>
              <w:rPr>
                <w:sz w:val="28"/>
                <w:szCs w:val="26"/>
                <w:vertAlign w:val="superscript"/>
              </w:rPr>
              <w:t>о</w:t>
            </w:r>
            <w:r>
              <w:rPr>
                <w:sz w:val="28"/>
                <w:szCs w:val="26"/>
              </w:rPr>
              <w:t>С с цельной кровью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6"/>
              </w:rPr>
              <w:t>Адгезия лейкоцитов к интактному эндотелию после 30 минут инкубации с растворами  Цп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7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2.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Цп в дозах  25%; 50%; 75%; 100%; 150%  от физиологического уровня в сыворотке крови обрабатывали эндотели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Адгезия лейкоцитов к обработанному Цп эндотели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7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3.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6"/>
              </w:rPr>
              <w:t>Цп в дозах  25%; 50%; 75%; 100%; 150% от физиологического уровня в сыворотке крови инкубировали 30 минут при 37</w:t>
            </w:r>
            <w:r>
              <w:rPr>
                <w:sz w:val="28"/>
                <w:szCs w:val="26"/>
                <w:vertAlign w:val="superscript"/>
              </w:rPr>
              <w:t>о</w:t>
            </w:r>
            <w:r>
              <w:rPr>
                <w:sz w:val="28"/>
                <w:szCs w:val="26"/>
              </w:rPr>
              <w:t>С с цельной кровью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Адгезия лейкоцитов к активированному гистамином (1550 нмоль/л) эндотели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7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  <w:lang w:val="en-US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Цп в дозах  25%; 50%; 75%; 100%; 150%  от физиологического уровня в сыворотке крови обрабатывали активированный гистамином эндотели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Адгезия лейкоцитов к обработанному гистамином (1550 нмоль/л) и Цп эндотелию.</w:t>
            </w:r>
          </w:p>
        </w:tc>
      </w:tr>
    </w:tbl>
    <w:p>
      <w:pPr>
        <w:pStyle w:val="Normal"/>
        <w:spacing w:lineRule="auto" w:line="360"/>
        <w:ind w:firstLine="360"/>
        <w:jc w:val="center"/>
        <w:rPr/>
      </w:pPr>
      <w:r>
        <w:rPr>
          <w:b/>
          <w:sz w:val="28"/>
          <w:szCs w:val="26"/>
        </w:rPr>
        <w:t>2.2.  Методы исследования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6"/>
          <w:lang w:val="en-US"/>
        </w:rPr>
      </w:pPr>
      <w:r>
        <w:rPr>
          <w:sz w:val="28"/>
          <w:szCs w:val="26"/>
        </w:rPr>
        <w:t>2.2.1. Методы исследования количественного состава лейкоцитов</w:t>
      </w:r>
    </w:p>
    <w:p>
      <w:pPr>
        <w:pStyle w:val="Normal"/>
        <w:spacing w:lineRule="auto" w:line="360"/>
        <w:ind w:firstLine="360"/>
        <w:jc w:val="center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6"/>
        </w:rPr>
        <w:t>Периферическую кровь для анализа получали из хвостовой вены. Для сбора крови использовали стерильные пластиковые одноразовые пробирки для микропроб. Объем взятой однократно крови не превышал 0,15 мл. В качестве антикоагулянта использовали гепарин из расчета 50 – 75 ЕД / мл крови в соотношении 1:5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6"/>
        </w:rPr>
        <w:t>Количество лейкоцитов</w:t>
      </w:r>
      <w:r>
        <w:rPr>
          <w:sz w:val="28"/>
          <w:szCs w:val="26"/>
        </w:rPr>
        <w:t xml:space="preserve"> в периферической крови определяли общепринятым меланжерным методом в камере Горяева (171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6"/>
        </w:rPr>
        <w:t>Лейкоцитарную формулу</w:t>
      </w:r>
      <w:r>
        <w:rPr>
          <w:sz w:val="28"/>
          <w:szCs w:val="26"/>
        </w:rPr>
        <w:t xml:space="preserve"> подсчитывали в мазках крови, фиксированных метиловым спиртом и окрашенных азур </w:t>
      </w:r>
      <w:r>
        <w:rPr>
          <w:sz w:val="28"/>
          <w:szCs w:val="26"/>
          <w:lang w:val="en-US"/>
        </w:rPr>
        <w:t>II</w:t>
      </w:r>
      <w:r>
        <w:rPr>
          <w:sz w:val="28"/>
          <w:szCs w:val="26"/>
        </w:rPr>
        <w:t>-эозином по методу Романовского-Гимза (</w:t>
      </w:r>
      <w:r>
        <w:rPr>
          <w:sz w:val="28"/>
          <w:szCs w:val="28"/>
        </w:rPr>
        <w:t>68, 74, 171</w:t>
      </w:r>
      <w:r>
        <w:rPr>
          <w:sz w:val="28"/>
          <w:szCs w:val="26"/>
        </w:rPr>
        <w:t>). Дифференцированно подсчитывали лейкоциты на 200 клеток с помощью 11-клавишного счетчика с выделением палочкоядерных нейтрофилов, сегментоядерных нейтрофилов, эозинофилов, лимфоцитов, моноцит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6"/>
        </w:rPr>
        <w:t>Количество клеток выражали в относительных (% клеток) и абсолютных (х10</w:t>
      </w:r>
      <w:r>
        <w:rPr>
          <w:sz w:val="28"/>
          <w:szCs w:val="26"/>
          <w:vertAlign w:val="superscript"/>
        </w:rPr>
        <w:t>9</w:t>
      </w:r>
      <w:r>
        <w:rPr>
          <w:sz w:val="28"/>
          <w:szCs w:val="26"/>
        </w:rPr>
        <w:t xml:space="preserve">/л) величинах. </w:t>
      </w:r>
    </w:p>
    <w:p>
      <w:pPr>
        <w:pStyle w:val="Normal"/>
        <w:spacing w:lineRule="auto" w:line="360"/>
        <w:ind w:firstLine="36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  <w:szCs w:val="26"/>
        </w:rPr>
        <w:t xml:space="preserve">                                                      </w:t>
      </w:r>
      <w:r>
        <w:rPr>
          <w:sz w:val="28"/>
          <w:szCs w:val="26"/>
        </w:rPr>
        <w:t>% клеток х количество лейкоцитов (10</w:t>
      </w:r>
      <w:r>
        <w:rPr>
          <w:sz w:val="28"/>
          <w:szCs w:val="26"/>
          <w:vertAlign w:val="superscript"/>
        </w:rPr>
        <w:t>9</w:t>
      </w:r>
      <w:r>
        <w:rPr>
          <w:sz w:val="28"/>
          <w:szCs w:val="26"/>
        </w:rPr>
        <w:t>/л)</w:t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8900</wp:posOffset>
                </wp:positionH>
                <wp:positionV relativeFrom="paragraph">
                  <wp:posOffset>119380</wp:posOffset>
                </wp:positionV>
                <wp:extent cx="3200400" cy="952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04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4pt" to="458.95pt,1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6"/>
        </w:rPr>
        <w:t xml:space="preserve">Абсолютное количество клеток =            </w:t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                                                                              </w:t>
      </w:r>
      <w:r>
        <w:rPr>
          <w:sz w:val="28"/>
          <w:szCs w:val="26"/>
        </w:rPr>
        <w:t>100%</w:t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Indent"/>
        <w:spacing w:lineRule="auto" w:line="360"/>
        <w:ind w:left="0" w:firstLine="540"/>
        <w:jc w:val="both"/>
        <w:rPr/>
      </w:pPr>
      <w:r>
        <w:rPr>
          <w:sz w:val="28"/>
        </w:rPr>
        <w:t xml:space="preserve">Для оценки лейкопоэза проводили </w:t>
      </w:r>
      <w:r>
        <w:rPr>
          <w:b/>
          <w:bCs/>
          <w:sz w:val="28"/>
        </w:rPr>
        <w:t>морфологический анализ клеток костного мозга</w:t>
      </w:r>
      <w:r>
        <w:rPr>
          <w:sz w:val="28"/>
        </w:rPr>
        <w:t xml:space="preserve"> (</w:t>
      </w:r>
      <w:r>
        <w:rPr>
          <w:sz w:val="28"/>
          <w:szCs w:val="28"/>
        </w:rPr>
        <w:t>2, 31, 38, 72, 73, 114</w:t>
      </w:r>
      <w:r>
        <w:rPr>
          <w:sz w:val="28"/>
        </w:rPr>
        <w:t>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6"/>
        </w:rPr>
        <w:t xml:space="preserve">Мазки-отпечатки костного мозга большеберцовых костей фиксировали в метаноле и окрашивали азур </w:t>
      </w:r>
      <w:r>
        <w:rPr>
          <w:sz w:val="28"/>
          <w:szCs w:val="26"/>
          <w:lang w:val="en-US"/>
        </w:rPr>
        <w:t>II</w:t>
      </w:r>
      <w:r>
        <w:rPr>
          <w:sz w:val="28"/>
          <w:szCs w:val="26"/>
        </w:rPr>
        <w:t>-эозином по методу Романовского-Гимза. Рассчитывали миелограмму на 500 клеток костного мозга с дифференцировкой следующих миелокариоцитов: миелобласты, промиелоциты, миелоциты, метамиелоциты, палочкоядерные нейтрофилы, сегментоядерные нейтрофилы, эозинофилы, базофилы, моноциты, лимфоциты, плазмоциты, мегакариоцит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6"/>
        </w:rPr>
        <w:t>Количество клеток выражали в относительных (% клеток) и абсолютных (10</w:t>
      </w:r>
      <w:r>
        <w:rPr>
          <w:sz w:val="28"/>
          <w:szCs w:val="26"/>
          <w:vertAlign w:val="superscript"/>
        </w:rPr>
        <w:t>6</w:t>
      </w:r>
      <w:r>
        <w:rPr>
          <w:sz w:val="28"/>
          <w:szCs w:val="26"/>
        </w:rPr>
        <w:t xml:space="preserve">/100г массы тела) величинах, для этого подсчитывали </w:t>
      </w:r>
      <w:r>
        <w:rPr>
          <w:b/>
          <w:bCs/>
          <w:sz w:val="28"/>
          <w:szCs w:val="26"/>
        </w:rPr>
        <w:t>количество ядросодержащих клеток</w:t>
      </w:r>
      <w:r>
        <w:rPr>
          <w:sz w:val="28"/>
          <w:szCs w:val="26"/>
        </w:rPr>
        <w:t xml:space="preserve"> (ЯСК, 10</w:t>
      </w:r>
      <w:r>
        <w:rPr>
          <w:sz w:val="28"/>
          <w:szCs w:val="26"/>
          <w:vertAlign w:val="superscript"/>
        </w:rPr>
        <w:t>6</w:t>
      </w:r>
      <w:r>
        <w:rPr>
          <w:sz w:val="28"/>
          <w:szCs w:val="26"/>
        </w:rPr>
        <w:t>/бедро, которое пересчитывалось на единицу массы тела – 10</w:t>
      </w:r>
      <w:r>
        <w:rPr>
          <w:sz w:val="28"/>
          <w:szCs w:val="26"/>
          <w:vertAlign w:val="superscript"/>
        </w:rPr>
        <w:t>6</w:t>
      </w:r>
      <w:r>
        <w:rPr>
          <w:sz w:val="28"/>
          <w:szCs w:val="26"/>
        </w:rPr>
        <w:t>/100г массы тела) в костном мозге (</w:t>
      </w:r>
      <w:r>
        <w:rPr>
          <w:sz w:val="28"/>
          <w:szCs w:val="28"/>
        </w:rPr>
        <w:t>198</w:t>
      </w:r>
      <w:r>
        <w:rPr>
          <w:sz w:val="28"/>
          <w:szCs w:val="26"/>
        </w:rPr>
        <w:t>).</w:t>
      </w:r>
    </w:p>
    <w:p>
      <w:pPr>
        <w:pStyle w:val="Normal"/>
        <w:spacing w:lineRule="auto" w:line="360"/>
        <w:ind w:firstLine="36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6"/>
        </w:rPr>
        <w:t xml:space="preserve">                                                               </w:t>
      </w:r>
      <w:r>
        <w:rPr>
          <w:sz w:val="28"/>
          <w:szCs w:val="26"/>
        </w:rPr>
        <w:t>% клеток х ЯСК (10</w:t>
      </w:r>
      <w:r>
        <w:rPr>
          <w:sz w:val="28"/>
          <w:szCs w:val="26"/>
          <w:vertAlign w:val="superscript"/>
        </w:rPr>
        <w:t>6</w:t>
      </w:r>
      <w:r>
        <w:rPr>
          <w:sz w:val="28"/>
          <w:szCs w:val="26"/>
        </w:rPr>
        <w:t>/100г массы)</w:t>
      </w:r>
    </w:p>
    <w:p>
      <w:pPr>
        <w:pStyle w:val="Normal"/>
        <w:spacing w:lineRule="auto" w:line="360"/>
        <w:ind w:firstLine="360"/>
        <w:jc w:val="both"/>
        <w:rPr>
          <w:sz w:val="28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7500</wp:posOffset>
                </wp:positionH>
                <wp:positionV relativeFrom="paragraph">
                  <wp:posOffset>77470</wp:posOffset>
                </wp:positionV>
                <wp:extent cx="1371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1pt" to="332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29100</wp:posOffset>
                </wp:positionH>
                <wp:positionV relativeFrom="paragraph">
                  <wp:posOffset>77470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1pt" to="422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6"/>
        </w:rPr>
        <w:t xml:space="preserve">Абсолютное количество клеток =            </w:t>
      </w:r>
    </w:p>
    <w:p>
      <w:pPr>
        <w:pStyle w:val="Normal"/>
        <w:spacing w:lineRule="auto" w:line="360"/>
        <w:ind w:firstLine="36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  </w:t>
      </w:r>
      <w:r>
        <w:rPr>
          <w:sz w:val="28"/>
          <w:szCs w:val="26"/>
        </w:rPr>
        <w:t xml:space="preserve">в костном мозге                                         100%        </w:t>
      </w:r>
    </w:p>
    <w:p>
      <w:pPr>
        <w:pStyle w:val="Normal"/>
        <w:spacing w:lineRule="auto" w:line="360"/>
        <w:ind w:firstLine="36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6"/>
        </w:rPr>
        <w:t xml:space="preserve">Рассчитывалось </w:t>
      </w:r>
      <w:r>
        <w:rPr>
          <w:b/>
          <w:bCs/>
          <w:sz w:val="28"/>
          <w:szCs w:val="26"/>
        </w:rPr>
        <w:t>лейкоэритробластическое отношение</w:t>
      </w:r>
      <w:r>
        <w:rPr>
          <w:sz w:val="28"/>
          <w:szCs w:val="26"/>
        </w:rPr>
        <w:t>, которое выражалсь в долях единицы.</w:t>
      </w:r>
    </w:p>
    <w:p>
      <w:pPr>
        <w:pStyle w:val="Normal"/>
        <w:spacing w:lineRule="auto" w:line="360"/>
        <w:ind w:firstLine="36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sz w:val="28"/>
          <w:szCs w:val="26"/>
        </w:rPr>
        <w:t>2.2.2.  Методы исследования функциональной активности лейкоцитов</w:t>
      </w:r>
    </w:p>
    <w:p>
      <w:pPr>
        <w:pStyle w:val="Normal"/>
        <w:spacing w:lineRule="auto" w:line="360"/>
        <w:ind w:firstLine="36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6"/>
        </w:rPr>
        <w:t xml:space="preserve">Адгезивную способность лейкоцитов </w:t>
      </w:r>
      <w:r>
        <w:rPr>
          <w:sz w:val="28"/>
        </w:rPr>
        <w:t xml:space="preserve">изучали по их способности прилипать к эндотелию сосудистой стенки по разработанной оригинальной методике. </w:t>
      </w:r>
    </w:p>
    <w:p>
      <w:pPr>
        <w:pStyle w:val="Normal"/>
        <w:tabs>
          <w:tab w:val="clear" w:pos="708"/>
          <w:tab w:val="left" w:pos="2177" w:leader="none"/>
        </w:tabs>
        <w:spacing w:lineRule="auto" w:line="360"/>
        <w:ind w:firstLine="540"/>
        <w:jc w:val="both"/>
        <w:rPr/>
      </w:pPr>
      <w:r>
        <w:rPr>
          <w:sz w:val="28"/>
        </w:rPr>
        <w:t>У крысы под эфирным наркозом производили срединную тораколапаротомию. Выделяли аорту. Через начальный отдел аорты устанавливали полиэтиленовый катетер, на него накладывали две фиксирующие лигатуры. Через катетер осуществляли забор крови, в качестве антикоагулянта использовали гепарин (50 – 75 ЕД/мл). На уровне начального отдела брюшной аорты устанавливали второй катетер и фиксировали его лигатурой. Функционально активный участок эндотелия аорты имел площадь 75 мм</w:t>
      </w:r>
      <w:r>
        <w:rPr>
          <w:sz w:val="28"/>
          <w:vertAlign w:val="superscript"/>
        </w:rPr>
        <w:t>2</w:t>
      </w:r>
      <w:r>
        <w:rPr>
          <w:sz w:val="28"/>
        </w:rPr>
        <w:t>. Ветви аорты подвергали электрокоагуляции. Проксимальный катетер соединяли с полиэтиленовым резервуаром, в котором находилась цельная гепаринизированная кровь в количестве 1 мл. Движение крови осуществлялось благодаря давлению воздуха в резервуаре, которое создавалось компрессором. Причем, создаваемое таким образом давление крови было близко по значениям к физиологическому и составляло 100</w:t>
      </w:r>
      <w:r>
        <w:rPr>
          <w:sz w:val="28"/>
          <w:u w:val="single"/>
        </w:rPr>
        <w:t>+</w:t>
      </w:r>
      <w:r>
        <w:rPr>
          <w:sz w:val="28"/>
        </w:rPr>
        <w:t xml:space="preserve">10 мм. рт. ст. Во время манипуляции сосуд орошался теплым физиологическим раствором. Прошедшую через участок сосуда кровь собирали  в пластиковую пробирку для микропроб. Продолжительность всей манипуляции составляла 10 – 12 минут. Подсчитывали общее количество лейкоцитов и лейкоформулу до и после адгезии и вычисляли % адгезии лейкоцитов и их популяций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Необходимо отметить, что в настоящее время не существует стандартизированных методов оценки адгезии лейкоцитов. Известные модификации принципиально отличаются по объекту, к которому происходит адгезия: нейлоновое волокно, стекло и др (</w:t>
      </w:r>
      <w:r>
        <w:rPr>
          <w:sz w:val="28"/>
          <w:szCs w:val="28"/>
        </w:rPr>
        <w:t>50, 56</w:t>
      </w:r>
      <w:r>
        <w:rPr>
          <w:sz w:val="28"/>
        </w:rPr>
        <w:t xml:space="preserve">). Разработанный нами метод оценки </w:t>
      </w:r>
      <w:r>
        <w:rPr>
          <w:sz w:val="28"/>
          <w:szCs w:val="26"/>
        </w:rPr>
        <w:t>адгезивной способности лейкоцитов</w:t>
      </w:r>
      <w:r>
        <w:rPr>
          <w:sz w:val="28"/>
        </w:rPr>
        <w:t xml:space="preserve"> является наиболее приближенным  к физиологическим условиям: в качестве объекта адгезии выбрана эндотелиальная стенка, давление потока крови было постоянным и приближалось по своим значениям к физиологическому</w:t>
      </w:r>
      <w:r>
        <w:rPr/>
        <w:t>.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6"/>
        </w:rPr>
        <w:t>Фагоцитарную способность</w:t>
      </w:r>
      <w:r>
        <w:rPr>
          <w:sz w:val="28"/>
          <w:szCs w:val="26"/>
        </w:rPr>
        <w:t xml:space="preserve"> лейкоцитов оценивали по способности поглощать частицы монодисперсного (Ø 1,7 мкм) полистирольного латекса (</w:t>
      </w:r>
      <w:r>
        <w:rPr>
          <w:sz w:val="28"/>
          <w:szCs w:val="28"/>
        </w:rPr>
        <w:t>180</w:t>
      </w:r>
      <w:r>
        <w:rPr>
          <w:sz w:val="28"/>
          <w:szCs w:val="26"/>
        </w:rPr>
        <w:t xml:space="preserve">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6"/>
        </w:rPr>
        <w:t>В ячейку иммунологического планшета помещали 0,1 мл цельной гепаринизированной  крови и добавляли 0,1 мл взвеси стандартных частиц латекса в концентрации 10</w:t>
      </w:r>
      <w:r>
        <w:rPr>
          <w:sz w:val="28"/>
          <w:szCs w:val="26"/>
          <w:vertAlign w:val="superscript"/>
        </w:rPr>
        <w:t>8</w:t>
      </w:r>
      <w:r>
        <w:rPr>
          <w:sz w:val="28"/>
          <w:szCs w:val="26"/>
        </w:rPr>
        <w:t xml:space="preserve"> частиц/мл, инкубировали в термостате при 37</w:t>
      </w:r>
      <w:r>
        <w:rPr>
          <w:sz w:val="28"/>
          <w:szCs w:val="26"/>
          <w:vertAlign w:val="superscript"/>
        </w:rPr>
        <w:t>0</w:t>
      </w:r>
      <w:r>
        <w:rPr>
          <w:sz w:val="28"/>
          <w:szCs w:val="26"/>
        </w:rPr>
        <w:t xml:space="preserve">С 30 минут. Приготовленные мазки фиксировали метанолом, окрашивали азур </w:t>
      </w:r>
      <w:r>
        <w:rPr>
          <w:sz w:val="28"/>
          <w:szCs w:val="26"/>
          <w:lang w:val="en-US"/>
        </w:rPr>
        <w:t>II</w:t>
      </w:r>
      <w:r>
        <w:rPr>
          <w:sz w:val="28"/>
          <w:szCs w:val="26"/>
        </w:rPr>
        <w:t xml:space="preserve">-эозином по методу Романовского-Гимза. Под иммерсионной микроскопией после подсчета 200 клеток учитывали </w:t>
      </w:r>
      <w:r>
        <w:rPr>
          <w:b/>
          <w:bCs/>
          <w:sz w:val="28"/>
          <w:szCs w:val="26"/>
        </w:rPr>
        <w:t>активность фагоцитоза</w:t>
      </w:r>
      <w:r>
        <w:rPr>
          <w:sz w:val="28"/>
          <w:szCs w:val="26"/>
        </w:rPr>
        <w:t xml:space="preserve"> – число фагоцитов, содержащих частицы латекса в цитоплазме (% клеток) и </w:t>
      </w:r>
      <w:r>
        <w:rPr>
          <w:b/>
          <w:bCs/>
          <w:sz w:val="28"/>
          <w:szCs w:val="26"/>
        </w:rPr>
        <w:t>интенсивность фагоцитоза</w:t>
      </w:r>
      <w:r>
        <w:rPr>
          <w:sz w:val="28"/>
          <w:szCs w:val="26"/>
        </w:rPr>
        <w:t xml:space="preserve"> – число частиц латекса в   подсчитанных клетках в пересчете на 1 клетку (у.е./клетку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6"/>
        </w:rPr>
        <w:t>Цитохимическими методами</w:t>
      </w:r>
      <w:r>
        <w:rPr>
          <w:sz w:val="28"/>
          <w:szCs w:val="26"/>
        </w:rPr>
        <w:t xml:space="preserve"> определяли внутриклеточное содержание миелопероксидазы и катионных белков в гранулоцитах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6"/>
        </w:rPr>
        <w:t>Миелопероксидазу</w:t>
      </w:r>
      <w:r>
        <w:rPr>
          <w:sz w:val="28"/>
          <w:szCs w:val="26"/>
        </w:rPr>
        <w:t xml:space="preserve"> определяли по методу Грехема-Кнолля (</w:t>
      </w:r>
      <w:r>
        <w:rPr>
          <w:sz w:val="28"/>
          <w:szCs w:val="28"/>
        </w:rPr>
        <w:t>100, 186</w:t>
      </w:r>
      <w:r>
        <w:rPr>
          <w:sz w:val="28"/>
          <w:szCs w:val="26"/>
        </w:rPr>
        <w:t>).</w:t>
      </w:r>
    </w:p>
    <w:p>
      <w:pPr>
        <w:pStyle w:val="Normal"/>
        <w:spacing w:lineRule="auto" w:line="360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Мазки крови, фиксированные в парах спирта-формалина, заливали на 5 минут реактивом следующего состава:</w:t>
      </w:r>
    </w:p>
    <w:p>
      <w:pPr>
        <w:pStyle w:val="Normal"/>
        <w:spacing w:lineRule="auto" w:line="360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6 мл 96% спирта,</w:t>
      </w:r>
    </w:p>
    <w:p>
      <w:pPr>
        <w:pStyle w:val="Normal"/>
        <w:spacing w:lineRule="auto" w:line="360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бензидин на кончике ножа,</w:t>
      </w:r>
    </w:p>
    <w:p>
      <w:pPr>
        <w:pStyle w:val="Normal"/>
        <w:spacing w:lineRule="auto" w:line="360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4 мл дистиллированной воды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6"/>
        </w:rPr>
        <w:t>0,02 мл 3% раствора Н</w:t>
      </w:r>
      <w:r>
        <w:rPr>
          <w:sz w:val="28"/>
          <w:szCs w:val="26"/>
          <w:vertAlign w:val="subscript"/>
        </w:rPr>
        <w:t>2</w:t>
      </w:r>
      <w:r>
        <w:rPr>
          <w:sz w:val="28"/>
          <w:szCs w:val="26"/>
        </w:rPr>
        <w:t>О</w:t>
      </w:r>
      <w:r>
        <w:rPr>
          <w:sz w:val="28"/>
          <w:szCs w:val="26"/>
          <w:vertAlign w:val="subscript"/>
        </w:rPr>
        <w:t>2</w:t>
      </w:r>
      <w:r>
        <w:rPr>
          <w:sz w:val="28"/>
          <w:szCs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6"/>
        </w:rPr>
        <w:t xml:space="preserve">Затем промывали в проточной воде 2 минуты и докрашивали                 азур </w:t>
      </w:r>
      <w:r>
        <w:rPr>
          <w:sz w:val="28"/>
          <w:szCs w:val="26"/>
          <w:lang w:val="en-US"/>
        </w:rPr>
        <w:t>II</w:t>
      </w:r>
      <w:r>
        <w:rPr>
          <w:sz w:val="28"/>
          <w:szCs w:val="26"/>
        </w:rPr>
        <w:t xml:space="preserve"> – эозином  по методу Романовского – Гимза. Под иммерсионной микроскопией учитывали пероксидазопозитивные клетки (содержащие гранулы от светло – желтого  до темно – коричневого  цвета), которые делили на 4 группы:</w:t>
      </w:r>
    </w:p>
    <w:p>
      <w:pPr>
        <w:pStyle w:val="Normal"/>
        <w:spacing w:lineRule="auto" w:line="360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0 – отсутствие гранул в цитоплазме,</w:t>
      </w:r>
    </w:p>
    <w:p>
      <w:pPr>
        <w:pStyle w:val="Normal"/>
        <w:spacing w:lineRule="auto" w:line="360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1 – 1/3 площади цитоплазмы заполнена гранулами,</w:t>
      </w:r>
    </w:p>
    <w:p>
      <w:pPr>
        <w:pStyle w:val="Normal"/>
        <w:spacing w:lineRule="auto" w:line="360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2 – до 2/3 цитоплазмы заполнено гранулами,</w:t>
      </w:r>
    </w:p>
    <w:p>
      <w:pPr>
        <w:pStyle w:val="Normal"/>
        <w:spacing w:lineRule="auto" w:line="360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3 – вся цитоплазма заполнена гранулам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Всего подсчитывали 100 нейтрофилов. Результат выражали в виде среднего цитохимического коэффициента (СЦК):</w:t>
      </w:r>
    </w:p>
    <w:p>
      <w:pPr>
        <w:pStyle w:val="Normal"/>
        <w:spacing w:lineRule="auto" w:line="360"/>
        <w:ind w:firstLine="36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             </w:t>
      </w:r>
      <w:r>
        <w:rPr>
          <w:sz w:val="28"/>
          <w:szCs w:val="26"/>
        </w:rPr>
        <w:t>0А+1В+2С+3Д</w:t>
      </w:r>
    </w:p>
    <w:p>
      <w:pPr>
        <w:pStyle w:val="Normal"/>
        <w:spacing w:lineRule="auto" w:line="360"/>
        <w:ind w:firstLine="360"/>
        <w:rPr>
          <w:sz w:val="28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14400</wp:posOffset>
                </wp:positionH>
                <wp:positionV relativeFrom="paragraph">
                  <wp:posOffset>60325</wp:posOffset>
                </wp:positionV>
                <wp:extent cx="1600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75pt" to="197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6"/>
        </w:rPr>
        <w:t>СЦК   =                                         , у.е.,</w:t>
      </w:r>
    </w:p>
    <w:p>
      <w:pPr>
        <w:pStyle w:val="Normal"/>
        <w:spacing w:lineRule="auto" w:line="360"/>
        <w:ind w:firstLine="36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                   </w:t>
      </w:r>
      <w:r>
        <w:rPr>
          <w:sz w:val="28"/>
          <w:szCs w:val="26"/>
        </w:rPr>
        <w:t xml:space="preserve">100        </w:t>
      </w:r>
    </w:p>
    <w:p>
      <w:pPr>
        <w:pStyle w:val="Normal"/>
        <w:spacing w:lineRule="auto" w:line="360"/>
        <w:ind w:firstLine="36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               </w:t>
      </w:r>
    </w:p>
    <w:p>
      <w:pPr>
        <w:pStyle w:val="Normal"/>
        <w:spacing w:lineRule="auto" w:line="360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где А, В, С, Д – число клеток соответственно 0, 1, 2, 3  групп.</w:t>
      </w:r>
    </w:p>
    <w:p>
      <w:pPr>
        <w:pStyle w:val="Normal"/>
        <w:spacing w:lineRule="auto" w:line="360"/>
        <w:ind w:firstLine="36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6"/>
        </w:rPr>
        <w:t>Катионные белки</w:t>
      </w:r>
      <w:r>
        <w:rPr>
          <w:sz w:val="28"/>
          <w:szCs w:val="26"/>
        </w:rPr>
        <w:t xml:space="preserve"> гранулоцитов определяли по методу Пигаревского (</w:t>
      </w:r>
      <w:r>
        <w:rPr>
          <w:sz w:val="28"/>
          <w:szCs w:val="28"/>
        </w:rPr>
        <w:t>121 – 123</w:t>
      </w:r>
      <w:r>
        <w:rPr>
          <w:sz w:val="20"/>
          <w:szCs w:val="20"/>
        </w:rPr>
        <w:t xml:space="preserve"> </w:t>
      </w:r>
      <w:r>
        <w:rPr>
          <w:sz w:val="28"/>
          <w:szCs w:val="26"/>
        </w:rPr>
        <w:t>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6"/>
        </w:rPr>
        <w:t xml:space="preserve">Высушенные на воздухе мазки крови погружали на 15-20 мин. в забуференный спиртовой раствор прочного зеленого с рН 8,15. Затем препараты ополаскивали в двух сменах дистиллированной воды. </w:t>
      </w:r>
      <w:r>
        <w:rPr>
          <w:sz w:val="28"/>
        </w:rPr>
        <w:t xml:space="preserve">Ядра докрашивали 0,1% раствором сафранин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Спиртовой раствор красителя готовили на метаноловом буфере трис-соляная кислота с конечной величиной рН 8,1 - 8,2. Для этого 0,8г сухого порошка три(оксиметил) - аминометана (НПО «Биохимреактив») растворяли в 50 мл метилового спирта и к полученному раствору добавляли 47,3 мл дистиллированной воды и 2,75 мл 1н. соляной кислоты, которую готовили из фиксанала. В приготовленном метаноловом трис-буфере растворяли 0,1г сухого красителя прочного зеленого (</w:t>
      </w:r>
      <w:r>
        <w:rPr>
          <w:sz w:val="28"/>
          <w:lang w:val="en-US"/>
        </w:rPr>
        <w:t>Colour</w:t>
      </w:r>
      <w:r>
        <w:rPr>
          <w:sz w:val="28"/>
        </w:rPr>
        <w:t xml:space="preserve"> </w:t>
      </w:r>
      <w:r>
        <w:rPr>
          <w:sz w:val="28"/>
          <w:lang w:val="en-US"/>
        </w:rPr>
        <w:t>index</w:t>
      </w:r>
      <w:r>
        <w:rPr>
          <w:sz w:val="28"/>
        </w:rPr>
        <w:t xml:space="preserve"> 42053). Получали 0,1%-ный раствор прочного зеленого в 50%-ном метиловом спирте, забуференном до рН 8,1 - 8,2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од иммерсионной микроскопией учитывали клетки с гранулами, окрашенными в различные оттенки зеленого цвета, которые делили на 4 группы:</w:t>
      </w:r>
    </w:p>
    <w:p>
      <w:pPr>
        <w:pStyle w:val="Normal"/>
        <w:spacing w:lineRule="auto" w:line="360"/>
        <w:ind w:left="360" w:firstLine="360"/>
        <w:jc w:val="both"/>
        <w:rPr>
          <w:sz w:val="28"/>
        </w:rPr>
      </w:pPr>
      <w:r>
        <w:rPr>
          <w:sz w:val="28"/>
        </w:rPr>
        <w:t>0 – отсутствие окраски цитоплазмы или ее слабое окрашивание до 2/3 площади цитоплазмы, или средней интенсивности окраска до 1/3 площади;</w:t>
      </w:r>
    </w:p>
    <w:p>
      <w:pPr>
        <w:pStyle w:val="Normal"/>
        <w:spacing w:lineRule="auto" w:line="360"/>
        <w:ind w:left="360" w:firstLine="360"/>
        <w:jc w:val="both"/>
        <w:rPr>
          <w:sz w:val="28"/>
        </w:rPr>
      </w:pPr>
      <w:r>
        <w:rPr>
          <w:sz w:val="28"/>
        </w:rPr>
        <w:t>1 – слабо окрашена (бледно-зеленые гранулы) вся цитоплазма или средняя интенсивность окраски (светло-зеленые гранулы) до 2/3 площади цитоплазмы, или сильная окраска до 1/3 площади (темно-зеленые гранулы);</w:t>
      </w:r>
    </w:p>
    <w:p>
      <w:pPr>
        <w:pStyle w:val="Normal"/>
        <w:spacing w:lineRule="auto" w:line="360"/>
        <w:ind w:left="360" w:firstLine="360"/>
        <w:jc w:val="both"/>
        <w:rPr>
          <w:sz w:val="28"/>
        </w:rPr>
      </w:pPr>
      <w:r>
        <w:rPr>
          <w:sz w:val="28"/>
        </w:rPr>
        <w:t>2 – вся цитоплазма заполнена гранулами средней интенсивности окраски или сильная окраска до 2/3 цитоплазмы;</w:t>
      </w:r>
    </w:p>
    <w:p>
      <w:pPr>
        <w:pStyle w:val="Normal"/>
        <w:spacing w:lineRule="auto" w:line="360"/>
        <w:ind w:left="360" w:firstLine="360"/>
        <w:jc w:val="both"/>
        <w:rPr>
          <w:sz w:val="28"/>
        </w:rPr>
      </w:pPr>
      <w:r>
        <w:rPr>
          <w:sz w:val="28"/>
        </w:rPr>
        <w:t>3 – вся цитоплазма заполнена темно-зелеными гранулами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осле подсчета 100 клеток определяли СЦК (у.е.) по описанной выше формул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О генерации АФК фагоцитами судили по интенсивности </w:t>
      </w:r>
      <w:r>
        <w:rPr>
          <w:b/>
          <w:bCs/>
          <w:sz w:val="28"/>
        </w:rPr>
        <w:t>хемилюминесценции</w:t>
      </w:r>
      <w:r>
        <w:rPr>
          <w:sz w:val="28"/>
        </w:rPr>
        <w:t xml:space="preserve"> цельной крови, усиленной люминолом (</w:t>
      </w:r>
      <w:r>
        <w:rPr>
          <w:sz w:val="28"/>
          <w:szCs w:val="28"/>
        </w:rPr>
        <w:t>60, 176</w:t>
      </w:r>
      <w:r>
        <w:rPr>
          <w:sz w:val="28"/>
        </w:rPr>
        <w:t>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Регистрацию ХЛ осуществляли аппаратом «Хемилюминомер-003» с компьютерным обеспечением  и выводом хемилюминограмм   на принтер. ХЛ цельной крови изучали по методу (176).  К 2 мл забуференного физиологического раствора (20мМ КН</w:t>
      </w:r>
      <w:r>
        <w:rPr>
          <w:sz w:val="28"/>
          <w:vertAlign w:val="subscript"/>
        </w:rPr>
        <w:t>2</w:t>
      </w:r>
      <w:r>
        <w:rPr>
          <w:sz w:val="28"/>
        </w:rPr>
        <w:t>РО</w:t>
      </w:r>
      <w:r>
        <w:rPr>
          <w:sz w:val="28"/>
          <w:vertAlign w:val="subscript"/>
        </w:rPr>
        <w:t>4</w:t>
      </w:r>
      <w:r>
        <w:rPr>
          <w:sz w:val="28"/>
        </w:rPr>
        <w:t>, 105 мМ КС</w:t>
      </w:r>
      <w:r>
        <w:rPr>
          <w:sz w:val="28"/>
          <w:lang w:val="en-US"/>
        </w:rPr>
        <w:t>l</w:t>
      </w:r>
      <w:r>
        <w:rPr>
          <w:sz w:val="28"/>
        </w:rPr>
        <w:t xml:space="preserve"> на 1л дистиллированной воды, рН 7,5 ед.) с растворенным в нем люминолом      (0,1 х 10</w:t>
      </w:r>
      <w:r>
        <w:rPr>
          <w:sz w:val="28"/>
          <w:vertAlign w:val="superscript"/>
        </w:rPr>
        <w:t xml:space="preserve">-5 </w:t>
      </w:r>
      <w:r>
        <w:rPr>
          <w:sz w:val="28"/>
        </w:rPr>
        <w:t>М) добавляли 0,1 мл крови. Кювету помещали в камеру прибора, где поддерживалась постоянная температура 37</w:t>
      </w:r>
      <w:r>
        <w:rPr>
          <w:sz w:val="28"/>
          <w:vertAlign w:val="superscript"/>
        </w:rPr>
        <w:t>0</w:t>
      </w:r>
      <w:r>
        <w:rPr>
          <w:sz w:val="28"/>
        </w:rPr>
        <w:t>С и регистрировали запись в течение 10 минут. Затем пробу инкубировали 60 минут  при 37</w:t>
      </w:r>
      <w:r>
        <w:rPr>
          <w:sz w:val="28"/>
          <w:vertAlign w:val="superscript"/>
        </w:rPr>
        <w:t>0</w:t>
      </w:r>
      <w:r>
        <w:rPr>
          <w:sz w:val="28"/>
        </w:rPr>
        <w:t>С в стеклянном стаканчике, к стеклянной поверхности которого происходила адгезия лейкоцитов и активация внутриклеточного метаболизма. Таким образом изучали спонтанную и индуцированную светимость лейкоцитов. Запись свечения осуществляли также в течение 10 минут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дсчитывали светосумму свечения (СС, у.е. х мин) и максимальную светимость (МС, у.е.). Полученные результаты выражали в единицах (у.е.) по отношению к эталону свечения, суммарный световой поток которого составлял 5,2х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квант/с. Об активности отдельной клетки судили, пересчитывая результаты на 10</w:t>
      </w:r>
      <w:r>
        <w:rPr>
          <w:sz w:val="28"/>
          <w:vertAlign w:val="superscript"/>
        </w:rPr>
        <w:t xml:space="preserve">5 </w:t>
      </w:r>
      <w:r>
        <w:rPr>
          <w:sz w:val="28"/>
        </w:rPr>
        <w:t>гранулоцитов в исследуемой пробе.</w:t>
      </w:r>
    </w:p>
    <w:p>
      <w:pPr>
        <w:pStyle w:val="Normal"/>
        <w:spacing w:lineRule="auto" w:line="360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sz w:val="28"/>
        </w:rPr>
        <w:t>2.2.3. Биохимические методы</w:t>
      </w:r>
    </w:p>
    <w:p>
      <w:pPr>
        <w:pStyle w:val="Normal"/>
        <w:spacing w:lineRule="auto" w:line="360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</w:rPr>
      </w:pPr>
      <w:r>
        <w:rPr>
          <w:sz w:val="28"/>
        </w:rPr>
        <w:t>Определение активности церулоплазмин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>Активность Цп определяли по методу Тэна Э.В. (</w:t>
      </w:r>
      <w:r>
        <w:rPr>
          <w:sz w:val="28"/>
          <w:szCs w:val="28"/>
        </w:rPr>
        <w:t>175</w:t>
      </w:r>
      <w:r>
        <w:rPr>
          <w:sz w:val="28"/>
        </w:rPr>
        <w:t>). В пробирку вносили 0,1 мл сыворотки крови, 1 мл 0,4М ацетатного буфера (рН 5,6), 0,5 мл 1%-ного водного раствора п-фенилендиамина солянокислого. Ставили на 10 минут на водяную баню при температуре 60</w:t>
      </w:r>
      <w:r>
        <w:rPr>
          <w:sz w:val="28"/>
          <w:vertAlign w:val="superscript"/>
        </w:rPr>
        <w:t>0</w:t>
      </w:r>
      <w:r>
        <w:rPr>
          <w:sz w:val="28"/>
        </w:rPr>
        <w:t>С, реакцию останавливали добавлением 3,5 мл охлажденного 25%-ого раствора гидроксида натрия. Полученную жидкость калориметрировали при длине волны 440 нм. В контрольной пробирке компоненты смешивали также, но раствор гидроксида натрия добавляли до нагрева фермент-субстратной смеси. Активность Цп измеряли в единицах оптической плотности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2.2.4. Статистическая обработка результатов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firstLine="540"/>
        <w:jc w:val="both"/>
        <w:rPr/>
      </w:pPr>
      <w:r>
        <w:rPr>
          <w:sz w:val="28"/>
        </w:rPr>
        <w:t xml:space="preserve">Результаты проведенных исследований обрабатывали на ПЭВМ </w:t>
      </w:r>
      <w:r>
        <w:rPr>
          <w:sz w:val="28"/>
          <w:lang w:val="en-US"/>
        </w:rPr>
        <w:t>IBM</w:t>
      </w:r>
      <w:r>
        <w:rPr>
          <w:sz w:val="28"/>
        </w:rPr>
        <w:t xml:space="preserve"> </w:t>
      </w:r>
      <w:r>
        <w:rPr>
          <w:sz w:val="28"/>
          <w:lang w:val="en-US"/>
        </w:rPr>
        <w:t>PC</w:t>
      </w:r>
      <w:r>
        <w:rPr>
          <w:sz w:val="28"/>
        </w:rPr>
        <w:t>/</w:t>
      </w:r>
      <w:r>
        <w:rPr>
          <w:sz w:val="28"/>
          <w:lang w:val="en-US"/>
        </w:rPr>
        <w:t>AT</w:t>
      </w:r>
      <w:r>
        <w:rPr>
          <w:sz w:val="28"/>
        </w:rPr>
        <w:t xml:space="preserve"> прикладными статистическими программами, используемыми в биологии и медицине. Учитывались и анализировались следующие основные параметры: среднее арифметическое значение (М), ошибка среднего арифметического (</w:t>
      </w:r>
      <w:r>
        <w:rPr>
          <w:sz w:val="28"/>
          <w:lang w:val="en-US"/>
        </w:rPr>
        <w:t>m</w:t>
      </w:r>
      <w:r>
        <w:rPr>
          <w:sz w:val="28"/>
        </w:rPr>
        <w:t>) и среднее квадратичное отклонение (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). Оценка достоверности различий сравниваемых показателей проводилась  с использованием </w:t>
      </w:r>
      <w:r>
        <w:rPr>
          <w:sz w:val="28"/>
          <w:lang w:val="en-US"/>
        </w:rPr>
        <w:t>t</w:t>
      </w:r>
      <w:r>
        <w:rPr>
          <w:sz w:val="28"/>
        </w:rPr>
        <w:t xml:space="preserve"> – критерия  Стьюдента, когда распределение подчинялось нормальному закону, и непараметрических критериев – в случаях отклонения распределения от нормального (</w:t>
      </w:r>
      <w:r>
        <w:rPr>
          <w:sz w:val="28"/>
          <w:szCs w:val="28"/>
        </w:rPr>
        <w:t>36, 128</w:t>
      </w:r>
      <w:r>
        <w:rPr>
          <w:sz w:val="28"/>
        </w:rPr>
        <w:t xml:space="preserve">). </w:t>
      </w:r>
    </w:p>
    <w:p>
      <w:pPr>
        <w:pStyle w:val="TextBodyIndent"/>
        <w:spacing w:lineRule="auto" w:line="360"/>
        <w:ind w:left="0" w:firstLine="540"/>
        <w:jc w:val="both"/>
        <w:rPr/>
      </w:pPr>
      <w:r>
        <w:rPr>
          <w:sz w:val="28"/>
        </w:rPr>
        <w:t>При анализе данных использовался метод дисперсионного однофакторного анализа, позволяющий определить степень и силу  влияния   какого – либо фактора на величину исследуемых показателей (</w:t>
      </w:r>
      <w:r>
        <w:rPr>
          <w:sz w:val="28"/>
          <w:szCs w:val="28"/>
        </w:rPr>
        <w:t>127</w:t>
      </w:r>
      <w:r>
        <w:rPr>
          <w:sz w:val="28"/>
        </w:rPr>
        <w:t>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4">
    <w:lvl w:ilvl="0">
      <w:start w:val="14"/>
      <w:numFmt w:val="decimal"/>
      <w:lvlText w:val="%1"/>
      <w:lvlJc w:val="left"/>
      <w:pPr>
        <w:tabs>
          <w:tab w:val="num" w:pos="1110"/>
        </w:tabs>
        <w:ind w:left="1110" w:hanging="1110"/>
      </w:pPr>
      <w:rPr/>
    </w:lvl>
    <w:lvl w:ilvl="1">
      <w:start w:val="0"/>
      <w:numFmt w:val="decimalZero"/>
      <w:lvlText w:val="%1.%2"/>
      <w:lvlJc w:val="left"/>
      <w:pPr>
        <w:tabs>
          <w:tab w:val="num" w:pos="1110"/>
        </w:tabs>
        <w:ind w:left="1110" w:hanging="1110"/>
      </w:pPr>
      <w:rPr/>
    </w:lvl>
    <w:lvl w:ilvl="2">
      <w:start w:val="16"/>
      <w:numFmt w:val="decimal"/>
      <w:lvlText w:val="%1.%2.%3"/>
      <w:lvlJc w:val="left"/>
      <w:pPr>
        <w:tabs>
          <w:tab w:val="num" w:pos="1110"/>
        </w:tabs>
        <w:ind w:left="1110" w:hanging="1110"/>
      </w:pPr>
      <w:rPr/>
    </w:lvl>
    <w:lvl w:ilvl="3">
      <w:start w:val="1"/>
      <w:numFmt w:val="decimal"/>
      <w:lvlText w:val="%1.%2.%3.%4"/>
      <w:lvlJc w:val="left"/>
      <w:pPr>
        <w:tabs>
          <w:tab w:val="num" w:pos="1110"/>
        </w:tabs>
        <w:ind w:left="1110" w:hanging="1110"/>
      </w:pPr>
      <w:rPr/>
    </w:lvl>
    <w:lvl w:ilvl="4">
      <w:start w:val="1"/>
      <w:numFmt w:val="decimal"/>
      <w:lvlText w:val="%1.%2.%3.%4.%5"/>
      <w:lvlJc w:val="left"/>
      <w:pPr>
        <w:tabs>
          <w:tab w:val="num" w:pos="1110"/>
        </w:tabs>
        <w:ind w:left="1110" w:hanging="111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658"/>
        </w:tabs>
        <w:ind w:left="1658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360"/>
      <w:jc w:val="center"/>
      <w:outlineLvl w:val="2"/>
    </w:pPr>
    <w:rPr>
      <w:rFonts w:ascii="Arial" w:hAnsi="Arial" w:cs="Arial"/>
      <w:sz w:val="3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rFonts w:ascii="Arial" w:hAnsi="Arial" w:cs="Arial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05:33:00Z</dcterms:created>
  <dc:creator>Михаил</dc:creator>
  <dc:description/>
  <dc:language>en-US</dc:language>
  <cp:lastModifiedBy>mixail</cp:lastModifiedBy>
  <cp:lastPrinted>2003-09-08T11:51:00Z</cp:lastPrinted>
  <dcterms:modified xsi:type="dcterms:W3CDTF">2003-10-04T09:10:00Z</dcterms:modified>
  <cp:revision>43</cp:revision>
  <dc:subject/>
  <dc:title>ЧЕЛЯБИНСКАЯ ГОСУДАРСТВЕННАЯ МЕДИЦИНСКАЯ АКАДЕМИЯ</dc:title>
</cp:coreProperties>
</file>