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426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426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>Абдрахманова Л.М. Применение церулоплазмина при лечении пациентов, страдающих хроническим бронхитом / Л.М. Абдрахманова, У.Р. Фархутдинов, Р.Р. Фархутдинов и др. // Цитология. – 1999. – Т.41, № 9. – С.76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568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Абрамов М.Г. </w:t>
      </w:r>
      <w:r>
        <w:rPr>
          <w:sz w:val="28"/>
          <w:szCs w:val="28"/>
          <w:lang w:val="ru-RU"/>
        </w:rPr>
        <w:t>Гематологический атлас /</w:t>
      </w:r>
      <w:r>
        <w:rPr>
          <w:bCs/>
          <w:sz w:val="28"/>
          <w:szCs w:val="28"/>
          <w:lang w:val="ru-RU"/>
        </w:rPr>
        <w:t xml:space="preserve"> М.Г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Абрамов. </w:t>
      </w:r>
      <w:r>
        <w:rPr>
          <w:sz w:val="28"/>
          <w:szCs w:val="28"/>
          <w:lang w:val="ru-RU"/>
        </w:rPr>
        <w:t>– М.: Медицина, 1979. – 280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5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рамова Е.В. Влияние экстракта шлемника байкальского на процессы регенерации кроветворения в условиях химиотерапии: Автореф. дис. … канд. мед. наук / Е.В. Абрамова. – Томск, 1992. – 21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5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о А.Д. Частная аллергология / А.Д. Адо. – М., 1976. – 511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5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о А.Д. Общая аллергология / А.Д. Адо. – М., 1978. – 464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502"/>
        <w:rPr/>
      </w:pPr>
      <w:r>
        <w:rPr>
          <w:sz w:val="28"/>
          <w:szCs w:val="28"/>
          <w:lang w:val="ru-RU"/>
        </w:rPr>
        <w:t>Аксиненко С.Г. Роль симпатической нервной системы в регуляции кроветворения в условиях  цитостатической гемодепрессии: Автореф. дис. … канд. мед. наук / С.Г. Аксиненко. – Томск, 1994. – 1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>Алейникова Т.Д.</w:t>
      </w:r>
      <w:r>
        <w:rPr>
          <w:sz w:val="28"/>
          <w:szCs w:val="28"/>
          <w:lang w:val="ru-RU"/>
        </w:rPr>
        <w:t xml:space="preserve"> Синтез и секреция церулоплазмина изолированными гепатоцитами крысы /</w:t>
      </w:r>
      <w:r>
        <w:rPr>
          <w:bCs/>
          <w:sz w:val="28"/>
          <w:szCs w:val="28"/>
          <w:lang w:val="ru-RU"/>
        </w:rPr>
        <w:t xml:space="preserve"> Т.Д. Алейникова, В.Б.Васильев, Н.К.Монахов, М.М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Шавловский </w:t>
      </w:r>
      <w:r>
        <w:rPr>
          <w:sz w:val="28"/>
          <w:szCs w:val="28"/>
          <w:lang w:val="ru-RU"/>
        </w:rPr>
        <w:t xml:space="preserve">// Биохимия. – 1987. – Т.52, вып. 10. – С. 1600 – 16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лексеева Н.Н</w:t>
      </w:r>
      <w:r>
        <w:rPr>
          <w:sz w:val="28"/>
          <w:szCs w:val="28"/>
          <w:lang w:val="ru-RU"/>
        </w:rPr>
        <w:t xml:space="preserve">. Изменение активности церулоплазмина в  сыворотке крови под воздействием различных факторов / </w:t>
      </w:r>
      <w:r>
        <w:rPr>
          <w:bCs/>
          <w:sz w:val="28"/>
          <w:szCs w:val="28"/>
          <w:lang w:val="ru-RU"/>
        </w:rPr>
        <w:t>Н.Н</w:t>
      </w:r>
      <w:r>
        <w:rPr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 xml:space="preserve">Алексеева </w:t>
      </w:r>
      <w:r>
        <w:rPr>
          <w:sz w:val="28"/>
          <w:szCs w:val="28"/>
          <w:lang w:val="ru-RU"/>
        </w:rPr>
        <w:t>// Гигиена и санитария. – 1991. - №8. – С.70 – 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шкин В.А. Белки острой фазы и их клиническое значение / В.А. Алешкин, Л.И. Новикова, А.Г. Лютов, Т.Н. Алешкина // Клиническая медицина. – 1988. - № 8. – С. 39 – 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мазов В.А. Лейкопении / В.А. Алмазов, Б.В. Афанасьев, А.Ю. Зарицкий, А.Л. Шишков. – Л.: Медицина,1981. – 24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дреева Н.А. Ферменты обмена фолиевой кислоты / Н.А. Андреева. – М.: Наука,1974. – 9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Антоненко С.Г. </w:t>
      </w:r>
      <w:r>
        <w:rPr>
          <w:sz w:val="28"/>
          <w:szCs w:val="28"/>
          <w:lang w:val="ru-RU"/>
        </w:rPr>
        <w:t xml:space="preserve">Иммуномодулирующее действие церулоплазмина при опухолевом росте и участие в нем циклических нуклеотидов / </w:t>
      </w:r>
      <w:r>
        <w:rPr>
          <w:bCs/>
          <w:sz w:val="28"/>
          <w:szCs w:val="28"/>
          <w:lang w:val="ru-RU"/>
        </w:rPr>
        <w:t>С.Г. Антоненко, Н.К. Бердинских, Е.Д. Шишко, Е.Н</w:t>
      </w:r>
      <w:r>
        <w:rPr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Околот</w:t>
      </w:r>
      <w:r>
        <w:rPr>
          <w:sz w:val="28"/>
          <w:szCs w:val="28"/>
          <w:lang w:val="ru-RU"/>
        </w:rPr>
        <w:t xml:space="preserve">  //                         Вопр. онкологии. – 1985. – Т.31, №5. – С.48 – 5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Антоненко С.Г. </w:t>
      </w:r>
      <w:r>
        <w:rPr>
          <w:sz w:val="28"/>
          <w:szCs w:val="28"/>
          <w:lang w:val="ru-RU"/>
        </w:rPr>
        <w:t xml:space="preserve">Влияние церулоплазмина на метаболические процессы в печени мышей при нейтронном воздействии / </w:t>
      </w:r>
      <w:r>
        <w:rPr>
          <w:bCs/>
          <w:sz w:val="28"/>
          <w:szCs w:val="28"/>
          <w:lang w:val="ru-RU"/>
        </w:rPr>
        <w:t xml:space="preserve">С.Г. Антоненко, Н.К. Бердинских, О.Л. Санина и др. </w:t>
      </w:r>
      <w:r>
        <w:rPr>
          <w:sz w:val="28"/>
          <w:szCs w:val="28"/>
          <w:lang w:val="ru-RU"/>
        </w:rPr>
        <w:t xml:space="preserve">// Радиобиология. – 1990. – Т.30, вып 1. –  С.80 – 8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>Асельдерова А.Ш.</w:t>
      </w:r>
      <w:r>
        <w:rPr>
          <w:sz w:val="28"/>
          <w:szCs w:val="28"/>
          <w:lang w:val="ru-RU"/>
        </w:rPr>
        <w:t xml:space="preserve">  Иммунопротекторный эффект церулоплазмина в остром периоде у больных, перенесших критические состояния различного генеза / </w:t>
      </w:r>
      <w:r>
        <w:rPr>
          <w:bCs/>
          <w:sz w:val="28"/>
          <w:szCs w:val="28"/>
          <w:lang w:val="ru-RU"/>
        </w:rPr>
        <w:t xml:space="preserve">А.Ш. Асельдерова </w:t>
      </w:r>
      <w:r>
        <w:rPr>
          <w:sz w:val="28"/>
          <w:szCs w:val="28"/>
          <w:lang w:val="ru-RU"/>
        </w:rPr>
        <w:t>// Анестезиология и реаниматология. – 1992. - № 6. –        С .43 – 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Балтийская Н.В. </w:t>
      </w:r>
      <w:r>
        <w:rPr>
          <w:sz w:val="28"/>
          <w:szCs w:val="28"/>
          <w:lang w:val="ru-RU"/>
        </w:rPr>
        <w:t xml:space="preserve">Исследование хемилюминесценции изолированных полиморфноядерных лейкоцитов и цельной крови у больных острыми пневмониями / </w:t>
      </w:r>
      <w:r>
        <w:rPr>
          <w:bCs/>
          <w:sz w:val="28"/>
          <w:szCs w:val="28"/>
          <w:lang w:val="ru-RU"/>
        </w:rPr>
        <w:t xml:space="preserve">Н.В. Балтийская, Л.Г. Коркина, И.И. Селиванов </w:t>
      </w:r>
      <w:r>
        <w:rPr>
          <w:sz w:val="28"/>
          <w:szCs w:val="28"/>
          <w:lang w:val="ru-RU"/>
        </w:rPr>
        <w:t>//                 Тер. архив. – 1991. - № 12. – С.23 – 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Бердинских Н.К. </w:t>
      </w:r>
      <w:r>
        <w:rPr>
          <w:sz w:val="28"/>
          <w:szCs w:val="28"/>
          <w:lang w:val="ru-RU"/>
        </w:rPr>
        <w:t xml:space="preserve">Роль церулоплазмина в резистентности организма к рентгеновскому облучению / </w:t>
      </w:r>
      <w:r>
        <w:rPr>
          <w:bCs/>
          <w:sz w:val="28"/>
          <w:szCs w:val="28"/>
          <w:lang w:val="ru-RU"/>
        </w:rPr>
        <w:t xml:space="preserve">Н.К. Бердинских, С.Г. Антоненко, Ю.В. Волощенко и др. </w:t>
      </w:r>
      <w:r>
        <w:rPr>
          <w:sz w:val="28"/>
          <w:szCs w:val="28"/>
          <w:lang w:val="ru-RU"/>
        </w:rPr>
        <w:t>// Радиобиология. – 1984. – Т. ХХ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, вып.2. – С.199 – 203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динских Н.К. Иммуномодулирующая активность экзогенного церулоплазмина при экспериментальном опухолевом процессе / Н.К. Бердинских, И.М. Исмайлова, В.М. Юдин // Бюл. эксперим. биологии и медицины. – 1992. - № 5. – С. 520 – 5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Бердинских Н.К. </w:t>
      </w:r>
      <w:r>
        <w:rPr>
          <w:sz w:val="28"/>
          <w:szCs w:val="28"/>
          <w:lang w:val="ru-RU"/>
        </w:rPr>
        <w:t xml:space="preserve">Антиоксидантное и имуномодулирующее воздействия церулолплазмина при экспериментальной гриппозной инфекции / Н.К. Бердинских, </w:t>
      </w:r>
      <w:r>
        <w:rPr>
          <w:bCs/>
          <w:sz w:val="28"/>
          <w:szCs w:val="28"/>
          <w:lang w:val="ru-RU"/>
        </w:rPr>
        <w:t xml:space="preserve">З.Д. Савцова, О.Л. Санина и др. </w:t>
      </w:r>
      <w:r>
        <w:rPr>
          <w:sz w:val="28"/>
          <w:szCs w:val="28"/>
          <w:lang w:val="ru-RU"/>
        </w:rPr>
        <w:t>// Бюл. экспер. биологии и медицины – 1994. - № 9. – С.285 – 2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>Бережная Н.М.</w:t>
      </w:r>
      <w:r>
        <w:rPr>
          <w:sz w:val="28"/>
          <w:szCs w:val="28"/>
          <w:lang w:val="ru-RU"/>
        </w:rPr>
        <w:t xml:space="preserve"> Нейтрофилы и иммунологический гомеостаз / </w:t>
      </w:r>
      <w:r>
        <w:rPr>
          <w:bCs/>
          <w:sz w:val="28"/>
          <w:szCs w:val="28"/>
          <w:lang w:val="ru-RU"/>
        </w:rPr>
        <w:t>Н.М.  Бережная. –</w:t>
      </w:r>
      <w:r>
        <w:rPr>
          <w:sz w:val="28"/>
          <w:szCs w:val="28"/>
          <w:lang w:val="ru-RU"/>
        </w:rPr>
        <w:t xml:space="preserve"> Киев, 1988</w:t>
      </w:r>
      <w:r>
        <w:rPr>
          <w:bCs/>
          <w:sz w:val="28"/>
          <w:szCs w:val="28"/>
          <w:lang w:val="ru-RU"/>
        </w:rPr>
        <w:t xml:space="preserve">. – </w:t>
      </w:r>
      <w:r>
        <w:rPr>
          <w:sz w:val="28"/>
          <w:szCs w:val="28"/>
          <w:lang w:val="ru-RU"/>
        </w:rPr>
        <w:t>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Блохин Н.Н. Химиотерапия опухолевых заболеваний / Н.Н. Блохин, Н.И. Переводчикова // М.: Медицина, 1984. – 30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Булкина З.П. Противоопухолевые препараты / З.П. Булкина. – Киев: Наукова думка, 1991. – 30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асильев В.Б. </w:t>
      </w:r>
      <w:r>
        <w:rPr>
          <w:sz w:val="28"/>
          <w:szCs w:val="28"/>
          <w:lang w:val="ru-RU"/>
        </w:rPr>
        <w:t xml:space="preserve">Различие в каталитических свойствах фрагментов молекулы церулоплазмина / </w:t>
      </w:r>
      <w:r>
        <w:rPr>
          <w:bCs/>
          <w:sz w:val="28"/>
          <w:szCs w:val="28"/>
          <w:lang w:val="ru-RU"/>
        </w:rPr>
        <w:t xml:space="preserve">В.Б. Васильев, С.В. Кононова </w:t>
      </w:r>
      <w:r>
        <w:rPr>
          <w:sz w:val="28"/>
          <w:szCs w:val="28"/>
          <w:lang w:val="ru-RU"/>
        </w:rPr>
        <w:t>// Биохимия. – 1987. – Т.52, вып.З. – С.387-3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Васильев В.Б. </w:t>
      </w:r>
      <w:r>
        <w:rPr>
          <w:sz w:val="28"/>
          <w:szCs w:val="28"/>
          <w:lang w:val="ru-RU"/>
        </w:rPr>
        <w:t xml:space="preserve">Спектральные исследования активного центра церулоплазмина при удалении и возвращении в него ионов меди / </w:t>
      </w:r>
      <w:r>
        <w:rPr>
          <w:bCs/>
          <w:sz w:val="28"/>
          <w:szCs w:val="28"/>
          <w:lang w:val="ru-RU"/>
        </w:rPr>
        <w:t xml:space="preserve">В.Б. Васильев, А.М. Качурин, Дж.-П. Рокко </w:t>
      </w:r>
      <w:r>
        <w:rPr>
          <w:sz w:val="28"/>
          <w:szCs w:val="28"/>
          <w:lang w:val="ru-RU"/>
        </w:rPr>
        <w:t xml:space="preserve">// Биохимия. – 1996. – Т.61, вып.2. – С.296 – 307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ильев В.Б. Роль медьсвязывающих центров церулоплазмина в дисмутировании супероксидных радикалов / В.Б. Васильев //  Цитология. – 1999. – Т.41, №9. – С.81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ильева Г.И. Кооперативное взаимодействие моно – и полинуклеарных фагоцитов, опосредованное моно – и нейтрофилокинами / Г.И. Васильева, И.А. Иванова, С.Ю. Тюкавкина // Иммунология. – 2000. - № 5. – С. 11 – 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>Владимиров Ю.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Хемилюминесценция клеток животных / </w:t>
      </w:r>
      <w:r>
        <w:rPr>
          <w:bCs/>
          <w:sz w:val="28"/>
          <w:szCs w:val="28"/>
          <w:lang w:val="ru-RU"/>
        </w:rPr>
        <w:t>Ю.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lang w:val="ru-RU"/>
        </w:rPr>
        <w:t>. Владимиров, М.П</w:t>
      </w:r>
      <w:r>
        <w:rPr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 xml:space="preserve">Шёрстнёв </w:t>
      </w:r>
      <w:r>
        <w:rPr>
          <w:sz w:val="28"/>
          <w:szCs w:val="28"/>
          <w:lang w:val="ru-RU"/>
        </w:rPr>
        <w:t>// Итоги науки и техники. Сер. Иммунология. – 1989. – Т.24. – С.1 – 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ладимиров Ю.А.</w:t>
      </w:r>
      <w:r>
        <w:rPr>
          <w:sz w:val="28"/>
          <w:szCs w:val="28"/>
          <w:lang w:val="ru-RU"/>
        </w:rPr>
        <w:t xml:space="preserve"> Свободные радикалы в живых системах / </w:t>
      </w:r>
      <w:r>
        <w:rPr>
          <w:bCs/>
          <w:sz w:val="28"/>
          <w:szCs w:val="28"/>
          <w:lang w:val="ru-RU"/>
        </w:rPr>
        <w:t xml:space="preserve">Ю.А. Владимиров, О.А. Азизова, А.И. Деев </w:t>
      </w:r>
      <w:r>
        <w:rPr>
          <w:sz w:val="28"/>
          <w:szCs w:val="28"/>
          <w:lang w:val="ru-RU"/>
        </w:rPr>
        <w:t xml:space="preserve">// Итоги науки и техники. Сер. Биофизика. – 1991. –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.29. – С.1 – 2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тренние болезни. В 10 книгах. Книга 2: Пер. с англ. / Под ред. Е. Браунвальда, К.Дж. Иссельбахера, Р.Г. Петерсдорфа и др. – М.: Медицина. – 1993. – С. 122 – 1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щенко Ю.В. Влияние длительного введения церулоплазмина на картину периферической крови у животных / Ю.В. Волощенко, Н.К. Бердинских, О.Л. Санина, И.Н. Гавриш // Гематология и переливание крови. – Киев, 1988. – Вып.23. – С.53 – 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>Вольский Н.Н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лияние супероксидного радикала на пролиферацию лимфоцитов, стимулированную митогеном / </w:t>
      </w:r>
      <w:r>
        <w:rPr>
          <w:bCs/>
          <w:sz w:val="28"/>
          <w:szCs w:val="28"/>
          <w:lang w:val="ru-RU"/>
        </w:rPr>
        <w:t xml:space="preserve">Н.Н. Вольский, Н.В. Кашлакова, В.А. Козлов </w:t>
      </w:r>
      <w:r>
        <w:rPr>
          <w:sz w:val="28"/>
          <w:szCs w:val="28"/>
          <w:lang w:val="ru-RU"/>
        </w:rPr>
        <w:t xml:space="preserve">// Цитология. – 1988. – Т.30, № 7. – С.898 – 9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оробьев А.И.</w:t>
      </w:r>
      <w:r>
        <w:rPr>
          <w:sz w:val="28"/>
          <w:szCs w:val="28"/>
          <w:lang w:val="ru-RU"/>
        </w:rPr>
        <w:t xml:space="preserve"> (ред.). Руководство по гематологии / </w:t>
      </w:r>
      <w:r>
        <w:rPr>
          <w:bCs/>
          <w:sz w:val="28"/>
          <w:szCs w:val="28"/>
          <w:lang w:val="ru-RU"/>
        </w:rPr>
        <w:t>А.И. Воробьев. –</w:t>
      </w:r>
      <w:r>
        <w:rPr>
          <w:sz w:val="28"/>
          <w:szCs w:val="28"/>
          <w:lang w:val="ru-RU"/>
        </w:rPr>
        <w:t xml:space="preserve"> М., 1985. – Т.1. – 44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лкина Е. В. Влияние пентраксинов на продукцию интерлейкина – 8 и его нейтрофил – активирующие свойства / Е. В. Галкина, П. Г. Назаров, А. В. Полевщиков, А. С. Симбирцев, А. Ю. Котов, Л. К. Берестовая // Иммунология. – 1998. - № 6. – С. 12 – 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лкина Е. В. Влияние белков острой фазы воспаления и ИЛ – 8 на процессы трансэндотелиальной миграции нейтрофилов / Е. В. Галкина, П. Г. Назаров, А. В. Полевщиков // Медицинская иммунология. – 1999. – Т. 1, № 3 – 4. –     С. 11 –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алкина Е. В.</w:t>
      </w:r>
      <w:r>
        <w:rPr>
          <w:sz w:val="28"/>
          <w:szCs w:val="28"/>
          <w:lang w:val="ru-RU"/>
        </w:rPr>
        <w:t xml:space="preserve"> Модели</w:t>
        <w:softHyphen/>
        <w:t xml:space="preserve">рование реакций воспаления в матриксе рыхлой соединительной ткани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itro</w:t>
      </w:r>
      <w:r>
        <w:rPr>
          <w:sz w:val="28"/>
          <w:szCs w:val="28"/>
          <w:lang w:val="ru-RU"/>
        </w:rPr>
        <w:t xml:space="preserve">. Взаимодействия между С – реактивным  белком, сывороточным амилоидом Р и фибронектином и их влияние на адгезию и миграцию нейтрофилов человека / </w:t>
      </w:r>
      <w:r>
        <w:rPr>
          <w:bCs/>
          <w:sz w:val="28"/>
          <w:szCs w:val="28"/>
          <w:lang w:val="ru-RU"/>
        </w:rPr>
        <w:t>Е.В. Галкина, П.Г. Назаров, А.В. Полевщиков, Л.К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Берестовая </w:t>
      </w:r>
      <w:r>
        <w:rPr>
          <w:sz w:val="28"/>
          <w:szCs w:val="28"/>
          <w:lang w:val="ru-RU"/>
        </w:rPr>
        <w:t>// Иммунология. – 1999. - №1. –               С. 41 – 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ршанович М.Л. Осложнения при химио – и гормонотерапии злокачественных опухолей / М.Л. Гершанович. – М.: Медицина, 1982. – 22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нц С. Медико – биологическая статистика / С. Гланц. – М.: Практика, 1999. – 43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Голиков А.П. </w:t>
      </w:r>
      <w:r>
        <w:rPr>
          <w:sz w:val="28"/>
          <w:szCs w:val="28"/>
          <w:lang w:val="ru-RU"/>
        </w:rPr>
        <w:t xml:space="preserve">Сезонные биоритмы в физиологии и патологии / </w:t>
      </w:r>
      <w:r>
        <w:rPr>
          <w:bCs/>
          <w:sz w:val="28"/>
          <w:szCs w:val="28"/>
          <w:lang w:val="ru-RU"/>
        </w:rPr>
        <w:t xml:space="preserve">А.П. Голиков, П.П. Голиков. – </w:t>
      </w:r>
      <w:r>
        <w:rPr>
          <w:sz w:val="28"/>
          <w:szCs w:val="28"/>
          <w:lang w:val="ru-RU"/>
        </w:rPr>
        <w:t>М.: Медицина, 1973. – 16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Гольдберг Д.И.  </w:t>
      </w:r>
      <w:r>
        <w:rPr>
          <w:sz w:val="28"/>
          <w:szCs w:val="28"/>
          <w:lang w:val="ru-RU"/>
        </w:rPr>
        <w:t xml:space="preserve">Гематология животных / </w:t>
      </w:r>
      <w:r>
        <w:rPr>
          <w:bCs/>
          <w:sz w:val="28"/>
          <w:szCs w:val="28"/>
          <w:lang w:val="ru-RU"/>
        </w:rPr>
        <w:t>Д.И. Гольдберг, Е.Д. Гольдберг, Н.Г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Шубин. –</w:t>
      </w:r>
      <w:r>
        <w:rPr>
          <w:sz w:val="28"/>
          <w:szCs w:val="28"/>
          <w:lang w:val="ru-RU"/>
        </w:rPr>
        <w:t xml:space="preserve"> Томск.: Издательство Томского унив., 1973. – 18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льдберг Е.Д. Противоопухолевые антибиотики антрациклинового ряда и система крови / Е.Д. Гольдберг, В.В. Новицкий // Томск: Изд-во ТГУ, 1986. – 23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Гольдберг Е.Д. Механизмы цитостатического повреждения и регенерации кроветворной системы / Е.Д. Гольдберг, А.М. Дыгай, В.В. Жданов // Вестн. РАМН. – 1998. - № 10. – С. 6 – 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льдберг Е.Д  Роль гемопоэзиндуцирующего микроокружения  в регуляции кроветворения при цитостатических миелосупрессиях / Е.Д. Гольдберг, А.М. Дыгай, В.В. Жданов. – Томск: </w:t>
      </w:r>
      <w:r>
        <w:rPr>
          <w:sz w:val="28"/>
          <w:szCs w:val="28"/>
        </w:rPr>
        <w:t>STT</w:t>
      </w:r>
      <w:r>
        <w:rPr>
          <w:sz w:val="28"/>
          <w:szCs w:val="28"/>
          <w:lang w:val="ru-RU"/>
        </w:rPr>
        <w:t>, 1999. – 12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Гребенюк А.Н. </w:t>
      </w:r>
      <w:r>
        <w:rPr>
          <w:sz w:val="28"/>
          <w:szCs w:val="28"/>
          <w:lang w:val="ru-RU"/>
        </w:rPr>
        <w:t>Нейтрофил и экстремальные воздействия /</w:t>
      </w:r>
      <w:r>
        <w:rPr>
          <w:bCs/>
          <w:sz w:val="28"/>
          <w:szCs w:val="28"/>
          <w:lang w:val="ru-RU"/>
        </w:rPr>
        <w:t xml:space="preserve"> А.Н. Гребенюк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А.Е. Антушевич, В.Ф. Беженарь. –</w:t>
      </w:r>
      <w:r>
        <w:rPr>
          <w:sz w:val="28"/>
          <w:szCs w:val="28"/>
          <w:lang w:val="ru-RU"/>
        </w:rPr>
        <w:t xml:space="preserve"> СПб., 1998. – 21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>Громыхина Н.Ю. Роль макрофагов в процессе формирования регуляторных связей между иммунной, нервной и эндокринной системами в ходе иммунного ответа / Н.Ю. Громыхина, Л.Г. Крымская, В.А. Козлов // Успехи физиол. наук. – 1993. - № 1. – С. 59 – 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щин И.С. Аллергическое воспаление и его фармакологический контроль / И.С. Гущин. – М., 1988. – 25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ротина Н.А. Полифункциональность церулоплпзмна. Обоснование применения / Н.А. Добротина, А.Ю. Рутницкий, М.В. Гладышева, Г.П. Ежова // Успехи соврем. биологии. – 1999. – Т. 113, № 4. – С. 375 – 3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ушин И.И. Регуляторные пептиды нейтрофилов (нейтрофилокины) / И.И. Долгушин, А.В. Зурочка, А.В. Чукичев // Иммунология. – 1995. - №  4. – С. 40 – 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ушин И.И. Нейтрофилокин как неспецифический иммуностимулятор / И. И. Долгушин, О.Л. Колесников, И.А. Волчегорский и др. //    Иммунология. – 1997. - № 3. – С. 24 – 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ушин И.И. Нейтрофилы и  гомеостаз / И.И. Долгушин, О.В. Бухарин. – Екатеринбург, 2001. – 25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дник Ю.В. Механизм действия антрациклинов / Ю.В. Дудник // Эксперим. онкология. – 1982. - № 2. – С. 18 – 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Дуглас С.Д. </w:t>
      </w:r>
      <w:r>
        <w:rPr>
          <w:sz w:val="28"/>
          <w:szCs w:val="28"/>
          <w:lang w:val="ru-RU"/>
        </w:rPr>
        <w:t xml:space="preserve">Исследование фагоцитоза в клинической практике / </w:t>
      </w:r>
      <w:r>
        <w:rPr>
          <w:bCs/>
          <w:sz w:val="28"/>
          <w:szCs w:val="28"/>
          <w:lang w:val="ru-RU"/>
        </w:rPr>
        <w:t>С.Д. Дуглас, П.Г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Куи. </w:t>
      </w:r>
      <w:r>
        <w:rPr>
          <w:sz w:val="28"/>
          <w:szCs w:val="28"/>
          <w:lang w:val="ru-RU"/>
        </w:rPr>
        <w:t xml:space="preserve"> – М.: Медицина, 1983. – 1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ыгай А.М. Воспаление и гемопоэз / А.М. Дыгай, Н.А. Клименко. – Томск: Изд – во Томского ун-та, 1992. – 27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ыгай А.М. Участие гуморальных факторов в регуляции кроветворения при цитостатических миелосупрессиях / А.М. Дыгай, В.В. Жданов, М.Ю. Минакова, Е.Д. Гольдберг // Бюл. эксперим. биологии и медицины. – 1997. – Т. 124, № 8. – С. 161 – 1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всеев В.А. Иммунофизиологический анализ механизмов аллергических реакций при экспериментальном повреждении структур дорсального гиппокампа / В.А. Евсеев, С.В. Магаева, К.Д. Плещитный // Журн. микробиол., эпидемиол. и иммунобиологии. – 1978. - № 5. – С. 1114 – 11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рмолаева Е.Н. Влияние церулоплазмина на функциональное состояние тромбоцитов при экспериментальных нарушениях гемостаза: Дисс. … канд. мед. наук / Е.Н. Ермолаева. – Челябинск, 2003. – 181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>Жбанкова Т.Н</w:t>
      </w:r>
      <w:r>
        <w:rPr>
          <w:sz w:val="28"/>
          <w:szCs w:val="28"/>
          <w:lang w:val="ru-RU"/>
        </w:rPr>
        <w:t xml:space="preserve">. Прогнозирование и профилактика токсической нейтропении при химиотерапии злокачественных опухолей: Автореф. дис. … канд. мед. наук / </w:t>
      </w:r>
      <w:r>
        <w:rPr>
          <w:bCs/>
          <w:sz w:val="28"/>
          <w:szCs w:val="28"/>
          <w:lang w:val="ru-RU"/>
        </w:rPr>
        <w:t>Т.Н</w:t>
      </w:r>
      <w:r>
        <w:rPr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Жбанкова. –</w:t>
      </w:r>
      <w:r>
        <w:rPr>
          <w:sz w:val="28"/>
          <w:szCs w:val="28"/>
          <w:lang w:val="ru-RU"/>
        </w:rPr>
        <w:t xml:space="preserve"> Уфа, 1999. – 2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Жербин Е.А </w:t>
      </w:r>
      <w:r>
        <w:rPr>
          <w:sz w:val="28"/>
          <w:szCs w:val="28"/>
          <w:lang w:val="ru-RU"/>
        </w:rPr>
        <w:t xml:space="preserve">Изучение спонтанной адгезии лейкоцитов крови у онкологических больных и здоровых лиц / </w:t>
      </w:r>
      <w:r>
        <w:rPr>
          <w:bCs/>
          <w:sz w:val="28"/>
          <w:szCs w:val="28"/>
          <w:lang w:val="ru-RU"/>
        </w:rPr>
        <w:t>Е.А. Жербин, В.Е. Комар, Л.П. Симбирцева и др.</w:t>
      </w:r>
      <w:r>
        <w:rPr>
          <w:sz w:val="28"/>
          <w:szCs w:val="28"/>
          <w:lang w:val="ru-RU"/>
        </w:rPr>
        <w:t xml:space="preserve">  // Вопр. онкологии. – 1988. - №12. – С.1443 – 14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на И.Л. Влияние инсулина и изопротеренола на фагоцитарную активность макрофагов / И.Л. Жилина, С.И. Елкина, М.Н. Бойченко // Журн. микробиол., эпидемиол. и иммунобиологии. – 1984. - № 6. – С. 98 – 1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>Закирова А.Н. Антиоксидант церулоплазмин: влияние на перекисное окисление липидов, гемореологию и течение стенокардии / А.Н. Закирова, Л.Н. Мингазетдинов, Ф.Х.  Камилов и др.  // Терап.   архив. –   1994. –      Т.66, № 9. – С.24-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Захарова Е.Т. </w:t>
      </w:r>
      <w:r>
        <w:rPr>
          <w:sz w:val="28"/>
          <w:szCs w:val="28"/>
          <w:lang w:val="ru-RU"/>
        </w:rPr>
        <w:t xml:space="preserve">Выделение и физико-химическая  характеристика   церулоплазмина   крыс / </w:t>
      </w:r>
      <w:r>
        <w:rPr>
          <w:bCs/>
          <w:sz w:val="28"/>
          <w:szCs w:val="28"/>
          <w:lang w:val="ru-RU"/>
        </w:rPr>
        <w:t>Е.Т. Захарова, В.Б. Васильев, В.М. Горбунова</w:t>
      </w:r>
      <w:r>
        <w:rPr>
          <w:sz w:val="28"/>
          <w:szCs w:val="28"/>
          <w:lang w:val="ru-RU"/>
        </w:rPr>
        <w:t xml:space="preserve">  // Биохимия. – 1983. – Т.48, вып. 10. – С.1600 – 16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Зенков Н.К. </w:t>
      </w:r>
      <w:r>
        <w:rPr>
          <w:sz w:val="28"/>
          <w:szCs w:val="28"/>
          <w:lang w:val="ru-RU"/>
        </w:rPr>
        <w:t xml:space="preserve">Практические замечания по регистрации хемилюминесценции фагоцитарных клеток / </w:t>
      </w:r>
      <w:r>
        <w:rPr>
          <w:bCs/>
          <w:sz w:val="28"/>
          <w:szCs w:val="28"/>
          <w:lang w:val="ru-RU"/>
        </w:rPr>
        <w:t>Н.К. Зенков, Е.Б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Меньщикова </w:t>
      </w:r>
      <w:r>
        <w:rPr>
          <w:sz w:val="28"/>
          <w:szCs w:val="28"/>
          <w:lang w:val="ru-RU"/>
        </w:rPr>
        <w:t>// Бюл. Сиб. отделения АМН СССР. – 1990. - №2. – С.72 – 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Зенков Н.К. </w:t>
      </w:r>
      <w:r>
        <w:rPr>
          <w:sz w:val="28"/>
          <w:szCs w:val="28"/>
          <w:lang w:val="ru-RU"/>
        </w:rPr>
        <w:t xml:space="preserve">Сравнительный анализ хемилюминесценции гранулоцитов капиллярной и венозной крови / </w:t>
      </w:r>
      <w:r>
        <w:rPr>
          <w:bCs/>
          <w:sz w:val="28"/>
          <w:szCs w:val="28"/>
          <w:lang w:val="ru-RU"/>
        </w:rPr>
        <w:t>Н.К. Зенков, Е.Б. Меньшикова,                  С.М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Шергин </w:t>
      </w:r>
      <w:r>
        <w:rPr>
          <w:sz w:val="28"/>
          <w:szCs w:val="28"/>
          <w:lang w:val="ru-RU"/>
        </w:rPr>
        <w:t>// Гематология. – 1990. – С.33 – 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Зенков Н.К. </w:t>
      </w:r>
      <w:r>
        <w:rPr>
          <w:sz w:val="28"/>
          <w:szCs w:val="28"/>
          <w:lang w:val="ru-RU"/>
        </w:rPr>
        <w:t xml:space="preserve">Активированные кислородные метаболиты в биологических системах / </w:t>
      </w:r>
      <w:r>
        <w:rPr>
          <w:bCs/>
          <w:sz w:val="28"/>
          <w:szCs w:val="28"/>
          <w:lang w:val="ru-RU"/>
        </w:rPr>
        <w:t>Н.К. Зенков, Е.Б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Меньщикова </w:t>
      </w:r>
      <w:r>
        <w:rPr>
          <w:sz w:val="28"/>
          <w:szCs w:val="28"/>
          <w:lang w:val="ru-RU"/>
        </w:rPr>
        <w:t xml:space="preserve">// Успехи соврем. биологии. – 1993. –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.113, вып.3. – С.286 – 2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ванов В.И. Фагоцитарная активность лейкоцитов на фоне воздействия гормональными препаратами / В.И. Иванов // Сб. науч. тр. Моск. вет. академии. – 1975. – Т.79,  № 3. – С. 151 – 1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ачкова Л.М. Новые данные к современной концепции антиинфекционной резистентности / Л.М. Исачкова, Н.Г. Плехова // Журн. микробиол., эпидемиологии и иммунобиологии – 1997. - № 5. – С. 67 – 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Качаровский Б.В. </w:t>
      </w:r>
      <w:r>
        <w:rPr>
          <w:sz w:val="28"/>
          <w:szCs w:val="28"/>
          <w:lang w:val="ru-RU"/>
        </w:rPr>
        <w:t xml:space="preserve">О влиянии церулоплазмина на гуморальный иммунитет / </w:t>
      </w:r>
      <w:r>
        <w:rPr>
          <w:bCs/>
          <w:sz w:val="28"/>
          <w:szCs w:val="28"/>
          <w:lang w:val="ru-RU"/>
        </w:rPr>
        <w:t>Б.В. Качаровский, Р.А. Криворучко, Ю.П. Романюк, М.В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Миндюк </w:t>
      </w:r>
      <w:r>
        <w:rPr>
          <w:sz w:val="28"/>
          <w:szCs w:val="28"/>
          <w:lang w:val="ru-RU"/>
        </w:rPr>
        <w:t>// Проблемы патологии в эксперименте и клинике. Под ред. Т.В. Митиной. – Львов, 1984. – С.32 – 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етлинский С.А. Эндогенные иммуномодуляторы / С.А. Кетлинский, А.С. Симбирцев, А.А. Воробьев. – СПб.: Гиппократ, 1992. – 256с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етлинский С.А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итокины мононуклеарных фагоцитов в регуляции реакций воспаления и иммунитета /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.А. Кетлинский, Н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линина </w:t>
      </w:r>
      <w:r>
        <w:rPr>
          <w:rFonts w:cs="Times New Roman" w:ascii="Times New Roman" w:hAnsi="Times New Roman"/>
          <w:sz w:val="28"/>
          <w:szCs w:val="28"/>
          <w:lang w:val="ru-RU"/>
        </w:rPr>
        <w:t>// Иммунология. – 1995. - № 3. – С.30-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ислюк Н.С. </w:t>
      </w:r>
      <w:r>
        <w:rPr>
          <w:sz w:val="28"/>
          <w:szCs w:val="28"/>
          <w:lang w:val="ru-RU"/>
        </w:rPr>
        <w:t xml:space="preserve">Клетки крови у детей в норме и патологии / </w:t>
      </w:r>
      <w:r>
        <w:rPr>
          <w:bCs/>
          <w:sz w:val="28"/>
          <w:szCs w:val="28"/>
          <w:lang w:val="ru-RU"/>
        </w:rPr>
        <w:t>Н.С. Кислюк, Р.В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Ленская. –</w:t>
      </w:r>
      <w:r>
        <w:rPr>
          <w:sz w:val="28"/>
          <w:szCs w:val="28"/>
          <w:lang w:val="ru-RU"/>
        </w:rPr>
        <w:t xml:space="preserve"> М: Медицина, 1978. – 25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ишов М.Г. Влияние инсулина на иммунологические показатели в норме и патологии / М. Г. Кишов // Нейрогуморальная регуляция иммунного гомеостаза. Тез. докл.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Всесоюз. симпоз. – Л., 1986. – С. 42 – 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банов Г.И. Клеточные механизмы прайминга и активации фагоцитов / Г.И. Клебанов, Ю.А. Владимиров // Успехи соврем. биологии. – 1999. – Т. 119, №5. – С. 462 – 4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ова Е.В. Механизм эритропоэтического эффекта церулоплазмина:   Дисс. … канд. мед. наук / Е.В. Климова. – Челябинск, 2001. – 139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spacing w:lineRule="auto" w:line="360"/>
        <w:ind w:left="142" w:hanging="36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озинец Г.И. Морфологическая и функциональная характеристика клеток костного мозга и крови / Г.И. Козинец, Э.И. Терентьева, Ф.Э. Фанштейн и др. // Нормальное кроветворение и его регуляция. – М., 1976. – С.98 – 1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озинец Г.И.</w:t>
      </w:r>
      <w:r>
        <w:rPr>
          <w:sz w:val="28"/>
          <w:szCs w:val="28"/>
          <w:lang w:val="ru-RU"/>
        </w:rPr>
        <w:t xml:space="preserve"> (ред.). Атлас клеток крови и костного мозга / </w:t>
      </w:r>
      <w:r>
        <w:rPr>
          <w:bCs/>
          <w:sz w:val="28"/>
          <w:szCs w:val="28"/>
          <w:lang w:val="ru-RU"/>
        </w:rPr>
        <w:t>Г.И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Козинец. </w:t>
      </w:r>
      <w:r>
        <w:rPr>
          <w:sz w:val="28"/>
          <w:szCs w:val="28"/>
          <w:lang w:val="ru-RU"/>
        </w:rPr>
        <w:t>– М., 1998. – 160с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зинец Г.И.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сследование системы крови в клинической практи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 Г.И. Козинец,  В.А. Макарова // М.: Триада-Х, 1998. – 480с</w:t>
      </w: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окряков В.Н. </w:t>
      </w:r>
      <w:r>
        <w:rPr>
          <w:sz w:val="28"/>
          <w:szCs w:val="28"/>
          <w:lang w:val="ru-RU"/>
        </w:rPr>
        <w:t xml:space="preserve">Катионные белки лизосом нейтрофильных гранулоцитов при фагоцитозе и воспалении  / </w:t>
      </w:r>
      <w:r>
        <w:rPr>
          <w:bCs/>
          <w:sz w:val="28"/>
          <w:szCs w:val="28"/>
          <w:lang w:val="ru-RU"/>
        </w:rPr>
        <w:t xml:space="preserve">В.Н. 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Кокряков </w:t>
      </w:r>
      <w:r>
        <w:rPr>
          <w:sz w:val="28"/>
          <w:szCs w:val="28"/>
          <w:lang w:val="ru-RU"/>
        </w:rPr>
        <w:t>// Вопр. мед. химии. – 1990. -   №6. – С.13 – 16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кряков В.Н. Биология антибиотиков животного происхождения / В.Н. Кокряков. – СПб.: Наука,1999. – 16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паков В.В. Влияние лейкопоэтинов на миелопоэз и функциональное состояние лейкоцитов: Автореф. дисс. … канд. мед. наук / В.В. Колпаков. – Челябинск, 1971. – 1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анев В.И. Влияние исходной величины параметра на его изменение при внешних воздействиях / В.И. Копанев, В.В. Власов // Изв. АН СССР. Сер. биол. – 1986. - № 1. – С. 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нева Е.А. Регуляция защитных функций организма / Е.А. Корнева, В.А. Щекоян. – Л.,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нева Е.А. Иммунофизиология: Руководство / Е.А. Корнева. – Л.: Наука,1993. – 68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 xml:space="preserve">Кривохижина  Л.В. Гематологические эффекты церулоплазмина / Л.В. Кривохижина, Е.В. Климова, Е.Н. Ермолаева // Тезисы докладов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Российского конгресса по патофизиологии 9 – 12 октября 2000. – М, 2000. – С. 93 – 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вохижина Л.В. К механизму эритропоэтического эффекта церулоплазмина / Л.В. Кривохижина, Е.В. Климова, И.Ю. Мельников // Сб. науч. тр., посв. 20 лет ЦНИЛ ЧелГМА. – Челябинск, 2001. – С. 53 – 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вохижина Л.В. Динамика перекисного окисления липидов и активности антиокислительной системы в процессе агрегации тромбоцитов / Л.В. кривохижина, С.А. Кантюков, Е.Н. Ермолаева, Е.Ф. Марышева // Казанский медицинский журнал. – 2002. – Т. 83, № 4. – С. 273 – 2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ыжановский Г.Н. Детерминантные структуры в патологии нервной системы: Генераторные механизмы нейропатологических синдромов. – М.: Медицина, 1980. – 36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ыжановский Г.Н. Нейроиммунопатология / Г.Н. Крыжановский, С.В. Магаева, С.В. Макаров; Ин-т общей патологии и патофизиологии РАМН. – М., 1997. – 282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знецов С.И. Антиоксиданты снижают выраженность воспалительной реакции при гемоперфузии через различные сорбенты // С.И. Кузнецов, О.Ю. Яновский, Н.В. Буркова и др. // Цитология. – 1999. – Т.41, №9. – С.818 – 81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аков В.В. Влияние некоторых цитокинов на цитостатическую и цитотоксическую функции нейтрофилов периферической крови человека / В.В. Кулаков, А.Г. Коробко, Б.В. Пинегин // Иммунология. – 1997. - № 3. –  С. 48 – 5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якова М.П. Сочетанное действие глюкокортикоидных гормонов и интерлейкина – 1 на развитие иммунного ответа / М.П. Леснякова, Е. Р. Рыбакина, И. А. Козинец, Э.К. Шхинек // Патол. физиология и эксперим. терапия. – 1990. - № 2. – С. 34 – 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Логинов А.С. </w:t>
      </w:r>
      <w:r>
        <w:rPr>
          <w:sz w:val="28"/>
          <w:szCs w:val="28"/>
          <w:lang w:val="ru-RU"/>
        </w:rPr>
        <w:t xml:space="preserve">Новый подход к диагностике холестаза по активности медьсодержащих ферментов / </w:t>
      </w:r>
      <w:r>
        <w:rPr>
          <w:bCs/>
          <w:sz w:val="28"/>
          <w:szCs w:val="28"/>
          <w:lang w:val="ru-RU"/>
        </w:rPr>
        <w:t>А.С. Логинов, Б.Н. Матюшин, В.Д. Ткачев, Г.Н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Якимчук </w:t>
      </w:r>
      <w:r>
        <w:rPr>
          <w:sz w:val="28"/>
          <w:szCs w:val="28"/>
          <w:lang w:val="ru-RU"/>
        </w:rPr>
        <w:t>// Терап. архив – 1993. - №2. – С.34-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гаева С.В. Иммунодефицитное состояние при экспериментальной патологии гиппокампа. Автореф. дисс. … д – ра биол. наук / С.В. Магаева. – М., 1979. – 3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азинг Ю.А.</w:t>
      </w:r>
      <w:r>
        <w:rPr>
          <w:sz w:val="28"/>
          <w:szCs w:val="28"/>
          <w:lang w:val="ru-RU"/>
        </w:rPr>
        <w:t xml:space="preserve"> Функциональная морфология катионных белков лизосом нейтрофильных гранулоцитов / </w:t>
      </w:r>
      <w:r>
        <w:rPr>
          <w:bCs/>
          <w:sz w:val="28"/>
          <w:szCs w:val="28"/>
          <w:lang w:val="ru-RU"/>
        </w:rPr>
        <w:t>Ю.А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Мазинг </w:t>
      </w:r>
      <w:r>
        <w:rPr>
          <w:sz w:val="28"/>
          <w:szCs w:val="28"/>
          <w:lang w:val="ru-RU"/>
        </w:rPr>
        <w:t>// Вопр. мед. химии. – 1990. -  №6. – С.8 –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ычева В.И. Создание средств стимуляции системы неспецифической резистентности / В.И. Масычева, Е.Д. Даниленко, Н.М. Пустошилова, В.А. Белявская // Вестник Рос. АМН. – 1998. - №  4. – С. 13 – 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ковский М.Д. Лекарственные средства: в 2-х т. Т. 2. – 12-е изд., перераб. и доп. /    М.Д. Машковский. – М.: Медицина, 1993. – 68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аянский А.Н. </w:t>
      </w:r>
      <w:r>
        <w:rPr>
          <w:sz w:val="28"/>
          <w:szCs w:val="28"/>
          <w:lang w:val="ru-RU"/>
        </w:rPr>
        <w:t xml:space="preserve">Реактивность нейтрофила / </w:t>
      </w:r>
      <w:r>
        <w:rPr>
          <w:bCs/>
          <w:sz w:val="28"/>
          <w:szCs w:val="28"/>
          <w:lang w:val="ru-RU"/>
        </w:rPr>
        <w:t>А.Н. Маянский, А.Н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Галиуллин // </w:t>
      </w:r>
      <w:r>
        <w:rPr>
          <w:sz w:val="28"/>
          <w:szCs w:val="28"/>
          <w:lang w:val="ru-RU"/>
        </w:rPr>
        <w:t>Казань: Изд-во Казан. ун-та, 1984. – 15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Маянский А.Н. </w:t>
      </w:r>
      <w:r>
        <w:rPr>
          <w:sz w:val="28"/>
          <w:szCs w:val="28"/>
          <w:lang w:val="ru-RU"/>
        </w:rPr>
        <w:t xml:space="preserve">Реактивная хемилюминесценция в системе фагоцитоза / </w:t>
      </w:r>
      <w:r>
        <w:rPr>
          <w:bCs/>
          <w:sz w:val="28"/>
          <w:szCs w:val="28"/>
          <w:lang w:val="ru-RU"/>
        </w:rPr>
        <w:t>А.Н. Маянский, А.Л. Невмятуллин, И.В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Чеботарь </w:t>
      </w:r>
      <w:r>
        <w:rPr>
          <w:sz w:val="28"/>
          <w:szCs w:val="28"/>
          <w:lang w:val="ru-RU"/>
        </w:rPr>
        <w:t>// Журн. микробиол., эпидемиол. и иммунобиологии. – 1987. - №7. – С.109 – 1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аянский А.Н. </w:t>
      </w:r>
      <w:r>
        <w:rPr>
          <w:sz w:val="28"/>
          <w:szCs w:val="28"/>
          <w:lang w:val="ru-RU"/>
        </w:rPr>
        <w:t xml:space="preserve">Очерки о нейтрофиле и макрофаге / </w:t>
      </w:r>
      <w:r>
        <w:rPr>
          <w:bCs/>
          <w:sz w:val="28"/>
          <w:szCs w:val="28"/>
          <w:lang w:val="ru-RU"/>
        </w:rPr>
        <w:t>А.Н. Маянский, Д.Н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Маянский. – </w:t>
      </w:r>
      <w:r>
        <w:rPr>
          <w:sz w:val="28"/>
          <w:szCs w:val="28"/>
          <w:lang w:val="ru-RU"/>
        </w:rPr>
        <w:t xml:space="preserve">Новосибирск: Наука, 1989. – 254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аянский А.Н.</w:t>
      </w:r>
      <w:r>
        <w:rPr>
          <w:sz w:val="28"/>
          <w:szCs w:val="28"/>
          <w:lang w:val="ru-RU"/>
        </w:rPr>
        <w:t xml:space="preserve"> Хроническое воспаление / </w:t>
      </w:r>
      <w:r>
        <w:rPr>
          <w:bCs/>
          <w:sz w:val="28"/>
          <w:szCs w:val="28"/>
          <w:lang w:val="ru-RU"/>
        </w:rPr>
        <w:t>А.Н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Маянский</w:t>
      </w:r>
      <w:r>
        <w:rPr>
          <w:sz w:val="28"/>
          <w:szCs w:val="28"/>
          <w:lang w:val="ru-RU"/>
        </w:rPr>
        <w:t>. – М.: Медицина, 1991. – 272с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аянский А.Н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инические аспекты фагоцитоза /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.Н. Маянский, О.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икуза. – </w:t>
      </w:r>
      <w:r>
        <w:rPr>
          <w:rFonts w:cs="Times New Roman" w:ascii="Times New Roman" w:hAnsi="Times New Roman"/>
          <w:sz w:val="28"/>
          <w:szCs w:val="28"/>
          <w:lang w:val="ru-RU"/>
        </w:rPr>
        <w:t>Казань: Магариф, 1993. – 12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аянский А.Н. Фагоцитоз: проблемы и перспективы / А.Н. Маянский // Вестник Рос. АМН. – 1993. - № 4. – С. 52 – 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еньшиков В.В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абораторные методы исследования в клинике / </w:t>
      </w:r>
      <w:r>
        <w:rPr>
          <w:bCs/>
          <w:sz w:val="28"/>
          <w:szCs w:val="28"/>
          <w:lang w:val="ru-RU"/>
        </w:rPr>
        <w:t>В.В. Меньшиков, Л.Н. Делекторская, Р.П. Золотницкая и др.</w:t>
      </w:r>
      <w:r>
        <w:rPr>
          <w:sz w:val="28"/>
          <w:szCs w:val="28"/>
          <w:lang w:val="ru-RU"/>
        </w:rPr>
        <w:t xml:space="preserve"> – М.:Медицина,  1987. –36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Меньщикова  Е.Б. </w:t>
      </w:r>
      <w:r>
        <w:rPr>
          <w:sz w:val="28"/>
          <w:szCs w:val="28"/>
          <w:lang w:val="ru-RU"/>
        </w:rPr>
        <w:t xml:space="preserve">Биохимия окислительного стресса. Оксиданты и антиоксиданты / </w:t>
      </w:r>
      <w:r>
        <w:rPr>
          <w:bCs/>
          <w:sz w:val="28"/>
          <w:szCs w:val="28"/>
          <w:lang w:val="ru-RU"/>
        </w:rPr>
        <w:t xml:space="preserve">Е.Б. Меньщикова,  Н.К. Зенков,  С.М. Шергин. – </w:t>
      </w:r>
      <w:r>
        <w:rPr>
          <w:sz w:val="28"/>
          <w:szCs w:val="28"/>
          <w:lang w:val="ru-RU"/>
        </w:rPr>
        <w:t xml:space="preserve">Новосибирск, 1994. – 203. – 203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ечников И.И.</w:t>
      </w:r>
      <w:r>
        <w:rPr>
          <w:sz w:val="28"/>
          <w:szCs w:val="28"/>
          <w:lang w:val="ru-RU"/>
        </w:rPr>
        <w:t xml:space="preserve"> Этюды оптимизма / </w:t>
      </w:r>
      <w:r>
        <w:rPr>
          <w:bCs/>
          <w:sz w:val="28"/>
          <w:szCs w:val="28"/>
          <w:lang w:val="ru-RU"/>
        </w:rPr>
        <w:t>И.И. Мечников</w:t>
      </w:r>
      <w:r>
        <w:rPr>
          <w:sz w:val="28"/>
          <w:szCs w:val="28"/>
          <w:lang w:val="ru-RU"/>
        </w:rPr>
        <w:t>. – М.: Наука. – 1966. – 28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жельская Т.И. Биологические функции церулоплазмина и их дефицит при мутациях генов, регулирующих обмен меди и железа (обзор) / Т.И. Мжельская // Бюлл. эксперим. биол. и мед. – 2000. – Т. 130, вып. 8. –             С. 124 – 1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0000FF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индюк   М.В. </w:t>
      </w:r>
      <w:r>
        <w:rPr>
          <w:sz w:val="28"/>
          <w:szCs w:val="28"/>
          <w:lang w:val="ru-RU"/>
        </w:rPr>
        <w:t xml:space="preserve">Изучение противовоспалительного действия препарата церулоплазмин в эксперименте / </w:t>
      </w:r>
      <w:r>
        <w:rPr>
          <w:bCs/>
          <w:sz w:val="28"/>
          <w:szCs w:val="28"/>
          <w:lang w:val="ru-RU"/>
        </w:rPr>
        <w:t xml:space="preserve">М.В Миндюк, Б.В.  Кочаровский Л.Н. Басилия и др. </w:t>
      </w:r>
      <w:r>
        <w:rPr>
          <w:sz w:val="28"/>
          <w:szCs w:val="28"/>
          <w:lang w:val="ru-RU"/>
        </w:rPr>
        <w:t>// Гематология и переливание крови. – Киев. – 1988. –    Вып.23. – С.57.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>Митина Т.В.</w:t>
      </w:r>
      <w:r>
        <w:rPr>
          <w:sz w:val="28"/>
          <w:szCs w:val="28"/>
          <w:lang w:val="ru-RU"/>
        </w:rPr>
        <w:t xml:space="preserve">  Церулоплазмин в терапии бронхиальной астмы / </w:t>
      </w:r>
      <w:r>
        <w:rPr>
          <w:bCs/>
          <w:sz w:val="28"/>
          <w:szCs w:val="28"/>
          <w:lang w:val="ru-RU"/>
        </w:rPr>
        <w:t>Т.В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Митина, А.А. Невзгода</w:t>
      </w:r>
      <w:r>
        <w:rPr>
          <w:sz w:val="28"/>
          <w:szCs w:val="28"/>
          <w:lang w:val="ru-RU"/>
        </w:rPr>
        <w:t xml:space="preserve">  // Проблемы патологии в эксперименте и клинике. – Львов. – 1984. – С.33 – 3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Мошков К.А. </w:t>
      </w:r>
      <w:r>
        <w:rPr>
          <w:sz w:val="28"/>
          <w:szCs w:val="28"/>
          <w:lang w:val="ru-RU"/>
        </w:rPr>
        <w:t xml:space="preserve">Молекулярная организация церулоплазмина человека по данным исследования ограниченного протеолиза и электронной микроскопии / </w:t>
      </w:r>
      <w:r>
        <w:rPr>
          <w:bCs/>
          <w:sz w:val="28"/>
          <w:szCs w:val="28"/>
          <w:lang w:val="ru-RU"/>
        </w:rPr>
        <w:t xml:space="preserve">К.А. Мошков, Х.М. Каримова, С.А. Нейфах </w:t>
      </w:r>
      <w:r>
        <w:rPr>
          <w:sz w:val="28"/>
          <w:szCs w:val="28"/>
          <w:lang w:val="ru-RU"/>
        </w:rPr>
        <w:t>// Биоорганич. химия. – 1979. – Т.5, №3. – С.395 – 4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Муравьев Р.А. </w:t>
      </w:r>
      <w:r>
        <w:rPr>
          <w:sz w:val="28"/>
          <w:szCs w:val="28"/>
          <w:lang w:val="ru-RU"/>
        </w:rPr>
        <w:t xml:space="preserve">Пероксидазосомы эозинофильных лейкоцитов / </w:t>
      </w:r>
      <w:r>
        <w:rPr>
          <w:bCs/>
          <w:sz w:val="28"/>
          <w:szCs w:val="28"/>
          <w:lang w:val="ru-RU"/>
        </w:rPr>
        <w:t>Р.А. Муравьев, В.А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Фомина, В.В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Роговин </w:t>
      </w:r>
      <w:r>
        <w:rPr>
          <w:sz w:val="28"/>
          <w:szCs w:val="28"/>
          <w:lang w:val="ru-RU"/>
        </w:rPr>
        <w:t>// Известия АН. Сер. Биол. – 1992. - №6. – С.835 – 8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гоев Б.С.</w:t>
      </w:r>
      <w:r>
        <w:rPr>
          <w:sz w:val="28"/>
          <w:szCs w:val="28"/>
          <w:lang w:val="ru-RU"/>
        </w:rPr>
        <w:t xml:space="preserve"> Очерки о нейтрофильном гранулоците /</w:t>
      </w:r>
      <w:r>
        <w:rPr>
          <w:bCs/>
          <w:sz w:val="28"/>
          <w:szCs w:val="28"/>
          <w:lang w:val="ru-RU"/>
        </w:rPr>
        <w:t xml:space="preserve"> Б.С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Нагоев. – </w:t>
      </w:r>
      <w:r>
        <w:rPr>
          <w:sz w:val="28"/>
          <w:szCs w:val="28"/>
          <w:lang w:val="ru-RU"/>
        </w:rPr>
        <w:t>Нальчик. – 1986. – 14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Назаров П.Г. </w:t>
      </w:r>
      <w:r>
        <w:rPr>
          <w:sz w:val="28"/>
          <w:szCs w:val="28"/>
          <w:lang w:val="ru-RU"/>
        </w:rPr>
        <w:t xml:space="preserve">С-реактивный белок в системе иммунорегуляции / </w:t>
      </w:r>
      <w:r>
        <w:rPr>
          <w:bCs/>
          <w:sz w:val="28"/>
          <w:szCs w:val="28"/>
          <w:lang w:val="ru-RU"/>
        </w:rPr>
        <w:t>П.Г. Назаров, Б.Н.</w:t>
      </w:r>
      <w:r>
        <w:rPr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 xml:space="preserve">Софронов </w:t>
      </w:r>
      <w:r>
        <w:rPr>
          <w:sz w:val="28"/>
          <w:szCs w:val="28"/>
          <w:lang w:val="ru-RU"/>
        </w:rPr>
        <w:t>// Иммунология. – 1986. - №4. – С. 12-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заров П.Г. </w:t>
      </w:r>
      <w:r>
        <w:rPr>
          <w:sz w:val="28"/>
          <w:szCs w:val="28"/>
          <w:lang w:val="ru-RU"/>
        </w:rPr>
        <w:t xml:space="preserve">Значение взаимодействия С-реактивного белка и липопротеидов плазмы для пролиферации лимфоцитов / </w:t>
      </w:r>
      <w:r>
        <w:rPr>
          <w:bCs/>
          <w:sz w:val="28"/>
          <w:szCs w:val="28"/>
          <w:lang w:val="ru-RU"/>
        </w:rPr>
        <w:t>П.Г. Назаров, А.В. Полевщиков, Л.К. Берестовая</w:t>
      </w:r>
      <w:r>
        <w:rPr>
          <w:sz w:val="28"/>
          <w:szCs w:val="28"/>
          <w:lang w:val="ru-RU"/>
        </w:rPr>
        <w:t xml:space="preserve">  // Иммунология. – 1994. - №4. – С.15 – 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аров П.Г. Реактанты острой фазы воспаления / П.Г. Назаров. – СПб.:Наука, 2001. – 42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есмеянова Т.Н. </w:t>
      </w:r>
      <w:r>
        <w:rPr>
          <w:sz w:val="28"/>
          <w:szCs w:val="28"/>
          <w:lang w:val="ru-RU"/>
        </w:rPr>
        <w:t xml:space="preserve">Действие субфебрильных доз пирогенала на формирование мозгового рубца / </w:t>
      </w:r>
      <w:r>
        <w:rPr>
          <w:bCs/>
          <w:sz w:val="28"/>
          <w:szCs w:val="28"/>
          <w:lang w:val="ru-RU"/>
        </w:rPr>
        <w:t>Т.Н. Несмеянова, Е.Н. Арнаутова, Ф.А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Бразовская </w:t>
      </w:r>
      <w:r>
        <w:rPr>
          <w:sz w:val="28"/>
          <w:szCs w:val="28"/>
          <w:lang w:val="ru-RU"/>
        </w:rPr>
        <w:t>// Пирогенал. – М.: Медицина, 1965. – С.92 – 1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стерова И.В. Влияние рекомбинантного интерлейкина - 1β на функцию интактных и поврежденных нейтрофильных гранулоцитов в системе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ivo</w:t>
      </w:r>
      <w:r>
        <w:rPr>
          <w:sz w:val="28"/>
          <w:szCs w:val="28"/>
          <w:lang w:val="ru-RU"/>
        </w:rPr>
        <w:t xml:space="preserve"> / И.В. Нестерова, Н.В. Колесникова, Г.А. Чудилова и др. // Иммунология. – 1993. - № 4. – С. 36 – 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00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икитин В.Н.</w:t>
      </w:r>
      <w:r>
        <w:rPr>
          <w:sz w:val="28"/>
          <w:szCs w:val="28"/>
          <w:lang w:val="ru-RU"/>
        </w:rPr>
        <w:t xml:space="preserve"> Атлас клеток крови сельскохозяйственных и лабораторных животных /</w:t>
      </w:r>
      <w:r>
        <w:rPr>
          <w:bCs/>
          <w:sz w:val="28"/>
          <w:szCs w:val="28"/>
          <w:lang w:val="ru-RU"/>
        </w:rPr>
        <w:t xml:space="preserve"> В.Н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Никитин.</w:t>
      </w:r>
      <w:r>
        <w:rPr>
          <w:b/>
          <w:bCs/>
          <w:color w:val="9933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 xml:space="preserve">М.: Изд-во сельскохозяйственной лит-ры, 194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здрюхина  Л.Р. Биологическая роль микроэлементов в организме животных и человека / Л.Р. Ноздрюхина. – М.: Наука,1977. – 184с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альцев М.А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клеточные взаимодействия /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.А. Пальцев, А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ванов. – </w:t>
      </w:r>
      <w:r>
        <w:rPr>
          <w:rFonts w:cs="Times New Roman" w:ascii="Times New Roman" w:hAnsi="Times New Roman"/>
          <w:sz w:val="28"/>
          <w:szCs w:val="28"/>
          <w:lang w:val="ru-RU"/>
        </w:rPr>
        <w:t>М.: Медицина, 1995. – 224с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ттерсон Р. Аллергические болезни: диагностика и лечение / Р. Паттерсон, Л. К. Греммер, П.А. Гриннерберг. – М, 2000. – 768с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тров Р.В. Вклад иммунологии в развитие медико – биологических дисциплин / Р.В. Петров // Иммунология. – 1999. - № 1. – С. 4 –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етрова Т.Р. </w:t>
      </w:r>
      <w:r>
        <w:rPr>
          <w:sz w:val="28"/>
          <w:szCs w:val="28"/>
          <w:lang w:val="ru-RU"/>
        </w:rPr>
        <w:t xml:space="preserve">Влияние пирогенала на внутриклеточный метаболизм и фагоцитарную активность лейкоцитов у больных с хроническими заболеваниями печени / </w:t>
      </w:r>
      <w:r>
        <w:rPr>
          <w:bCs/>
          <w:sz w:val="28"/>
          <w:szCs w:val="28"/>
          <w:lang w:val="ru-RU"/>
        </w:rPr>
        <w:t>Т.Р. Петрова, Е.П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Пономарева </w:t>
      </w:r>
      <w:r>
        <w:rPr>
          <w:sz w:val="28"/>
          <w:szCs w:val="28"/>
          <w:lang w:val="ru-RU"/>
        </w:rPr>
        <w:t>// Клин. мед. – 1975. - №8. – С.34 – 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чковский Д.В. Усиление бактерицидности, но не фагоцитарной активности нейтрофилов человека под влиянием интерлейкина – 6 / Д.В. Печковский, М.П. Потапнев, А.В. Вознюк // Иммунология. – 1993. - № 6. – С. 29 – 30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игаревский В.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ернистые лейкоциты и их свойства /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.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игаревский. – </w:t>
      </w:r>
      <w:r>
        <w:rPr>
          <w:rFonts w:cs="Times New Roman" w:ascii="Times New Roman" w:hAnsi="Times New Roman"/>
          <w:sz w:val="28"/>
          <w:szCs w:val="28"/>
          <w:lang w:val="ru-RU"/>
        </w:rPr>
        <w:t>М.: Медицина, 1978. – 12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FF00FF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игаревский В.Е.</w:t>
      </w:r>
      <w:r>
        <w:rPr>
          <w:sz w:val="28"/>
          <w:szCs w:val="28"/>
          <w:lang w:val="ru-RU"/>
        </w:rPr>
        <w:t xml:space="preserve"> Лизосомально-катионный тест (методические  рекомендации) / </w:t>
      </w:r>
      <w:r>
        <w:rPr>
          <w:bCs/>
          <w:sz w:val="28"/>
          <w:szCs w:val="28"/>
          <w:lang w:val="ru-RU"/>
        </w:rPr>
        <w:t>В.Е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игаревский.</w:t>
      </w:r>
      <w:r>
        <w:rPr>
          <w:sz w:val="28"/>
          <w:szCs w:val="28"/>
          <w:lang w:val="ru-RU"/>
        </w:rPr>
        <w:t xml:space="preserve"> – М, 1979. –  2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игаревский В.Е.</w:t>
      </w:r>
      <w:r>
        <w:rPr>
          <w:sz w:val="28"/>
          <w:szCs w:val="28"/>
          <w:lang w:val="ru-RU"/>
        </w:rPr>
        <w:t xml:space="preserve"> Лизосомально-катионный тест / </w:t>
      </w:r>
      <w:r>
        <w:rPr>
          <w:bCs/>
          <w:sz w:val="28"/>
          <w:szCs w:val="28"/>
          <w:lang w:val="ru-RU"/>
        </w:rPr>
        <w:t>В.Е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Пигаревский </w:t>
      </w:r>
      <w:r>
        <w:rPr>
          <w:sz w:val="28"/>
          <w:szCs w:val="28"/>
          <w:lang w:val="ru-RU"/>
        </w:rPr>
        <w:t>// Клиническая морфология  нейтрофильных гранулоцитов. – Л, 1988. –       С.87 – 1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Пинчук В.Г. </w:t>
      </w:r>
      <w:r>
        <w:rPr>
          <w:sz w:val="28"/>
          <w:szCs w:val="28"/>
          <w:lang w:val="ru-RU"/>
        </w:rPr>
        <w:t xml:space="preserve">Экспериментальное обоснование применения в клинике ферментного препарата крови церулоплазмина / </w:t>
      </w:r>
      <w:r>
        <w:rPr>
          <w:bCs/>
          <w:sz w:val="28"/>
          <w:szCs w:val="28"/>
          <w:lang w:val="ru-RU"/>
        </w:rPr>
        <w:t>В.Г. Пинчук, Н.К. Бердинских, Ю.В. Волощенко</w:t>
      </w:r>
      <w:r>
        <w:rPr>
          <w:sz w:val="28"/>
          <w:szCs w:val="28"/>
          <w:lang w:val="ru-RU"/>
        </w:rPr>
        <w:t xml:space="preserve"> // Вестник АМН СССР. – 1985. - №1. –            С. 22 – 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>Плаксина Г.В.</w:t>
      </w:r>
      <w:r>
        <w:rPr>
          <w:sz w:val="28"/>
          <w:szCs w:val="28"/>
          <w:lang w:val="ru-RU"/>
        </w:rPr>
        <w:t xml:space="preserve"> Изменение гематологических и цитохимических показателей под влиянием пирогенала у детей с заболеваниями гепатобилиарной системы / </w:t>
      </w:r>
      <w:r>
        <w:rPr>
          <w:bCs/>
          <w:sz w:val="28"/>
          <w:szCs w:val="28"/>
          <w:lang w:val="ru-RU"/>
        </w:rPr>
        <w:t>Г.В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Плаксина </w:t>
      </w:r>
      <w:r>
        <w:rPr>
          <w:sz w:val="28"/>
          <w:szCs w:val="28"/>
          <w:lang w:val="ru-RU"/>
        </w:rPr>
        <w:t>// Заболевания печени и желчевыводящих путей у детей. – М,1980. – С.86 – 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лаксина Г.В. </w:t>
      </w:r>
      <w:r>
        <w:rPr>
          <w:sz w:val="28"/>
          <w:szCs w:val="28"/>
          <w:lang w:val="ru-RU"/>
        </w:rPr>
        <w:t xml:space="preserve">Динамика лабораторных показателей при лечении инфекционно-аллергических заболеваний легких пирогеналом / </w:t>
      </w:r>
      <w:r>
        <w:rPr>
          <w:bCs/>
          <w:sz w:val="28"/>
          <w:szCs w:val="28"/>
          <w:lang w:val="ru-RU"/>
        </w:rPr>
        <w:t>Г.В. Плаксина, И.Л. Теодор, О.И. Котова и др.</w:t>
      </w:r>
      <w:r>
        <w:rPr>
          <w:sz w:val="28"/>
          <w:szCs w:val="28"/>
          <w:lang w:val="ru-RU"/>
        </w:rPr>
        <w:t xml:space="preserve"> // Лаб. дело. – 1984. - №3. – С.143-1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хинский Н.А. Математические методы в биологии. Учебно – методическое пособие / Н.А. Плохинский. – М.: Изд-во Моск. ун-та, 1978. – 26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хинский Н.А. Алгоритмы биометрии / Н.А. Плохинский. – М.: Изд-во Моск. Ун-та, 1980. – 15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левщиков А.В. Роль тафтсиноподобных продуктов протеолиза С – реактивного белка в индукции синтеза интерлейкина – 1 моноцитами / А.В. Полевщиков, П.Г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Назаров // Актуальные вопросы ветеринарии: Тез. науч. конф. СПбВИ. – СПб,1992. – С. 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левщиков А.В. </w:t>
      </w:r>
      <w:r>
        <w:rPr>
          <w:sz w:val="28"/>
          <w:szCs w:val="28"/>
          <w:lang w:val="ru-RU"/>
        </w:rPr>
        <w:t xml:space="preserve">Влияние С-реактивного белка и нейтрофилов на митогениндуцированную бласттрансформацию лимфоцитов человека / </w:t>
      </w:r>
      <w:r>
        <w:rPr>
          <w:bCs/>
          <w:sz w:val="28"/>
          <w:szCs w:val="28"/>
          <w:lang w:val="ru-RU"/>
        </w:rPr>
        <w:t>А.В. Полевщиков, П.Г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Назаров </w:t>
      </w:r>
      <w:r>
        <w:rPr>
          <w:sz w:val="28"/>
          <w:szCs w:val="28"/>
          <w:lang w:val="ru-RU"/>
        </w:rPr>
        <w:t>// Иммунология. – 1992. - №6. – С. 37 – 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>Полевщиков А.В.</w:t>
      </w:r>
      <w:r>
        <w:rPr>
          <w:sz w:val="28"/>
          <w:szCs w:val="28"/>
          <w:lang w:val="ru-RU"/>
        </w:rPr>
        <w:t xml:space="preserve"> Иммуноцитотропные эффекты С-реактивного белка: Автореф. дис. … канд. биол. наук / </w:t>
      </w:r>
      <w:r>
        <w:rPr>
          <w:bCs/>
          <w:sz w:val="28"/>
          <w:szCs w:val="28"/>
          <w:lang w:val="ru-RU"/>
        </w:rPr>
        <w:t>А.В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олевщиков</w:t>
      </w:r>
      <w:r>
        <w:rPr>
          <w:sz w:val="28"/>
          <w:szCs w:val="28"/>
          <w:lang w:val="ru-RU"/>
        </w:rPr>
        <w:t>. – СПб., 1992. – 2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евщиков А.В. Усиление кислородного метаболизма фа</w:t>
        <w:softHyphen/>
        <w:t>гоцитов крови человека под действием тафтсиноподобных пептидов из молеку</w:t>
        <w:softHyphen/>
        <w:t>лы С-реактивного белка / А.В. Полевщиков, П.Г. Назаров // Бюл. эксперим. биол. мед. – 1993. – Т.115, № 1. – С.55 – 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Полевщиков А.В. </w:t>
      </w:r>
      <w:r>
        <w:rPr>
          <w:sz w:val="28"/>
          <w:szCs w:val="28"/>
          <w:lang w:val="ru-RU"/>
        </w:rPr>
        <w:t xml:space="preserve">Иммуноцитотропные эффекты С-реактивного белка / </w:t>
      </w:r>
      <w:r>
        <w:rPr>
          <w:bCs/>
          <w:sz w:val="28"/>
          <w:szCs w:val="28"/>
          <w:lang w:val="ru-RU"/>
        </w:rPr>
        <w:t>А.В. Полевщиков, П.Г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Назаров </w:t>
      </w:r>
      <w:r>
        <w:rPr>
          <w:sz w:val="28"/>
          <w:szCs w:val="28"/>
          <w:lang w:val="ru-RU"/>
        </w:rPr>
        <w:t>// Иммунология. – 1993. - №4. – С. 6 –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Полевщиков А.В. </w:t>
      </w:r>
      <w:r>
        <w:rPr>
          <w:sz w:val="28"/>
          <w:szCs w:val="28"/>
          <w:lang w:val="ru-RU"/>
        </w:rPr>
        <w:t xml:space="preserve">Роль рецептора интерлейкина-2 в реализации митогенного действия С-реактивного белка на лимфоциты / </w:t>
      </w:r>
      <w:r>
        <w:rPr>
          <w:bCs/>
          <w:sz w:val="28"/>
          <w:szCs w:val="28"/>
          <w:lang w:val="ru-RU"/>
        </w:rPr>
        <w:t>А.В. Полевщиков, П.Г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Назаров</w:t>
      </w:r>
      <w:r>
        <w:rPr>
          <w:sz w:val="28"/>
          <w:szCs w:val="28"/>
          <w:lang w:val="ru-RU"/>
        </w:rPr>
        <w:t xml:space="preserve">  // Вестник Рос. АМН. – 1993. - №9. - С.13 – 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левщиков А.В. </w:t>
      </w:r>
      <w:r>
        <w:rPr>
          <w:sz w:val="28"/>
          <w:szCs w:val="28"/>
          <w:lang w:val="ru-RU"/>
        </w:rPr>
        <w:t xml:space="preserve">Усиление кислородного метаболизма фагоцитов крови человека под действием тафтсиноподобных пептидов из молекулы С-реактивного белка /  </w:t>
      </w:r>
      <w:r>
        <w:rPr>
          <w:bCs/>
          <w:sz w:val="28"/>
          <w:szCs w:val="28"/>
          <w:lang w:val="ru-RU"/>
        </w:rPr>
        <w:t>А.В. Полевщиков, П.Г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Назаров </w:t>
      </w:r>
      <w:r>
        <w:rPr>
          <w:sz w:val="28"/>
          <w:szCs w:val="28"/>
          <w:lang w:val="ru-RU"/>
        </w:rPr>
        <w:t>// Иммунология. – 1993. - №1. - С.55 – 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левщиков А.В. </w:t>
      </w:r>
      <w:r>
        <w:rPr>
          <w:sz w:val="28"/>
          <w:szCs w:val="28"/>
          <w:lang w:val="ru-RU"/>
        </w:rPr>
        <w:t xml:space="preserve">Влияние С-реактивного белка на синтез РНК и белка в нейтрофилах / </w:t>
      </w:r>
      <w:r>
        <w:rPr>
          <w:bCs/>
          <w:sz w:val="28"/>
          <w:szCs w:val="28"/>
          <w:lang w:val="ru-RU"/>
        </w:rPr>
        <w:t>А.В. Полевщиков, П.Г. Назаров, Л.К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Берестовая </w:t>
      </w:r>
      <w:r>
        <w:rPr>
          <w:sz w:val="28"/>
          <w:szCs w:val="28"/>
          <w:lang w:val="ru-RU"/>
        </w:rPr>
        <w:t>// Вопр. мед. химии. – 1993. - №1. – С.43 – 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>Полевщиков А.В. Тафтсиноподобные пептиды из молекулы С-реактивного белка как модуляторы пролиферации лимфоцитов / А.В. Полевщиков, П.Г.  Назаров // Вопр. мед. химии. – 1994. – Т.40, № 1. – С.4 –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левщиков А.В. </w:t>
      </w:r>
      <w:r>
        <w:rPr>
          <w:sz w:val="28"/>
          <w:szCs w:val="28"/>
          <w:lang w:val="ru-RU"/>
        </w:rPr>
        <w:t xml:space="preserve">Регуляция кислородного метаболизма лейкоцитов крови человека С-реактивным белком / </w:t>
      </w:r>
      <w:r>
        <w:rPr>
          <w:bCs/>
          <w:sz w:val="28"/>
          <w:szCs w:val="28"/>
          <w:lang w:val="ru-RU"/>
        </w:rPr>
        <w:t>А.В. Полевщиков, Е.П. Киселева, Л.К. Берестовая, П.Г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Назаров </w:t>
      </w:r>
      <w:r>
        <w:rPr>
          <w:sz w:val="28"/>
          <w:szCs w:val="28"/>
          <w:lang w:val="ru-RU"/>
        </w:rPr>
        <w:t>// Физиология человека. – 1995. - №2. –             С.122 – 1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>Полевщиков А.В. Роль белков острой фазы в организации матрикса и защитных реакциях в рыхлой соединительной ткани / А.В. Полевщиков, Е.В. Галкина, П.Г. Назаров // Морфология. – 1996. - № 2. – С.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 xml:space="preserve">Полевщиков А. В. Сравнительный анализ влияния СРБ и САР на миграцию нейтрофилов / А. В. Полевщиков,  Е. В. Галкина, А. Э. Романович, П. Г. Назаров // Факторы гуморального и клеточного иммунитета при различных физиол. и патол.  состояниях: Тез. </w:t>
      </w:r>
      <w:r>
        <w:rPr>
          <w:sz w:val="28"/>
          <w:szCs w:val="28"/>
        </w:rPr>
        <w:t>XII</w:t>
      </w:r>
      <w:r>
        <w:rPr>
          <w:sz w:val="28"/>
          <w:szCs w:val="28"/>
          <w:lang w:val="ru-RU"/>
        </w:rPr>
        <w:t xml:space="preserve"> науч. конф. – Челябинск, 1997. – С. 1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евщиков А. В. С-реактивный белок и сывороточный амилоид Р в системе иммунорегуляции: Автореф. дис. ... д-ра биол. наук / А.В. Полевщиков. – СПб., 1997. – 4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левщиков А.В. </w:t>
      </w:r>
      <w:r>
        <w:rPr>
          <w:sz w:val="28"/>
          <w:szCs w:val="28"/>
          <w:lang w:val="ru-RU"/>
        </w:rPr>
        <w:t xml:space="preserve">С-реактивный белок и сывороточный амилоид Р: роль в иммунорегуляции / </w:t>
      </w:r>
      <w:r>
        <w:rPr>
          <w:bCs/>
          <w:sz w:val="28"/>
          <w:szCs w:val="28"/>
          <w:lang w:val="ru-RU"/>
        </w:rPr>
        <w:t>А.В. Полевщиков, П.Г</w:t>
      </w:r>
      <w:r>
        <w:rPr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 xml:space="preserve">Назаров </w:t>
      </w:r>
      <w:r>
        <w:rPr>
          <w:sz w:val="28"/>
          <w:szCs w:val="28"/>
          <w:lang w:val="ru-RU"/>
        </w:rPr>
        <w:t>// Иммунология. – 1998. - № 4. - С.4 –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ов Г.К. Исследование КОК у кроликов с бариевой и бензольной интоксикациями методом диффузионных камер / Г.К. Попов, В.П. Шахов // Механизмы патологических реакций. – Томск, 1981. – С. 47 – 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апнев М.П. Изменение функциональной активности нейтрофилов человека под действием рекомбинантного интерлейкина – 2 / М.П. Потапнев, Д.В. Маринич, Д.В. Печковский // Журн. микробиол., эпидемиол. и иммунобиологии. – 1994. - № 2. – С. 80 – 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нко Л.Д. Химия и фармакология синтетических противоопухолевых препаратов / Л.Д. Проценко, З.П. Булкина // Киев: Наукова думка, 1985. – 26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учкова Л.В. </w:t>
      </w:r>
      <w:r>
        <w:rPr>
          <w:sz w:val="28"/>
          <w:szCs w:val="28"/>
          <w:lang w:val="ru-RU"/>
        </w:rPr>
        <w:t xml:space="preserve">Молекулярный дефект синтеза и созревания церулоплазмина при болезни Вильсона-Коновалова / </w:t>
      </w:r>
      <w:r>
        <w:rPr>
          <w:bCs/>
          <w:sz w:val="28"/>
          <w:szCs w:val="28"/>
          <w:lang w:val="ru-RU"/>
        </w:rPr>
        <w:t>Л.В. Пучкова,  В.Т. Вахарловский,  В.С. Гайцхоки  и др.</w:t>
      </w:r>
      <w:r>
        <w:rPr>
          <w:sz w:val="28"/>
          <w:szCs w:val="28"/>
          <w:lang w:val="ru-RU"/>
        </w:rPr>
        <w:t xml:space="preserve"> // Генетика. – 1982. – Т. 18, №5. – С.701 – 7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учкова Л.В. </w:t>
      </w:r>
      <w:r>
        <w:rPr>
          <w:sz w:val="28"/>
          <w:szCs w:val="28"/>
          <w:lang w:val="ru-RU"/>
        </w:rPr>
        <w:t xml:space="preserve">Биосинтез церулоплазмина в различных органах крысы / </w:t>
      </w:r>
      <w:r>
        <w:rPr>
          <w:bCs/>
          <w:sz w:val="28"/>
          <w:szCs w:val="28"/>
          <w:lang w:val="ru-RU"/>
        </w:rPr>
        <w:t>Л.В. Пучкова, И.А. Вербина, В.В. Денежкина и др.</w:t>
      </w:r>
      <w:r>
        <w:rPr>
          <w:sz w:val="28"/>
          <w:szCs w:val="28"/>
          <w:lang w:val="ru-RU"/>
        </w:rPr>
        <w:t xml:space="preserve"> // Биохимия. – 1990. – Т.55, вып.11. – С.2182 – 21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Пучкова Л.В. </w:t>
      </w:r>
      <w:r>
        <w:rPr>
          <w:sz w:val="28"/>
          <w:szCs w:val="28"/>
          <w:lang w:val="ru-RU"/>
        </w:rPr>
        <w:t xml:space="preserve">Биосинтез двух молекулярных форм церулоплазмина в печени крысы и их полярная секреция в кровоток и в желчь / </w:t>
      </w:r>
      <w:r>
        <w:rPr>
          <w:bCs/>
          <w:sz w:val="28"/>
          <w:szCs w:val="28"/>
          <w:lang w:val="ru-RU"/>
        </w:rPr>
        <w:t>Л.В. Пучкова, Т.Д. Алейникова, И.А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Вербина </w:t>
      </w:r>
      <w:r>
        <w:rPr>
          <w:sz w:val="28"/>
          <w:szCs w:val="28"/>
          <w:lang w:val="ru-RU"/>
        </w:rPr>
        <w:t>// Биохимия. – 1993. – Т.58, вып.12. –    С.1893 – 19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учкова  Л.В.  </w:t>
      </w:r>
      <w:r>
        <w:rPr>
          <w:sz w:val="28"/>
          <w:szCs w:val="28"/>
          <w:lang w:val="ru-RU"/>
        </w:rPr>
        <w:t xml:space="preserve">Реконструирование пути межклеточного переноса пептидной части молекулы церулоплазмина в организме млекопитающих / </w:t>
      </w:r>
      <w:r>
        <w:rPr>
          <w:bCs/>
          <w:sz w:val="28"/>
          <w:szCs w:val="28"/>
          <w:lang w:val="ru-RU"/>
        </w:rPr>
        <w:t>Л.В. Пучкова,   Л.К. Сасина,   Т.Д. Алейникова и др.</w:t>
      </w:r>
      <w:r>
        <w:rPr>
          <w:sz w:val="28"/>
          <w:szCs w:val="28"/>
          <w:lang w:val="ru-RU"/>
        </w:rPr>
        <w:t xml:space="preserve"> // Биохимия. – 1997. – Т.62, вып.7. – С.817 – 8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чкова Л.В. Механизм, обеспечивающий гомеостаз меди у эукариотов, и его связь с транспортом железа / Л.В. Пучкова, Н.А. Платонова // Успехи совр. биологии. – 2003. – Т.123, №1. – С. 41 – 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охин А.Г. Эритробластические островки костного мозга и их место в эритроне в норме и при изменении состояния эритропоэза в организме:  Дисс. … докт. мед. наук / А.Г. Рассохин. – Челябинск, 1997. – 41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йт А. Основы иммунологии (пер. с англ.) / А. Ройт. – М.:Мир,1991. –   3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машко О.О. Механизмы действия глюкокортикоидов на кроветворные стволовые клетки и последующие этапы гемопоэза: Автореф. дисс. … докт. мед. наук / О.О. Ромашко. – М., 1986. – 4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ыльков В.В </w:t>
      </w:r>
      <w:r>
        <w:rPr>
          <w:sz w:val="28"/>
          <w:szCs w:val="28"/>
          <w:lang w:val="ru-RU"/>
        </w:rPr>
        <w:t>Новая форма медьсодержащих центров в церулоплазмине человека /</w:t>
      </w:r>
      <w:r>
        <w:rPr>
          <w:bCs/>
          <w:sz w:val="28"/>
          <w:szCs w:val="28"/>
          <w:lang w:val="ru-RU"/>
        </w:rPr>
        <w:t xml:space="preserve"> В.В. Рыльков, М.Ю. Тарасьев, К.А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Мошков </w:t>
      </w:r>
      <w:r>
        <w:rPr>
          <w:sz w:val="28"/>
          <w:szCs w:val="28"/>
          <w:lang w:val="ru-RU"/>
        </w:rPr>
        <w:t>// Биохимия. – 1990. – Т.55, №8. – С.1367 – 13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>Саломатин В.В. Ускорение заживления ожоговых ран у мышей под влиянием α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кислого гликопротеина / В.В. Саломатин, Т.М. Соболевская, Т.В. Курилова, Р.И. Лившиц // Патол. физиол. и эксперим. терапия. – 1989. -    № 6. – С. 37 – 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>Саломатин В.В. Влияние α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кислого гликопротеина на хемилюминесценцию и перекисное окисление липидов при экспериментальной термической травме / В.В. Саломатин, А.Г. Лютов, С.А. Еникеева и др. // Вопр. мед. химии. – 1993. – Т. 39, № 3. – С. 24 – 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оматин В.В. «Орозин» – новый препарат для трансфузионной терапии травм и воспалительных процессов / В.В. Саломатин, А.Г. Лютов, В.С. Корытный, И.Л. Подкорытов // Новые технологии в медицине: Тр. научн. конф. 13 – 17 мая 1996г. – Трехгорный,1996. – С. 79 – 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аломатин В.В. </w:t>
      </w:r>
      <w:r>
        <w:rPr>
          <w:sz w:val="28"/>
          <w:szCs w:val="28"/>
          <w:lang w:val="ru-RU"/>
        </w:rPr>
        <w:t xml:space="preserve">Антианемическое действие церулоплазмина при ожоговой травме / </w:t>
      </w:r>
      <w:r>
        <w:rPr>
          <w:bCs/>
          <w:sz w:val="28"/>
          <w:szCs w:val="28"/>
          <w:lang w:val="ru-RU"/>
        </w:rPr>
        <w:t xml:space="preserve">В.В. Саломатин, А.Г. Рассохин, М.Ю. Коростелев, И.Л. Подкорытов </w:t>
      </w:r>
      <w:r>
        <w:rPr>
          <w:sz w:val="28"/>
          <w:szCs w:val="28"/>
          <w:lang w:val="ru-RU"/>
        </w:rPr>
        <w:t xml:space="preserve">// Материалы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Междунар. конференции «Биоантиоксиданты». – М., 1998. – С.24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оматин В.В. Защитные функции острофазных белков плазмы крови. Новая концепция инфузионно – трансфузионной терапии критических состояний / В.В. Саломатин // Актуальные проблемы теоретической и прикладной биохимии: Материалы конференции биохимиков Урала, Поволжья и Западной Сибири, посвященной 70 – летию со дня рождения Р.И. Лившица. – Челябинск,1999. – С. 186 – 1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анина О.Л. </w:t>
      </w:r>
      <w:r>
        <w:rPr>
          <w:sz w:val="28"/>
          <w:szCs w:val="28"/>
          <w:lang w:val="ru-RU"/>
        </w:rPr>
        <w:t xml:space="preserve">Биологическая роль церулоплазмина и возможности его клинического применения (обзор литературы) / </w:t>
      </w:r>
      <w:r>
        <w:rPr>
          <w:bCs/>
          <w:sz w:val="28"/>
          <w:szCs w:val="28"/>
          <w:lang w:val="ru-RU"/>
        </w:rPr>
        <w:t>О.Л. Санина, Н.К</w:t>
      </w:r>
      <w:r>
        <w:rPr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 xml:space="preserve">Бердинских </w:t>
      </w:r>
      <w:r>
        <w:rPr>
          <w:sz w:val="28"/>
          <w:szCs w:val="28"/>
          <w:lang w:val="ru-RU"/>
        </w:rPr>
        <w:t>// Вопр. мед. химии. – 1986. - №5. - С.7 – 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геев П.В. Роль мембранотропных эффектов глюкокортикоидов в реализации их фармакологической активности: Обзор / П.В. Сергеев, А.С. Духанин // Бюл. экперим. биологии и медицины. – 2002. – Т. 134, № 9. –       С. 244 – 253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5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манина Е.В. Роль лимфокинов в регенерации костного мозга после цитостатического воздействия / Е.В. Симанина, Е.Ю. Шерстобоев // Актуальные проблемы фармакологии и поиска новых лекарственных препаратов. – Томск: Изд-во ТГУ, 1990. – Т.4. – С.135 – 13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5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мбирцев А.С. Биология семейства интерлейкина – 1 человека: Обзор / А.С. Симбирцев // Иммунология. – 1998. - № 3. – С. 9 – 1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5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мбирцев А.С. Интерлейкин – 2 и рецепторный комплекс интерлейкина – 2 в регуляции иммунитета / А.С. Симбирцев // Иммунология. – 1998. - № 6. – С. 3 – 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уби В.О.</w:t>
      </w:r>
      <w:r>
        <w:rPr>
          <w:sz w:val="28"/>
          <w:szCs w:val="28"/>
          <w:lang w:val="ru-RU"/>
        </w:rPr>
        <w:t xml:space="preserve">  Лейкоцитарная реакция периферической крови на пирогенал и ее прогностическое значение при применении сарколизина в эксперименте / В.О. Суби // Пирогенал. – М.: Медицина, 1965. – С.185 – 1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ва С.Н. Влияние вакцинации на некоторые показатели естественной (неспецифической) резистентности организма: Дисс. … канд. мед. наук / С.Н. Теплова. – М., 1967. – 22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ва С.Н. Роль климатогеофизических факторов среды в синхронизации сезонных колебаний активности механизмов неспецифической защиты организма от инфекции / С.Н. Теплова // Журн. микробиологии, эпидемиологии и иммунобиологии. – 1981. - № 1. – С. 75 – 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ва С.Н. Временная организация механизмов неспецифической защиты организма от инфекции: Автореф. дисс. … докт. мед. наук / С.Н. Теплова. – Томск, 1983. – 2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ва С.Н. Новые технологии исследования фагоцитирующих клеток / С.Н. Теплова, Е.А. Чухарева, Л.И. Крюкова и др. // Новые технологии в медицине: Тр. научн. конф. 13 – 17 мая 1996г. – Трехгорный,1996. –              С. 84 – 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плова С.Н. Секреторный иммунитет / С.Н. Теплова, Д. А. Алексеев. – Челябинск,2002. – 200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одоров Й</w:t>
      </w:r>
      <w:r>
        <w:rPr>
          <w:sz w:val="28"/>
          <w:szCs w:val="28"/>
          <w:lang w:val="ru-RU"/>
        </w:rPr>
        <w:t xml:space="preserve">. Клиническе лабораторные исследования в педиатрии / </w:t>
      </w:r>
      <w:r>
        <w:rPr>
          <w:bCs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 xml:space="preserve">Тодоров. – </w:t>
      </w:r>
      <w:r>
        <w:rPr>
          <w:sz w:val="28"/>
          <w:szCs w:val="28"/>
          <w:lang w:val="ru-RU"/>
        </w:rPr>
        <w:t>София: Медицина и физкультура, 1968. – 106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отолян А.А.</w:t>
      </w:r>
      <w:r>
        <w:rPr>
          <w:sz w:val="28"/>
          <w:szCs w:val="28"/>
          <w:lang w:val="ru-RU"/>
        </w:rPr>
        <w:t>. Клетки иммунной системы /</w:t>
      </w:r>
      <w:r>
        <w:rPr>
          <w:bCs/>
          <w:sz w:val="28"/>
          <w:szCs w:val="28"/>
          <w:lang w:val="ru-RU"/>
        </w:rPr>
        <w:t xml:space="preserve"> А.А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Тотолян, </w:t>
      </w:r>
      <w:r>
        <w:rPr>
          <w:sz w:val="28"/>
          <w:szCs w:val="28"/>
          <w:lang w:val="ru-RU"/>
        </w:rPr>
        <w:t>И.С.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рейдлин // М.: Наука, 2000. – 23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факин В.А. Проблемы гистофизиологии иммунной системы / В.А. Труфакин, А.В. Шурлыгина // Иммунология. – 2002. – Т. 23, № 1. – С. 4 – 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гуз А.Р. Спонтанная и стимулированная интерлейкином – 2 и гранулоцитарно – макрофагальным колониестимулирующим фактором продукция цитокинов нейтрофильными гранулоцитами здоровых доноров / А.Р. Тугуз, Д.В. Данилина, Е.Г. Громова и др. // Иммунология. – 2002. -        № 3. – С. 156 – 1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>Тэн Э.В.</w:t>
      </w:r>
      <w:r>
        <w:rPr>
          <w:sz w:val="28"/>
          <w:szCs w:val="28"/>
          <w:lang w:val="ru-RU"/>
        </w:rPr>
        <w:t xml:space="preserve"> Экспресс-метод определения активности церулоплазмина в сыворотке крови / </w:t>
      </w:r>
      <w:r>
        <w:rPr>
          <w:bCs/>
          <w:sz w:val="28"/>
          <w:szCs w:val="28"/>
          <w:lang w:val="ru-RU"/>
        </w:rPr>
        <w:t>Э.В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Тэн </w:t>
      </w:r>
      <w:r>
        <w:rPr>
          <w:sz w:val="28"/>
          <w:szCs w:val="28"/>
          <w:lang w:val="ru-RU"/>
        </w:rPr>
        <w:t>// Лаб. дело. – 1981. - № 6. – С.334 – 3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FFCC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Фархутдинов Р.Р. </w:t>
      </w:r>
      <w:r>
        <w:rPr>
          <w:sz w:val="28"/>
          <w:szCs w:val="28"/>
          <w:lang w:val="ru-RU"/>
        </w:rPr>
        <w:t xml:space="preserve">Хемилюминесцентные методы исследования свободнорадикального окисления в биологии и медицине / </w:t>
      </w:r>
      <w:r>
        <w:rPr>
          <w:bCs/>
          <w:sz w:val="28"/>
          <w:szCs w:val="28"/>
          <w:lang w:val="ru-RU"/>
        </w:rPr>
        <w:t>Р.Р. Фархутдинов, В.А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Лиховских</w:t>
      </w:r>
      <w:r>
        <w:rPr>
          <w:sz w:val="28"/>
          <w:szCs w:val="28"/>
          <w:lang w:val="ru-RU"/>
        </w:rPr>
        <w:t>. – Уфа, 1998. – 90с.</w:t>
      </w:r>
      <w:r>
        <w:rPr>
          <w:color w:val="FFCC00"/>
          <w:sz w:val="28"/>
          <w:szCs w:val="28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28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рхутдинов У.Р. Хемилюминесцентные методы при заболеваниях легких / У.Р. Фархутдинов, Л.М. Абдрахманова, Р.Р. Фархутдинов // Актуальные вопросы диагностики, лечения и профилактики заболеваний органов дыхания: Матер.Респ. научно-практич. конф. – Уфа, 1999. –  С.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>Филиппов Э.А. Система крови крыс на введение терапевтических доз азиприна и сарколизина / Э.А. Филиппов, В.М. Плотникова // Вопросы радиобиологии и биологического действия цитостатических препаратов. – Томск: Изд-во ТГУ, 1972. – С.95 – 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рангулян Л.А. Влияние нейроактивных аминокислот на некоторые показатели естественного иммунитета // Л.А. Франгулян, Р.А. Манулян, Н.П. Бабаян и др. // Нейрогуморальная регуляция иммунного гомеостаза: Тез. докл.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Всесоюз. симпоз. – Л., 1986. – С. 122 – 123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Фрейдлин И.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ы изучения фагоцитирующих клеток при оценке иммунного статуса человека /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.С. Фрейдлин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ое пособие. – Ленинград, 1986. – С.37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ейдлин И.С. Регуляторные функции провоспалительных цитокинов и острофазных белков / И.С. Фрейдлин, П.Г. Назаров // Вестник Рос. АМН. – 1999. - № 5. – С. 28 – 32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ейдлин И.С. Клетки иммунной системы / И.С. Фрейдлин,                    А.А. Тотолян. – СПб.: Наука, 2001. – 390с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итов Р.М. Современные подходы к оценке основных этапов фагоцитарного процесса / Р. М. Хаитов, Б.В. Пинегин // Иммунология. – 1995. - № 4. – С. 3 – 8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итов Р.М. Современные представления о защите организма от   инфекции / Р.М. Хаитов, Б.В. Пинегин // Иммунология. – 2000. - № 1. –        С. 61 – 64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итов Р.М. Современные иммуномодуляторы: основные принципы их применения / Р.М. Хаитов, Б.В. Пинегин // Иммунология. – 2000. - № 5. –         С. 4 –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Хейлоу Т.Г.Д. </w:t>
      </w:r>
      <w:r>
        <w:rPr>
          <w:sz w:val="28"/>
          <w:szCs w:val="28"/>
          <w:lang w:val="ru-RU"/>
        </w:rPr>
        <w:t xml:space="preserve">Гематологическая цитохимия / </w:t>
      </w:r>
      <w:r>
        <w:rPr>
          <w:bCs/>
          <w:sz w:val="28"/>
          <w:szCs w:val="28"/>
          <w:lang w:val="ru-RU"/>
        </w:rPr>
        <w:t>Т.Г.Д.  Хейлоу, Д.    Кваглино</w:t>
      </w:r>
      <w:r>
        <w:rPr>
          <w:sz w:val="28"/>
          <w:szCs w:val="28"/>
          <w:lang w:val="ru-RU"/>
        </w:rPr>
        <w:t>. – М.: Медицина, 1983. – 31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ернух А.М.</w:t>
      </w:r>
      <w:r>
        <w:rPr>
          <w:sz w:val="28"/>
          <w:szCs w:val="28"/>
          <w:lang w:val="ru-RU"/>
        </w:rPr>
        <w:t xml:space="preserve"> Воспаление (очерки патологии и экспериментальной терапии) / </w:t>
      </w:r>
      <w:r>
        <w:rPr>
          <w:bCs/>
          <w:sz w:val="28"/>
          <w:szCs w:val="28"/>
          <w:lang w:val="ru-RU"/>
        </w:rPr>
        <w:t>А.М.</w:t>
      </w:r>
      <w:r>
        <w:rPr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Чернух. – М.: </w:t>
      </w:r>
      <w:r>
        <w:rPr>
          <w:sz w:val="28"/>
          <w:szCs w:val="28"/>
          <w:lang w:val="ru-RU"/>
        </w:rPr>
        <w:t>Медицина, 1979. – 44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ркин А.А. Диагностический справочник терапевта: Клинич. симптомы, прог. обследования больных, интерпретация данных / А.А. Чиркин, А.Н. Окороков, И.И. Гончарик. – 2-е изд., стереотип. – Мн.: Беларусь, 1993. – 68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вловский М.М. Связывание меди в каталитическом центре церулоплазмина. Фотоокисление церулоплазмина человека / М. М. Шавловский, И. М. Василец // Биохимия. – 1972. – Т. 37, № 3. – С. 507 – 5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  <w:lang w:val="ru-RU"/>
        </w:rPr>
        <w:t xml:space="preserve">Шавловский М.М. </w:t>
      </w:r>
      <w:r>
        <w:rPr>
          <w:sz w:val="28"/>
          <w:szCs w:val="28"/>
          <w:lang w:val="ru-RU"/>
        </w:rPr>
        <w:t xml:space="preserve">Влияние церулоплазмина на эмбриотоксичсский эффект ионов серебра / </w:t>
      </w:r>
      <w:r>
        <w:rPr>
          <w:bCs/>
          <w:sz w:val="28"/>
          <w:szCs w:val="28"/>
          <w:lang w:val="ru-RU"/>
        </w:rPr>
        <w:t xml:space="preserve">М.М. Шавловский, Н.А. Чеботарь, Л.А. Конописцева и др. </w:t>
      </w:r>
      <w:r>
        <w:rPr>
          <w:sz w:val="28"/>
          <w:szCs w:val="28"/>
          <w:lang w:val="ru-RU"/>
        </w:rPr>
        <w:t>// Биохимия. – 1994. – Т. 59, № 8. – С.1164 – 11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Шаронов В.П. </w:t>
      </w:r>
      <w:r>
        <w:rPr>
          <w:sz w:val="28"/>
          <w:szCs w:val="28"/>
          <w:lang w:val="ru-RU"/>
        </w:rPr>
        <w:t xml:space="preserve">Антиокислительные свойства и деградация белков сыворотки активными формами кислорода, генерируемыми стимулированными нейтрофилами / </w:t>
      </w:r>
      <w:r>
        <w:rPr>
          <w:bCs/>
          <w:sz w:val="28"/>
          <w:szCs w:val="28"/>
          <w:lang w:val="ru-RU"/>
        </w:rPr>
        <w:t xml:space="preserve">В.П. Шаронов, </w:t>
      </w:r>
      <w:r>
        <w:rPr>
          <w:bCs/>
          <w:sz w:val="28"/>
          <w:szCs w:val="28"/>
        </w:rPr>
        <w:t>H</w:t>
      </w:r>
      <w:r>
        <w:rPr>
          <w:bCs/>
          <w:sz w:val="28"/>
          <w:szCs w:val="28"/>
          <w:lang w:val="ru-RU"/>
        </w:rPr>
        <w:t>.Ю</w:t>
      </w:r>
      <w:r>
        <w:rPr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 xml:space="preserve">Говорова </w:t>
      </w:r>
      <w:r>
        <w:rPr>
          <w:sz w:val="28"/>
          <w:szCs w:val="28"/>
          <w:lang w:val="ru-RU"/>
        </w:rPr>
        <w:t>// Биохимия. – 1988. – Т.53, вып.5. – С.816 – 8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рстобоев Е.Ю. Роль гуморальных факторов в регуляции грануломоноцитопоэза при экстремальных воздействиях: Дис. … канд. мед. наук  / Е.Ю. Шерстобоев. – Томск, 1992. – 18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ффман Ф. Дж. Патофизиология крови / Ф.Дж. Шиффман.  – СПб.: Невский диалект, 2000. – 44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чкин В.П. Патогенетическое значение цитокинов и перспективы цитокиновой/антицитокиновой терапии / В.П. Шичкин // Иммунология. – 1998. - № 1. – С. 9 – 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хинек Э.К. Интерлейкин – 1 в реализации иммунонейроэндокринных взаимосвязей / Э.К. Шхинек, Е.Г. Рыбакина, Е.Г. Корнева // Успехи соврем. биологии. – 1993. – Т. 113, № 1. – С. 95 – 1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епеткин И.А. Регуляция функциональной активности нейтрофилов цитокинами / И.А. Щепеткин, Н.В. Чердынцева, Н.В. Васильев // Иммунология. – 1994. - № 1. – С. 4 –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ммануэль Н.М. Нитрозоалкилмочевины – новый класс противоопухолевых препаратов / Н.М. Эммануэль, Д.Б. Корман, Л.А. Островская и др. // М.: Наука,1978. – 29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шков Б.Г. Система крови и экстремальные воздействия на организм / Б.Г. Юшков, В.Г. Климин, М.В. Северин. – Екатеринбург: УрО РАН, 1999. – 20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рилин А.А. Система цитокинов  и принципы ее функционирования в норме  и  при  патологии / А.А. Ярилин // Иммунология. – 1997. - № 6. –       С. 7 – 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Abrass C. K. Characterization of beta – adrenergic receptor of rat peritoneal macrophage / C.K. Abrass, S.W. O’Connor, P.J. Scarpace, J. B. Abrass // J. Immunol. – 1985. – Vol. 35,  № 2. – P. 1338 – 13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Ager A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Differential effects of hydrogen peroxide on indices of endothelial cell function / </w:t>
      </w:r>
      <w:r>
        <w:rPr>
          <w:bCs/>
          <w:sz w:val="28"/>
          <w:szCs w:val="28"/>
        </w:rPr>
        <w:t>A. Ager,  J.L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Gordo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// J. Exp.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ed. – 1984. – Vol.159. –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592-6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Alcain F.J. Ceruloplasmin stimulated thymidine incorporation by CCL – 39 cells in the absence of serum or growth factors / F.J. Alcain, H. Low, F.L. Crane // Biochem. Biophys. Res. Commun. 1991. – Vol. 180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2. – P. 790 – 7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Al-Ramadi B.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Immunosuppresion induced by nitric oxide and its inhibition Interleikin-4 / </w:t>
      </w:r>
      <w:r>
        <w:rPr>
          <w:bCs/>
          <w:sz w:val="28"/>
          <w:szCs w:val="28"/>
        </w:rPr>
        <w:t xml:space="preserve">B.K. Al-Ramadi, J.J. Meissler, D. Huang, </w:t>
      </w:r>
      <w:r>
        <w:rPr>
          <w:bCs/>
          <w:sz w:val="28"/>
          <w:szCs w:val="28"/>
          <w:lang w:val="ru-RU"/>
        </w:rPr>
        <w:t>Т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Eisenstein</w:t>
      </w:r>
      <w:r>
        <w:rPr>
          <w:sz w:val="28"/>
          <w:szCs w:val="28"/>
        </w:rPr>
        <w:t xml:space="preserve">  // Eur. J. Immunol. – 1992. – Vol.22. – P.2249 – 22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0000FF"/>
          <w:sz w:val="28"/>
          <w:szCs w:val="28"/>
        </w:rPr>
      </w:pPr>
      <w:r>
        <w:rPr>
          <w:bCs/>
          <w:sz w:val="28"/>
          <w:szCs w:val="28"/>
        </w:rPr>
        <w:t xml:space="preserve">Anderson D.C. </w:t>
      </w:r>
      <w:r>
        <w:rPr>
          <w:sz w:val="28"/>
          <w:szCs w:val="28"/>
        </w:rPr>
        <w:t xml:space="preserve">The severe and moderate phenotypes of heritable Macl, LFA-1 deficiency: Their quantitative definition and relation to leukocyte dysfunction , and clinical features / </w:t>
      </w:r>
      <w:r>
        <w:rPr>
          <w:bCs/>
          <w:sz w:val="28"/>
          <w:szCs w:val="28"/>
        </w:rPr>
        <w:t xml:space="preserve">D.C. Anderson  </w:t>
      </w:r>
      <w:r>
        <w:rPr>
          <w:sz w:val="28"/>
          <w:szCs w:val="28"/>
        </w:rPr>
        <w:t>// Infect. dis. – 1985. – Vol.152. – P.6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0000FF"/>
          <w:sz w:val="28"/>
          <w:szCs w:val="28"/>
        </w:rPr>
      </w:pPr>
      <w:r>
        <w:rPr>
          <w:sz w:val="28"/>
          <w:szCs w:val="28"/>
        </w:rPr>
        <w:t>Andrews a. H. Suspected nutricional deficiency causing anaemia in lamas / a. H. Andrews, A. Cox // Vet. Res. – 1997. – Vol. 140, № 6. – P. 153 – 1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0000FF"/>
          <w:sz w:val="28"/>
          <w:szCs w:val="28"/>
        </w:rPr>
      </w:pPr>
      <w:r>
        <w:rPr>
          <w:sz w:val="28"/>
          <w:szCs w:val="28"/>
        </w:rPr>
        <w:t>Arend W.P. Interleukin – 1 receptor antagonist / W.P. Arend // Adv. Immunol. – 1993. – Vol. 54. – P. 167 – 2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Arnaout M.A</w:t>
      </w:r>
      <w:r>
        <w:rPr>
          <w:sz w:val="28"/>
          <w:szCs w:val="28"/>
        </w:rPr>
        <w:t xml:space="preserve">. Structure and function of the leukocyte adhesion molecules CD11/CD18 / </w:t>
      </w:r>
      <w:r>
        <w:rPr>
          <w:bCs/>
          <w:sz w:val="28"/>
          <w:szCs w:val="28"/>
        </w:rPr>
        <w:t>M.A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Arnaout </w:t>
      </w:r>
      <w:r>
        <w:rPr>
          <w:sz w:val="28"/>
          <w:szCs w:val="28"/>
        </w:rPr>
        <w:t xml:space="preserve">// Blood. – 1990. – Vol.75. – P.1037-1050. 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rnaout М.A.</w:t>
      </w:r>
      <w:r>
        <w:rPr>
          <w:rFonts w:cs="Times New Roman" w:ascii="Times New Roman" w:hAnsi="Times New Roman"/>
          <w:sz w:val="28"/>
          <w:szCs w:val="28"/>
        </w:rPr>
        <w:t xml:space="preserve"> Lеukocyte adhesion molecule deficiency. Its structural basis, pathophysiology and implications for modulating the inflammatory response / </w:t>
      </w:r>
      <w:r>
        <w:rPr>
          <w:rFonts w:cs="Times New Roman" w:ascii="Times New Roman" w:hAnsi="Times New Roman"/>
          <w:bCs/>
          <w:sz w:val="28"/>
          <w:szCs w:val="28"/>
        </w:rPr>
        <w:t>М.A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Arnaout </w:t>
      </w:r>
      <w:r>
        <w:rPr>
          <w:rFonts w:cs="Times New Roman" w:ascii="Times New Roman" w:hAnsi="Times New Roman"/>
          <w:sz w:val="28"/>
          <w:szCs w:val="28"/>
        </w:rPr>
        <w:t>// Immunol. rev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199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Vol.11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.</w:t>
      </w:r>
      <w:r>
        <w:rPr>
          <w:rFonts w:cs="Times New Roman" w:ascii="Times New Roman" w:hAnsi="Times New Roman"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49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hington J.D. The effect of molybdenum-induced cooper deficiency on acute- phase protein concentracions, superoxide dismutase activity, leucocyte number, and lymphocyte proliferation in beef heifers inoculated with bovine herpesvirus – 1 / J.D. Arthington, L. R. Corah, F. Blecha // J. Anim. Sci. – 1996. – Vol. 74, №  1. – P. 211 – 2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Atanasiu R.L. </w:t>
      </w:r>
      <w:r>
        <w:rPr>
          <w:sz w:val="28"/>
          <w:szCs w:val="28"/>
        </w:rPr>
        <w:t xml:space="preserve">Direct evidence of ceruloplasmin antioxidant properties / </w:t>
      </w:r>
      <w:r>
        <w:rPr>
          <w:bCs/>
          <w:sz w:val="28"/>
          <w:szCs w:val="28"/>
        </w:rPr>
        <w:t>R.L. Atanasiu, D. Stea, M.A. Mateescu et al.</w:t>
      </w:r>
      <w:r>
        <w:rPr>
          <w:sz w:val="28"/>
          <w:szCs w:val="28"/>
        </w:rPr>
        <w:t xml:space="preserve"> // Mol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ell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iochem. – 1998. – Vol.189, N1-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.12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5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thens J.W.</w:t>
      </w:r>
      <w:r>
        <w:rPr>
          <w:rFonts w:cs="Times New Roman" w:ascii="Times New Roman" w:hAnsi="Times New Roman"/>
          <w:sz w:val="28"/>
          <w:szCs w:val="28"/>
        </w:rPr>
        <w:t xml:space="preserve"> Neutrophilic granulocyte kinetics and granulopoiesis in regulation of hematopoiesis / </w:t>
      </w:r>
      <w:r>
        <w:rPr>
          <w:rFonts w:cs="Times New Roman" w:ascii="Times New Roman" w:hAnsi="Times New Roman"/>
          <w:bCs/>
          <w:sz w:val="28"/>
          <w:szCs w:val="28"/>
        </w:rPr>
        <w:t>J.W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Athens // </w:t>
      </w:r>
      <w:r>
        <w:rPr>
          <w:rFonts w:cs="Times New Roman" w:ascii="Times New Roman" w:hAnsi="Times New Roman"/>
          <w:sz w:val="28"/>
          <w:szCs w:val="28"/>
        </w:rPr>
        <w:t>AS Gordon, Appleton Century Crofts. N. Y. – 1970. – P.11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>Ва</w:t>
      </w:r>
      <w:r>
        <w:rPr>
          <w:sz w:val="28"/>
          <w:szCs w:val="28"/>
        </w:rPr>
        <w:t xml:space="preserve">bior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.M. The respiratory burst phagocytes /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.M. </w:t>
      </w:r>
      <w:r>
        <w:rPr>
          <w:sz w:val="28"/>
          <w:szCs w:val="28"/>
          <w:lang w:val="ru-RU"/>
        </w:rPr>
        <w:t>Ва</w:t>
      </w:r>
      <w:r>
        <w:rPr>
          <w:sz w:val="28"/>
          <w:szCs w:val="28"/>
        </w:rPr>
        <w:t xml:space="preserve">bior  // J. Clin. Invest. – 1984. – Vol.73. – P.59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Babior B.M.</w:t>
      </w:r>
      <w:r>
        <w:rPr>
          <w:sz w:val="28"/>
          <w:szCs w:val="28"/>
        </w:rPr>
        <w:t xml:space="preserve"> The respiratory burst oxidase / </w:t>
      </w:r>
      <w:r>
        <w:rPr>
          <w:bCs/>
          <w:sz w:val="28"/>
          <w:szCs w:val="28"/>
        </w:rPr>
        <w:t>B.M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Babior </w:t>
      </w:r>
      <w:r>
        <w:rPr>
          <w:sz w:val="28"/>
          <w:szCs w:val="28"/>
        </w:rPr>
        <w:t>// Hematol. Oncol.  Clin. North Amer. – 1988. – Vol.2. – P.2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12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Babior B.М. </w:t>
      </w:r>
      <w:r>
        <w:rPr>
          <w:rFonts w:cs="Times New Roman" w:ascii="Times New Roman" w:hAnsi="Times New Roman"/>
          <w:sz w:val="28"/>
          <w:szCs w:val="28"/>
        </w:rPr>
        <w:t xml:space="preserve">Production, distribution, and fate of neutrophils / </w:t>
      </w:r>
      <w:r>
        <w:rPr>
          <w:rFonts w:cs="Times New Roman" w:ascii="Times New Roman" w:hAnsi="Times New Roman"/>
          <w:bCs/>
          <w:sz w:val="28"/>
          <w:szCs w:val="28"/>
        </w:rPr>
        <w:t>B.М. Babior, D.W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Cs/>
          <w:sz w:val="28"/>
          <w:szCs w:val="28"/>
        </w:rPr>
        <w:t xml:space="preserve">Gold </w:t>
      </w:r>
      <w:r>
        <w:rPr>
          <w:rFonts w:cs="Times New Roman" w:ascii="Times New Roman" w:hAnsi="Times New Roman"/>
          <w:sz w:val="28"/>
          <w:szCs w:val="28"/>
        </w:rPr>
        <w:t>// Williams Rematology. 5th ed. – 1995. – P.77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Bainton D.F.</w:t>
      </w:r>
      <w:r>
        <w:rPr>
          <w:sz w:val="28"/>
          <w:szCs w:val="28"/>
        </w:rPr>
        <w:t xml:space="preserve"> Morphology of neutrophils, eosinophils and basophils / </w:t>
      </w:r>
      <w:r>
        <w:rPr>
          <w:bCs/>
          <w:sz w:val="28"/>
          <w:szCs w:val="28"/>
        </w:rPr>
        <w:t>D.F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Bainton </w:t>
      </w:r>
      <w:r>
        <w:rPr>
          <w:sz w:val="28"/>
          <w:szCs w:val="28"/>
        </w:rPr>
        <w:t xml:space="preserve">// Williams Hematology. 5th ed. – </w:t>
      </w:r>
      <w:r>
        <w:rPr>
          <w:sz w:val="28"/>
          <w:szCs w:val="28"/>
          <w:lang w:val="ru-RU"/>
        </w:rPr>
        <w:t xml:space="preserve">1995. – </w:t>
      </w:r>
      <w:r>
        <w:rPr>
          <w:sz w:val="28"/>
          <w:szCs w:val="28"/>
        </w:rPr>
        <w:t>P.753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7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Banks R.E. The acute phase protein response in patients receiving subcutaneous IL – 6 / R.E. Banks, M.A. Forbes, M. Storr et al. // Clin. Exp. Immunol. – 1995. – Vol. 102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. – P. 217 – 2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>Ва</w:t>
      </w:r>
      <w:r>
        <w:rPr>
          <w:sz w:val="28"/>
          <w:szCs w:val="28"/>
        </w:rPr>
        <w:t>rn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B.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 Activation of alveolar macrophage TNF and MCP-1 exrpression in vivo by a synthetic peptide of C-reactive protein / B.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а</w:t>
      </w:r>
      <w:r>
        <w:rPr>
          <w:sz w:val="28"/>
          <w:szCs w:val="28"/>
        </w:rPr>
        <w:t>rn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M.J. Thomassen, P. Zhou // L. Leuc. Biol. – 1996. – Vol. 59, N 3. – P.397 – 4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Bast A. </w:t>
      </w:r>
      <w:r>
        <w:rPr>
          <w:sz w:val="28"/>
          <w:szCs w:val="28"/>
        </w:rPr>
        <w:t xml:space="preserve">Oxidants and antioxidants: State of the art / </w:t>
      </w:r>
      <w:r>
        <w:rPr>
          <w:bCs/>
          <w:sz w:val="28"/>
          <w:szCs w:val="28"/>
        </w:rPr>
        <w:t>A.Bast, G.R.M.M. Haenen, C.J.A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Doelman </w:t>
      </w:r>
      <w:r>
        <w:rPr>
          <w:sz w:val="28"/>
          <w:szCs w:val="28"/>
        </w:rPr>
        <w:t>// Amer. J. Med. – 1991. – Vol.91, Suppl. 3C. – P.2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Bauldary S.A. TNF – α priming of phospholipase 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activation in human neutrophils / S.A. Bauldary, C.E. McCall, S.L. Cousart, D.A. Bass // J. Immunol. – 1991. – Vol. 146. – P. 1277 – 12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Bazzoni F. Phagocytosing neutrophils produce and relase high amounts of the neutrophil-activating peptide-1/interleukin-8 / F. Bazzoni, M.A. Cassatella, F. Rossi et al. // J. Exp. Med. – 1991. – Vol. 173. – P. 771 – 7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 xml:space="preserve">Benetato Gr. Le mecanisme nerveux central de la reaction leucocytare / Gr. Benetato // J. Physiol. – 1955. – Vol. 47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2. – P. 391 – 4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Bogendörfer L. Über den Einfluß des Zentralnervensystems auf Immunitätsvorgänge / L. Bogendörfer // Mit. Arch. exp. Path., Pharmacol. –   1927. – Bd. 24. – S. 378 – 3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Bonilla M.A. Effects of recombinant human G-CSF on neutropenia in patients with congenital agranulocytosis / M.A. Bonilla, A.P. Gillio, M. Ruggiero et al. // N. Engl. J. Med. – 1989. – Vol.320. – P.15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Boxer L. A. Lactoferin deficiency assiated with altered granulocyte function / L.A. Boxer, T.D. Cats, R.A. Hack // N. Engl. J. Med. – 1982. – Vol. 307. –           P. 404 – 4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Braumann H. Intrleukin – 1 regulates the hepatic expression of the same plasma protein genes as interleukin – 6 / H. Braumann, P. Schendel // J. Biol. Chem. – 1991. – Vol. 266. – P. 20424 – 204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Byczkowski J.Z. </w:t>
      </w:r>
      <w:r>
        <w:rPr>
          <w:sz w:val="28"/>
          <w:szCs w:val="28"/>
        </w:rPr>
        <w:t xml:space="preserve">Biological role of superoxide ion-radical / </w:t>
      </w:r>
      <w:r>
        <w:rPr>
          <w:bCs/>
          <w:sz w:val="28"/>
          <w:szCs w:val="28"/>
        </w:rPr>
        <w:t>J.Z. Byczkowski, T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Gessner</w:t>
      </w:r>
      <w:r>
        <w:rPr>
          <w:sz w:val="28"/>
          <w:szCs w:val="28"/>
        </w:rPr>
        <w:t xml:space="preserve"> // Int. J. Blochem. – 1988. – Vol.20. – P.569 – 58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50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mpbell A.D. Haemonectin, a bone marrow adhesion protein speecific for cells of granulocyte lineage / A.D. Саmpbell, M.W. Long, M.S. Wicha // Nature. – 1987. – Vol. 329. – P.744 – 746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50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mpbell F. Ultrastructural studies of transmural migration of blood cells in the bone marrow of rats, mice and guinea pigs / F. Саmpbell // Am. J. Anat. – 1972. – Vol. 135. – P.521 – 5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 xml:space="preserve">artwright G.E </w:t>
      </w:r>
      <w:r>
        <w:rPr>
          <w:sz w:val="28"/>
          <w:szCs w:val="28"/>
        </w:rPr>
        <w:t xml:space="preserve">The kinetics of granulopoiesis in normal man / </w:t>
      </w:r>
      <w:r>
        <w:rPr>
          <w:bCs/>
          <w:sz w:val="28"/>
          <w:szCs w:val="28"/>
        </w:rPr>
        <w:t xml:space="preserve">G.E. </w:t>
      </w: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>artwright, J.W. Athens, M.M.  Wintrobe</w:t>
      </w:r>
      <w:r>
        <w:rPr>
          <w:sz w:val="28"/>
          <w:szCs w:val="28"/>
        </w:rPr>
        <w:t xml:space="preserve">  // Blood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64.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Vol.24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780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8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Carveth H.J. Neutrophil activating factor induces polimorphonuclear leucocyte adherence to endothelial cells and to subendothelial matrix proteins / H.J. Carveth, F.F. Bohnasach, T.M. McIntyre et al. // Biochem. Biophys. Res. Com. – 1989. – Vol. 162, № 1. – P. 387 – 3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Cassatella M.A. The production of cytokines by polymorphnuclear neutrophils / M.A. Cassatella // Immunol. Today. – 1995. – Vol. 16. – P. 21 – 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Cathcart M.K. </w:t>
      </w:r>
      <w:r>
        <w:rPr>
          <w:sz w:val="28"/>
          <w:szCs w:val="28"/>
        </w:rPr>
        <w:t xml:space="preserve">Superoxide anion participation in human monocyte-mediated oxidation of low-density lipoprotein and conversion of low-density lipoprotein to a cytotoxin / </w:t>
      </w:r>
      <w:r>
        <w:rPr>
          <w:bCs/>
          <w:sz w:val="28"/>
          <w:szCs w:val="28"/>
        </w:rPr>
        <w:t>M.K. Cathcart, A.K. Mcnally, D.W. Morel, G.M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Chisolm </w:t>
      </w:r>
      <w:r>
        <w:rPr>
          <w:sz w:val="28"/>
          <w:szCs w:val="28"/>
        </w:rPr>
        <w:t>// J. Immunol. – 1989. – Vol.142. – P.1963 – 19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Cerone S.I. The effect of cooper deficiency on the peripheral blood cells of cattle / S.I. Cerone, A.S. Sansinanea, S.A. Streitenberger et al. // Vet. Res. Commun. – 1998. – Vol. 22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. – P. 47 – 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Cerutti P. </w:t>
      </w:r>
      <w:r>
        <w:rPr>
          <w:sz w:val="28"/>
          <w:szCs w:val="28"/>
        </w:rPr>
        <w:t xml:space="preserve">Pathophysiological mechanisms of active oxygen / </w:t>
      </w:r>
      <w:r>
        <w:rPr>
          <w:bCs/>
          <w:sz w:val="28"/>
          <w:szCs w:val="28"/>
        </w:rPr>
        <w:t>P. Cerutti,  R. Larsson, G. Krupitza et al.</w:t>
      </w:r>
      <w:r>
        <w:rPr>
          <w:sz w:val="28"/>
          <w:szCs w:val="28"/>
        </w:rPr>
        <w:t xml:space="preserve"> // Mutat. Res. 1989. – Vol.214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8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Chiari M.M. Influence of acute inflammation on iron and nutricional status indexes in older inpatients / M.M. Chiari, R. Bagnoli, P. Deluca et al. // J. Amer. Geriatr. Soc. – 1995. – Vol. 43, № 7. – P. 761 – 7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Clark R.A.</w:t>
      </w:r>
      <w:r>
        <w:rPr>
          <w:sz w:val="28"/>
          <w:szCs w:val="28"/>
        </w:rPr>
        <w:t xml:space="preserve"> The human neutrophil respiratory burst oxidase</w:t>
      </w:r>
      <w:r>
        <w:rPr>
          <w:bCs/>
          <w:sz w:val="28"/>
          <w:szCs w:val="28"/>
        </w:rPr>
        <w:t xml:space="preserve"> / R.A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Clark </w:t>
      </w:r>
      <w:r>
        <w:rPr>
          <w:sz w:val="28"/>
          <w:szCs w:val="28"/>
        </w:rPr>
        <w:t xml:space="preserve">// J. Infect.  Dis. – 1990. – Vol.161. –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114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1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Cohn R.M. Biochemistry and disease: bringing basic science and clinical practice / R.M. Cohn, K.S. Roth. – 1996. – 587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Colditz I. In vivo inflammatory activity of neutrophil-activating factor, a novel chemotactic peptide from human monocytes / I. Colditz, R. Zwahlen, B. Dewald, M. Baggiolini // Amer. J. Path. – 1989. – Vol. 134, № 4. – P. 755 – 76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Cosman D.</w:t>
      </w:r>
      <w:r>
        <w:rPr>
          <w:sz w:val="28"/>
          <w:szCs w:val="28"/>
        </w:rPr>
        <w:t xml:space="preserve"> Colony-stimulating factors in vivo and in vitro / </w:t>
      </w:r>
      <w:r>
        <w:rPr>
          <w:bCs/>
          <w:sz w:val="28"/>
          <w:szCs w:val="28"/>
        </w:rPr>
        <w:t>D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Cosman </w:t>
      </w:r>
      <w:r>
        <w:rPr>
          <w:sz w:val="28"/>
          <w:szCs w:val="28"/>
        </w:rPr>
        <w:t>// Immunol. today. – 1988. – Vol.9. – P.97 – 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Cronkite E.P. </w:t>
      </w:r>
      <w:r>
        <w:rPr>
          <w:sz w:val="28"/>
          <w:szCs w:val="28"/>
        </w:rPr>
        <w:t xml:space="preserve">Granulocytopoiesis / </w:t>
      </w:r>
      <w:r>
        <w:rPr>
          <w:bCs/>
          <w:sz w:val="28"/>
          <w:szCs w:val="28"/>
        </w:rPr>
        <w:t>E.P. Cronkite, T.M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liedner </w:t>
      </w:r>
      <w:r>
        <w:rPr>
          <w:sz w:val="28"/>
          <w:szCs w:val="28"/>
        </w:rPr>
        <w:t xml:space="preserve">// N. Engl. J. Med. – 1964. – Vol.270. –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347 – 145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Curnutte J.T. </w:t>
      </w:r>
      <w:r>
        <w:rPr>
          <w:sz w:val="28"/>
          <w:szCs w:val="28"/>
        </w:rPr>
        <w:t xml:space="preserve">Disorders of granulopoiesis and granulocyte function / </w:t>
      </w:r>
      <w:r>
        <w:rPr>
          <w:bCs/>
          <w:sz w:val="28"/>
          <w:szCs w:val="28"/>
        </w:rPr>
        <w:t>J.T. Curnutte, L.A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Boxer </w:t>
      </w:r>
      <w:r>
        <w:rPr>
          <w:sz w:val="28"/>
          <w:szCs w:val="28"/>
        </w:rPr>
        <w:t xml:space="preserve">// In Hematology of infancy and childood. – Philadelphia, </w:t>
      </w:r>
      <w:r>
        <w:rPr>
          <w:bCs/>
          <w:sz w:val="28"/>
          <w:szCs w:val="28"/>
        </w:rPr>
        <w:t xml:space="preserve">1987. – </w:t>
      </w:r>
      <w:r>
        <w:rPr>
          <w:sz w:val="28"/>
          <w:szCs w:val="28"/>
        </w:rPr>
        <w:t>P.74 – 1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Daimon M. </w:t>
      </w:r>
      <w:r>
        <w:rPr>
          <w:sz w:val="28"/>
          <w:szCs w:val="28"/>
        </w:rPr>
        <w:t xml:space="preserve">Fine structure of the human ceroloplasmin gene / </w:t>
      </w:r>
      <w:r>
        <w:rPr>
          <w:bCs/>
          <w:sz w:val="28"/>
          <w:szCs w:val="28"/>
        </w:rPr>
        <w:t>M. Daimon, K. Yamatani, M. Igarashi et al.</w:t>
      </w:r>
      <w:r>
        <w:rPr>
          <w:sz w:val="28"/>
          <w:szCs w:val="28"/>
        </w:rPr>
        <w:t xml:space="preserve"> // Biochem. Biophys. Res. Commun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95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208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102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35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rFonts w:ascii="Times New Roman" w:hAnsi="Times New Roman" w:cs="Times New Roman"/>
          <w:color w:val="666699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Dale D.C. </w:t>
      </w:r>
      <w:r>
        <w:rPr>
          <w:rFonts w:cs="Times New Roman" w:ascii="Times New Roman" w:hAnsi="Times New Roman"/>
          <w:sz w:val="28"/>
          <w:szCs w:val="28"/>
        </w:rPr>
        <w:t xml:space="preserve">Chronic neutropenia / </w:t>
      </w:r>
      <w:r>
        <w:rPr>
          <w:rFonts w:cs="Times New Roman" w:ascii="Times New Roman" w:hAnsi="Times New Roman"/>
          <w:bCs/>
          <w:sz w:val="28"/>
          <w:szCs w:val="28"/>
        </w:rPr>
        <w:t xml:space="preserve">D.C. Dale </w:t>
      </w:r>
      <w:r>
        <w:rPr>
          <w:rFonts w:cs="Times New Roman" w:ascii="Times New Roman" w:hAnsi="Times New Roman"/>
          <w:sz w:val="28"/>
          <w:szCs w:val="28"/>
        </w:rPr>
        <w:t xml:space="preserve">// Medicine. – 1979. – Vol.38. –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.128.</w:t>
      </w:r>
      <w:r>
        <w:rPr>
          <w:rFonts w:cs="Times New Roman" w:ascii="Times New Roman" w:hAnsi="Times New Roman"/>
          <w:color w:val="6666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Dale </w:t>
      </w:r>
      <w:r>
        <w:rPr>
          <w:bCs/>
          <w:smallCaps/>
          <w:sz w:val="28"/>
          <w:szCs w:val="28"/>
        </w:rPr>
        <w:t xml:space="preserve">D.C. </w:t>
      </w:r>
      <w:r>
        <w:rPr>
          <w:sz w:val="28"/>
          <w:szCs w:val="28"/>
        </w:rPr>
        <w:t xml:space="preserve">Cyclic neutropenia: A clinical review / </w:t>
      </w:r>
      <w:r>
        <w:rPr>
          <w:bCs/>
          <w:smallCaps/>
          <w:sz w:val="28"/>
          <w:szCs w:val="28"/>
        </w:rPr>
        <w:t xml:space="preserve">D.C. </w:t>
      </w:r>
      <w:r>
        <w:rPr>
          <w:bCs/>
          <w:sz w:val="28"/>
          <w:szCs w:val="28"/>
        </w:rPr>
        <w:t>Dale, W.P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Hammond </w:t>
      </w:r>
      <w:r>
        <w:rPr>
          <w:sz w:val="28"/>
          <w:szCs w:val="28"/>
        </w:rPr>
        <w:t>// Blood Rev. – 1988. – Vol.2. – P.178 – 1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Dale D.C. Neutropenia / D.C. Dale. – Williams Hematilogy, 5 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ed., 1995. –     P. 815 – 8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Darbonne W.C. </w:t>
      </w:r>
      <w:r>
        <w:rPr>
          <w:sz w:val="28"/>
          <w:szCs w:val="28"/>
        </w:rPr>
        <w:t xml:space="preserve">Red blood cells are a sink for interleukin-8, a leukocyte chemotaxin / </w:t>
      </w:r>
      <w:r>
        <w:rPr>
          <w:bCs/>
          <w:sz w:val="28"/>
          <w:szCs w:val="28"/>
        </w:rPr>
        <w:t>W.C. Darbonne, G.C. Rice, M.A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Mohler </w:t>
      </w:r>
      <w:r>
        <w:rPr>
          <w:sz w:val="28"/>
          <w:szCs w:val="28"/>
        </w:rPr>
        <w:t xml:space="preserve">et al. // J. Clin. Invest. – 1991. – Vol.88. – P.1362 – 1369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De Chatelet L.R. </w:t>
      </w:r>
      <w:r>
        <w:rPr>
          <w:sz w:val="28"/>
          <w:szCs w:val="28"/>
        </w:rPr>
        <w:t xml:space="preserve">Effect of phorbol myristate acetate on the oxidative metabolism of human polymorphonuclear leukocytes / </w:t>
      </w:r>
      <w:r>
        <w:rPr>
          <w:bCs/>
          <w:sz w:val="28"/>
          <w:szCs w:val="28"/>
        </w:rPr>
        <w:t>L.R. De Chatelet, P.S. Shirley, R.B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Johnston </w:t>
      </w:r>
      <w:r>
        <w:rPr>
          <w:sz w:val="28"/>
          <w:szCs w:val="28"/>
        </w:rPr>
        <w:t>// Blood. –</w:t>
      </w:r>
      <w:r>
        <w:rPr>
          <w:bCs/>
          <w:sz w:val="28"/>
          <w:szCs w:val="28"/>
        </w:rPr>
        <w:t xml:space="preserve"> 1976. –</w:t>
      </w:r>
      <w:r>
        <w:rPr>
          <w:sz w:val="28"/>
          <w:szCs w:val="28"/>
        </w:rPr>
        <w:t xml:space="preserve"> Vol.47. – P.545 – 55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Densen P. </w:t>
      </w:r>
      <w:r>
        <w:rPr>
          <w:sz w:val="28"/>
          <w:szCs w:val="28"/>
        </w:rPr>
        <w:t xml:space="preserve">Granulocytic phagocytes / </w:t>
      </w:r>
      <w:r>
        <w:rPr>
          <w:bCs/>
          <w:sz w:val="28"/>
          <w:szCs w:val="28"/>
        </w:rPr>
        <w:t>P. Densen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.R. Clark, W.M. Nauseff </w:t>
      </w:r>
      <w:r>
        <w:rPr>
          <w:sz w:val="28"/>
          <w:szCs w:val="28"/>
        </w:rPr>
        <w:t>//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Infectious Diseases. – 5th ed. – 1995. – P.78 – 101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Dimascio P. </w:t>
      </w:r>
      <w:r>
        <w:rPr>
          <w:sz w:val="28"/>
          <w:szCs w:val="28"/>
        </w:rPr>
        <w:t xml:space="preserve">Signification de I'oxygene moleculaire singulet: generation chimique, desactivation par des molecules biologiques et coupures franches de 1’ADN / </w:t>
      </w:r>
      <w:r>
        <w:rPr>
          <w:bCs/>
          <w:sz w:val="28"/>
          <w:szCs w:val="28"/>
        </w:rPr>
        <w:t xml:space="preserve">P. Dimascio, A.R. Sundauist, T.P.A. Devasagayam et al. </w:t>
      </w:r>
      <w:r>
        <w:rPr>
          <w:sz w:val="28"/>
          <w:szCs w:val="28"/>
        </w:rPr>
        <w:t>// J. Chin. Phys. Chim. Biol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91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88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106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Dinant G.J. </w:t>
      </w:r>
      <w:r>
        <w:rPr>
          <w:sz w:val="28"/>
          <w:szCs w:val="28"/>
        </w:rPr>
        <w:t xml:space="preserve">Diagnostic value of c-reactive protein measurement does not justify replacement of the erythrocyte sedimentation rate in daily general practice / </w:t>
      </w:r>
      <w:r>
        <w:rPr>
          <w:bCs/>
          <w:sz w:val="28"/>
          <w:szCs w:val="28"/>
        </w:rPr>
        <w:t>G.J. Dinant, C.A. Dekock, J.W.J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Vanwersch </w:t>
      </w:r>
      <w:r>
        <w:rPr>
          <w:sz w:val="28"/>
          <w:szCs w:val="28"/>
        </w:rPr>
        <w:t>// Eur. J. Clin. Invest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95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25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353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3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Dipersio J. </w:t>
      </w:r>
      <w:r>
        <w:rPr>
          <w:sz w:val="28"/>
          <w:szCs w:val="28"/>
        </w:rPr>
        <w:t xml:space="preserve">Characterization of the human granulocyte-macrophage colony-stimulating factor (GM-CSP) receptor / </w:t>
      </w:r>
      <w:r>
        <w:rPr>
          <w:bCs/>
          <w:sz w:val="28"/>
          <w:szCs w:val="28"/>
        </w:rPr>
        <w:t>J. Dipersio, P. Billing, S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Kaufman </w:t>
      </w:r>
      <w:r>
        <w:rPr>
          <w:sz w:val="28"/>
          <w:szCs w:val="28"/>
        </w:rPr>
        <w:t>et al. // J. Biol. Chem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88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263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1834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8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Domachowske J.B. Phagocytes / J.W. Domachowske, H.L. Malech // In book: Clinical immunology: principles and practice. – St. Louis: Mosby, 1996. – Vol. 1. – P. 392 – 4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Donohue D.M. </w:t>
      </w:r>
      <w:r>
        <w:rPr>
          <w:sz w:val="28"/>
          <w:szCs w:val="28"/>
        </w:rPr>
        <w:t xml:space="preserve">Quantitative measurement of the erythrocytic and granulocytic cells of the marrow and blood / </w:t>
      </w:r>
      <w:r>
        <w:rPr>
          <w:bCs/>
          <w:sz w:val="28"/>
          <w:szCs w:val="28"/>
        </w:rPr>
        <w:t>D.M. Donohue, R.H. Reiff, M. L. Hanson et al.</w:t>
      </w:r>
      <w:r>
        <w:rPr>
          <w:sz w:val="28"/>
          <w:szCs w:val="28"/>
        </w:rPr>
        <w:t xml:space="preserve"> // J. Clin. Invest. – 1958. – Vol.37. – P.15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5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Drapier J.-C</w:t>
      </w:r>
      <w:r>
        <w:rPr>
          <w:sz w:val="28"/>
          <w:szCs w:val="28"/>
        </w:rPr>
        <w:t xml:space="preserve">. L-argining-derived nitric oxide and the cellmediated immune response / </w:t>
      </w:r>
      <w:r>
        <w:rPr>
          <w:bCs/>
          <w:sz w:val="28"/>
          <w:szCs w:val="28"/>
        </w:rPr>
        <w:t>J.-C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Drapier </w:t>
      </w:r>
      <w:r>
        <w:rPr>
          <w:sz w:val="28"/>
          <w:szCs w:val="28"/>
        </w:rPr>
        <w:t>// Res. Immunol. – 1991. – Vol.142. – P.55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Dubost J.J. From erythrocyte sedi</w:t>
        <w:softHyphen/>
        <w:t>mentation rate to profiles of acute pase proteins / J.J. Dubost, M. Sobrier, M.N. Meunier, B. Sauvezie // Rev. Med. Int. – 1994. – Vol.15, №11. – P.727 – 7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Dulis B.H. The uptake of amines by polymorphonuclear leucocytes / B.H. Dulis, J.B. Wilson // Biochem. biophys. acta. – 1981. – Vol. 643. – P. 398 – 4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Duwe A.K. </w:t>
      </w:r>
      <w:r>
        <w:rPr>
          <w:sz w:val="28"/>
          <w:szCs w:val="28"/>
        </w:rPr>
        <w:t xml:space="preserve">Natural killer cell-mediated lysis involves an hydroxyl radical-dependent step / </w:t>
      </w:r>
      <w:r>
        <w:rPr>
          <w:bCs/>
          <w:sz w:val="28"/>
          <w:szCs w:val="28"/>
        </w:rPr>
        <w:t>A.K. Duwe, J. Werkmeister, J.C. Roder et al</w:t>
      </w:r>
      <w:r>
        <w:rPr>
          <w:sz w:val="28"/>
          <w:szCs w:val="28"/>
        </w:rPr>
        <w:t>. // J. Immunol. – 1985. – Vol.134. – P.2637 – 26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Eckersall P.D. </w:t>
      </w:r>
      <w:r>
        <w:rPr>
          <w:sz w:val="28"/>
          <w:szCs w:val="28"/>
        </w:rPr>
        <w:t xml:space="preserve">The acute phase reaponse of acid soluble glycoprotein, alpha(1)-acid glycoprotein, ceruloplasmin, haptoglobin and C-reactive protein, in the pig / </w:t>
      </w:r>
      <w:r>
        <w:rPr>
          <w:bCs/>
          <w:sz w:val="28"/>
          <w:szCs w:val="28"/>
        </w:rPr>
        <w:t xml:space="preserve">P.D. Eckersall, P.K. Saini, C. McComb </w:t>
      </w:r>
      <w:r>
        <w:rPr>
          <w:sz w:val="28"/>
          <w:szCs w:val="28"/>
        </w:rPr>
        <w:t>// Vet. Immunol. Immunopathol. – 199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Vol.51,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3-4. – P.37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Ehrenwald E. </w:t>
      </w:r>
      <w:r>
        <w:rPr>
          <w:sz w:val="28"/>
          <w:szCs w:val="28"/>
        </w:rPr>
        <w:t xml:space="preserve">Intact ceruloplasmin oxidatively modifies low density lipoprotein / </w:t>
      </w:r>
      <w:r>
        <w:rPr>
          <w:bCs/>
          <w:sz w:val="28"/>
          <w:szCs w:val="28"/>
        </w:rPr>
        <w:t>E. Ehrenwald, G.M. Chisolm, P.L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ox </w:t>
      </w:r>
      <w:r>
        <w:rPr>
          <w:sz w:val="28"/>
          <w:szCs w:val="28"/>
        </w:rPr>
        <w:t xml:space="preserve">// J. Clin. Invest. – 1994. – Vol.93,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4.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.149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5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El Ghmati S.M. Identification of haptoglobin as an altrnative ligand for           CD 11b/CD18 / S.M. El Ghmati, E.M. van Hoeyveld, J.A.G. van Strijp // J. Immunol. – 1996. – Vol. 156, № 7. – P. 2542 – 255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Engler R. </w:t>
      </w:r>
      <w:r>
        <w:rPr>
          <w:sz w:val="28"/>
          <w:szCs w:val="28"/>
        </w:rPr>
        <w:t xml:space="preserve">Proteines de la phase aigue de 1'inflammation / </w:t>
      </w:r>
      <w:r>
        <w:rPr>
          <w:bCs/>
          <w:sz w:val="28"/>
          <w:szCs w:val="28"/>
        </w:rPr>
        <w:t xml:space="preserve">R. Engler </w:t>
      </w:r>
      <w:r>
        <w:rPr>
          <w:sz w:val="28"/>
          <w:szCs w:val="28"/>
        </w:rPr>
        <w:t>// C. R. Seances Soc. Biol. Fil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95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189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4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56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Farver 0. </w:t>
      </w:r>
      <w:r>
        <w:rPr>
          <w:sz w:val="28"/>
          <w:szCs w:val="28"/>
        </w:rPr>
        <w:t>Human ceruloplasmin. Intra-mole</w:t>
        <w:softHyphen/>
        <w:t xml:space="preserve">cular electron transfer kinetics and equilibration / </w:t>
      </w:r>
      <w:r>
        <w:rPr>
          <w:bCs/>
          <w:sz w:val="28"/>
          <w:szCs w:val="28"/>
        </w:rPr>
        <w:t xml:space="preserve">0. Farver, L. Bendahl, L.K. Skov, I. Pecht </w:t>
      </w:r>
      <w:r>
        <w:rPr>
          <w:sz w:val="28"/>
          <w:szCs w:val="28"/>
        </w:rPr>
        <w:t>// J. Biol. Chem.</w:t>
      </w:r>
      <w:r>
        <w:rPr>
          <w:sz w:val="28"/>
          <w:szCs w:val="28"/>
          <w:lang w:val="ru-RU"/>
        </w:rPr>
        <w:t xml:space="preserve"> –    </w:t>
      </w:r>
      <w:r>
        <w:rPr>
          <w:sz w:val="28"/>
          <w:szCs w:val="28"/>
        </w:rPr>
        <w:t>1999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274,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37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26 13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Fiore S. </w:t>
      </w:r>
      <w:r>
        <w:rPr>
          <w:sz w:val="28"/>
          <w:szCs w:val="28"/>
        </w:rPr>
        <w:t>Formation of lipoxins and leukotrienes during receptor-mediated interactions of human platelets and recombinant human granulocyte-macrophage colony-stimulating factor-primed neutrophils /</w:t>
      </w:r>
      <w:r>
        <w:rPr>
          <w:bCs/>
          <w:sz w:val="28"/>
          <w:szCs w:val="28"/>
        </w:rPr>
        <w:t xml:space="preserve"> S. Fiore, </w:t>
      </w: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>.N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Serchan </w:t>
      </w:r>
      <w:r>
        <w:rPr>
          <w:sz w:val="28"/>
          <w:szCs w:val="28"/>
        </w:rPr>
        <w:t>// J. Exp. Med. –</w:t>
      </w:r>
      <w:r>
        <w:rPr>
          <w:bCs/>
          <w:sz w:val="28"/>
          <w:szCs w:val="28"/>
        </w:rPr>
        <w:t xml:space="preserve"> 1990. –</w:t>
      </w:r>
      <w:r>
        <w:rPr>
          <w:sz w:val="28"/>
          <w:szCs w:val="28"/>
        </w:rPr>
        <w:t xml:space="preserve"> Vol.172. – P.1451 – 14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Fleischmann J. Opsonic activity of MCP – 1 and MCP – 2 cationic peptides from rabbit alveolar macrophages / J. Fleischmann, M.E. Selsted, R.I. Lehrer // Diagn. Microbiol. Dis. – 1985. – Vol. 3. – P. 233 – 2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Fliss H. </w:t>
      </w:r>
      <w:r>
        <w:rPr>
          <w:sz w:val="28"/>
          <w:szCs w:val="28"/>
        </w:rPr>
        <w:t xml:space="preserve">Hypochlorous acid-induced mobilization of zinc from metalloproteins / </w:t>
      </w:r>
      <w:r>
        <w:rPr>
          <w:bCs/>
          <w:sz w:val="28"/>
          <w:szCs w:val="28"/>
        </w:rPr>
        <w:t>H. Fliss, M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Menard </w:t>
      </w:r>
      <w:r>
        <w:rPr>
          <w:sz w:val="28"/>
          <w:szCs w:val="28"/>
        </w:rPr>
        <w:t xml:space="preserve">// Arch. Biochem.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nd Biophys. – 1991. – Vol.278. –       P.175 – 1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Fox P. L. Structure, oxidant activity, and cardiovascular mechanisms of human ceruloplasmin / P.L. Fox, C. Mukhopadhyay, E. Ehrenwald // Life Sci. – 1995. – Vol. 56, № 21. – P. 1749 – 17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Furlong B. </w:t>
      </w:r>
      <w:r>
        <w:rPr>
          <w:sz w:val="28"/>
          <w:szCs w:val="28"/>
        </w:rPr>
        <w:t xml:space="preserve">Endothelium-derived relaxing factor inhibits in vitro platelet aggregation / </w:t>
      </w:r>
      <w:r>
        <w:rPr>
          <w:bCs/>
          <w:sz w:val="28"/>
          <w:szCs w:val="28"/>
        </w:rPr>
        <w:t>B. Furlong, A.H. Henderson, M.J. Lewis et al.</w:t>
      </w:r>
      <w:r>
        <w:rPr>
          <w:sz w:val="28"/>
          <w:szCs w:val="28"/>
        </w:rPr>
        <w:t xml:space="preserve"> // Br. J. Pharmacol. – 1987. – Vol.90. – P. 687 - 692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Galant S.P. Binding and functional characteristics of beta adrenergic receptors in the intact neutrophil / S.P. Galant, S. Albred // J. Lab. and Clin. Med. – 1981. – Vol. 98, № 2. – P. 227 – 2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Gallin J.I.</w:t>
      </w:r>
      <w:r>
        <w:rPr>
          <w:sz w:val="28"/>
          <w:szCs w:val="28"/>
        </w:rPr>
        <w:t xml:space="preserve"> Abnormal phagocyte chemotaxis: Pathophysiology, clinical manifestations  and management of patients / </w:t>
      </w:r>
      <w:r>
        <w:rPr>
          <w:bCs/>
          <w:sz w:val="28"/>
          <w:szCs w:val="28"/>
        </w:rPr>
        <w:t>J.I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allin </w:t>
      </w:r>
      <w:r>
        <w:rPr>
          <w:sz w:val="28"/>
          <w:szCs w:val="28"/>
        </w:rPr>
        <w:t>// Rev. Infect. Dis. –  1981. – Vol.3. – P.11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FF6600"/>
          <w:sz w:val="28"/>
          <w:szCs w:val="28"/>
        </w:rPr>
      </w:pPr>
      <w:r>
        <w:rPr>
          <w:bCs/>
          <w:sz w:val="28"/>
          <w:szCs w:val="28"/>
        </w:rPr>
        <w:t xml:space="preserve">Gallin J.I. </w:t>
      </w:r>
      <w:r>
        <w:rPr>
          <w:sz w:val="28"/>
          <w:szCs w:val="28"/>
        </w:rPr>
        <w:t xml:space="preserve">Advances in Host Defense Mechanisms / </w:t>
      </w:r>
      <w:r>
        <w:rPr>
          <w:bCs/>
          <w:sz w:val="28"/>
          <w:szCs w:val="28"/>
        </w:rPr>
        <w:t xml:space="preserve">J.I. Gallin, A.S. Eauci </w:t>
      </w:r>
      <w:r>
        <w:rPr>
          <w:sz w:val="28"/>
          <w:szCs w:val="28"/>
        </w:rPr>
        <w:t xml:space="preserve">(eds) // Phagocytic Cells.  — New York: Raven, 198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008000"/>
          <w:sz w:val="28"/>
          <w:szCs w:val="28"/>
        </w:rPr>
      </w:pPr>
      <w:r>
        <w:rPr>
          <w:bCs/>
          <w:sz w:val="28"/>
          <w:szCs w:val="28"/>
        </w:rPr>
        <w:t xml:space="preserve">Gallin J.I. </w:t>
      </w:r>
      <w:r>
        <w:rPr>
          <w:sz w:val="28"/>
          <w:szCs w:val="28"/>
        </w:rPr>
        <w:t xml:space="preserve">Recent advances in chronic granulomatous disease / </w:t>
      </w:r>
      <w:r>
        <w:rPr>
          <w:bCs/>
          <w:sz w:val="28"/>
          <w:szCs w:val="28"/>
        </w:rPr>
        <w:t xml:space="preserve">J.I. Gallin </w:t>
      </w:r>
      <w:r>
        <w:rPr>
          <w:sz w:val="28"/>
          <w:szCs w:val="28"/>
        </w:rPr>
        <w:t xml:space="preserve"> // Ann. In</w:t>
        <w:softHyphen/>
        <w:t xml:space="preserve">tern. Med. – 1983. – Vol.99. –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 657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Gallin J.I.</w:t>
      </w:r>
      <w:r>
        <w:rPr>
          <w:sz w:val="28"/>
          <w:szCs w:val="28"/>
        </w:rPr>
        <w:t xml:space="preserve"> Neutrophil heterogeneity exists, but is it meaningfull / </w:t>
      </w:r>
      <w:r>
        <w:rPr>
          <w:bCs/>
          <w:sz w:val="28"/>
          <w:szCs w:val="28"/>
        </w:rPr>
        <w:t>J.I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allin // </w:t>
      </w:r>
      <w:r>
        <w:rPr>
          <w:sz w:val="28"/>
          <w:szCs w:val="28"/>
        </w:rPr>
        <w:t>Blood. – 1984. – Vol.63. – P. 9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Gallin J.I.</w:t>
      </w:r>
      <w:r>
        <w:rPr>
          <w:sz w:val="28"/>
          <w:szCs w:val="28"/>
        </w:rPr>
        <w:t xml:space="preserve"> Neutrophil specific granule deficiency / </w:t>
      </w:r>
      <w:r>
        <w:rPr>
          <w:bCs/>
          <w:sz w:val="28"/>
          <w:szCs w:val="28"/>
        </w:rPr>
        <w:t>J.I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allin </w:t>
      </w:r>
      <w:r>
        <w:rPr>
          <w:sz w:val="28"/>
          <w:szCs w:val="28"/>
        </w:rPr>
        <w:t>// Ann. Rev. Med. – 1985. – Vol.36. – P. 2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Gamble J.</w:t>
      </w:r>
      <w:r>
        <w:rPr>
          <w:sz w:val="28"/>
          <w:szCs w:val="28"/>
        </w:rPr>
        <w:t>R.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Stimulation of the adherence of neutrophils to umbilical vein endothelium by human recombinant tumor necrosis factor / J.R. </w:t>
      </w:r>
      <w:r>
        <w:rPr>
          <w:bCs/>
          <w:sz w:val="28"/>
          <w:szCs w:val="28"/>
        </w:rPr>
        <w:t>Gamble, J.M. Harlan, S.J. Klebanoff, M.A. Vadas // Proc. nat. Acad. Sci. USA. – 1985. –  Vol.82. – P. 8667 – 86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Gao G.L. Structure and functional expression of the human macrophage inflammatory 1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</w:rPr>
        <w:t xml:space="preserve"> (MIP - 1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</w:rPr>
        <w:t>)/RANTES receptor / G.L. Gao, H.L. Tiffany, D. Kuhns et al. // J. Exp. Med. – 1993. – Vol. 177. – P. 1421 – 14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Gasson J.C. </w:t>
      </w:r>
      <w:r>
        <w:rPr>
          <w:sz w:val="28"/>
          <w:szCs w:val="28"/>
        </w:rPr>
        <w:t>Purified human granulocyte-macrophage colony-stimulating factor: direct action on neutrop</w:t>
        <w:softHyphen/>
        <w:t xml:space="preserve">hils / </w:t>
      </w:r>
      <w:r>
        <w:rPr>
          <w:bCs/>
          <w:sz w:val="28"/>
          <w:szCs w:val="28"/>
        </w:rPr>
        <w:t>J.C. Gasson, R.H. Weisbart, S.E. Kaufman et al.</w:t>
      </w:r>
      <w:r>
        <w:rPr>
          <w:sz w:val="28"/>
          <w:szCs w:val="28"/>
        </w:rPr>
        <w:t xml:space="preserve"> // Science. – 1984. – Vol.226. – P.1339 – 13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Glancy R.M. </w:t>
      </w:r>
      <w:r>
        <w:rPr>
          <w:sz w:val="28"/>
          <w:szCs w:val="28"/>
        </w:rPr>
        <w:t xml:space="preserve">Nitic oxide, an endothelial cell relaxation factor, inhibits neutrophil superoxide anion production via direct action on the NADFH oxidase / </w:t>
      </w:r>
      <w:r>
        <w:rPr>
          <w:bCs/>
          <w:sz w:val="28"/>
          <w:szCs w:val="28"/>
        </w:rPr>
        <w:t>R.M.Glancy, J. Leszczynskapiziak, S.B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Abramson </w:t>
      </w:r>
      <w:r>
        <w:rPr>
          <w:sz w:val="28"/>
          <w:szCs w:val="28"/>
        </w:rPr>
        <w:t>// J. Clin. Invest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92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90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1116 – 11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Glaspy J.A. </w:t>
      </w:r>
      <w:r>
        <w:rPr>
          <w:sz w:val="28"/>
          <w:szCs w:val="28"/>
        </w:rPr>
        <w:t xml:space="preserve">Granulocyte colony-stimulating factor (G-CSF). Preclinical and clinical studies / </w:t>
      </w:r>
      <w:r>
        <w:rPr>
          <w:bCs/>
          <w:sz w:val="28"/>
          <w:szCs w:val="28"/>
        </w:rPr>
        <w:t>J.A. Glaspy, D.W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olde </w:t>
      </w:r>
      <w:r>
        <w:rPr>
          <w:sz w:val="28"/>
          <w:szCs w:val="28"/>
        </w:rPr>
        <w:t xml:space="preserve">// Semin. Oncol. – 1992. – Vol.19. – P.386 – 39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Glasser L. </w:t>
      </w:r>
      <w:r>
        <w:rPr>
          <w:sz w:val="28"/>
          <w:szCs w:val="28"/>
        </w:rPr>
        <w:t xml:space="preserve">Measurement of serum granulocyte colony-stimulating  factor  in  a patient  with  congenital  agranulocytosis  (Kostmann's syndrome) / </w:t>
      </w:r>
      <w:r>
        <w:rPr>
          <w:bCs/>
          <w:sz w:val="28"/>
          <w:szCs w:val="28"/>
        </w:rPr>
        <w:t xml:space="preserve">L.  Glasser,   B.  R. Duncan, J. J. Corrigan </w:t>
      </w:r>
      <w:r>
        <w:rPr>
          <w:sz w:val="28"/>
          <w:szCs w:val="28"/>
        </w:rPr>
        <w:t>// Am. J. Dis. Child. – 1991. – Vol. 145. –                 P. 925 – 9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Gleich G.J. </w:t>
      </w:r>
      <w:r>
        <w:rPr>
          <w:sz w:val="28"/>
          <w:szCs w:val="28"/>
        </w:rPr>
        <w:t xml:space="preserve">Immunobiology of eosinophils / </w:t>
      </w:r>
      <w:r>
        <w:rPr>
          <w:bCs/>
          <w:sz w:val="28"/>
          <w:szCs w:val="28"/>
        </w:rPr>
        <w:t>G.J. Gleich, D.A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Loegeung </w:t>
      </w:r>
      <w:r>
        <w:rPr>
          <w:sz w:val="28"/>
          <w:szCs w:val="28"/>
        </w:rPr>
        <w:t xml:space="preserve">//  Ann. Rev. Immunol. – 1984. – Vol.2. –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4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Gold D.W. </w:t>
      </w:r>
      <w:r>
        <w:rPr>
          <w:sz w:val="28"/>
          <w:szCs w:val="28"/>
        </w:rPr>
        <w:t xml:space="preserve">Hormones that stimulate the growth of blood cells /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D.W. Gold, J.C. Gasson </w:t>
      </w:r>
      <w:r>
        <w:rPr>
          <w:sz w:val="28"/>
          <w:szCs w:val="28"/>
        </w:rPr>
        <w:t>// Sci. Am. – 1988. – Vol.259. – P.62 – 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Griffin S.V. </w:t>
      </w:r>
      <w:r>
        <w:rPr>
          <w:sz w:val="28"/>
          <w:szCs w:val="28"/>
        </w:rPr>
        <w:t xml:space="preserve">The inhibition of myeloperoxidase by ceruloplasmin can be reversed by anti-myeloperoxidase antibodies / </w:t>
      </w:r>
      <w:r>
        <w:rPr>
          <w:bCs/>
          <w:sz w:val="28"/>
          <w:szCs w:val="28"/>
        </w:rPr>
        <w:t>S.V. Griffin, P.Т. Chapman, E.A. Lianos, C.M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Lockwood </w:t>
      </w:r>
      <w:r>
        <w:rPr>
          <w:sz w:val="28"/>
          <w:szCs w:val="28"/>
        </w:rPr>
        <w:t>// Kidney Int. – 1999. – Vol.55, №3. – P.917 – 9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Guba S.</w:t>
      </w: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Bone marrow stromal fibroblasts secrete IL-6 and GM-CSF in the absence of inflammatory stimulation / </w:t>
      </w:r>
      <w:r>
        <w:rPr>
          <w:bCs/>
          <w:sz w:val="28"/>
          <w:szCs w:val="28"/>
        </w:rPr>
        <w:t>S.</w:t>
      </w: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 xml:space="preserve">. Guba, </w:t>
      </w: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>.I. Sartor, L.R. Gottschalk et al.</w:t>
      </w:r>
      <w:r>
        <w:rPr>
          <w:sz w:val="28"/>
          <w:szCs w:val="28"/>
        </w:rPr>
        <w:t xml:space="preserve"> // Blood. – 1992. – Vol. 80 –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 1190 – 11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Hajjar F.M. Neutrophils</w:t>
      </w:r>
      <w:r>
        <w:rPr>
          <w:sz w:val="28"/>
          <w:szCs w:val="28"/>
        </w:rPr>
        <w:t xml:space="preserve"> in the newborn normal characteristics and quantitative disorders / </w:t>
      </w:r>
      <w:r>
        <w:rPr>
          <w:bCs/>
          <w:sz w:val="28"/>
          <w:szCs w:val="28"/>
        </w:rPr>
        <w:t xml:space="preserve">F.M. Hajjar </w:t>
      </w:r>
      <w:r>
        <w:rPr>
          <w:sz w:val="28"/>
          <w:szCs w:val="28"/>
        </w:rPr>
        <w:t>// Semin. Perinatol. – 1990. – Vol.14. – P. 374 – 3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Halliwell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Caeruloplasmin and the superoxide radical /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. Halliwell, J.M.C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utteridge </w:t>
      </w:r>
      <w:r>
        <w:rPr>
          <w:sz w:val="28"/>
          <w:szCs w:val="28"/>
        </w:rPr>
        <w:t>// Lancet. – 1982. – Vol.2. – P.556 – 5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Halliwell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The antioxidants of human extracellular fluids /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. Halliwell,         M. Vasil, M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Grootveld </w:t>
      </w:r>
      <w:r>
        <w:rPr>
          <w:sz w:val="28"/>
          <w:szCs w:val="28"/>
        </w:rPr>
        <w:t>// Arch. Blochem. and Blophys. – 1990. – Vol.280. –      P.1 – 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Hammond W.P. </w:t>
      </w:r>
      <w:r>
        <w:rPr>
          <w:sz w:val="28"/>
          <w:szCs w:val="28"/>
        </w:rPr>
        <w:t xml:space="preserve">Treatment of cyclic neutropenia with granulocyte colony-stimulating factor / </w:t>
      </w:r>
      <w:r>
        <w:rPr>
          <w:bCs/>
          <w:sz w:val="28"/>
          <w:szCs w:val="28"/>
        </w:rPr>
        <w:t>W.P. Hammond, Т.Н. Price, L.M. Souza, D.C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Dale </w:t>
      </w:r>
      <w:r>
        <w:rPr>
          <w:sz w:val="28"/>
          <w:szCs w:val="28"/>
        </w:rPr>
        <w:t>// N. Engl. J. Med. – 1989. – Vol.320. – P.1306 – 13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Hansson L.0. </w:t>
      </w:r>
      <w:r>
        <w:rPr>
          <w:sz w:val="28"/>
          <w:szCs w:val="28"/>
        </w:rPr>
        <w:t xml:space="preserve">Measurement of C-reactive protein and the erythrocyte sedimentation rate in general practice / </w:t>
      </w:r>
      <w:r>
        <w:rPr>
          <w:bCs/>
          <w:sz w:val="28"/>
          <w:szCs w:val="28"/>
        </w:rPr>
        <w:t>L.0.Hansson, I. Carlsson, E. Hansson et al.</w:t>
      </w:r>
      <w:r>
        <w:rPr>
          <w:sz w:val="28"/>
          <w:szCs w:val="28"/>
        </w:rPr>
        <w:t xml:space="preserve"> // Scand. J. Primary Health Care. – 1995. – Vol. 13, № 1. – P.39 – 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Harris E.D. Ceruloplasmin and Iron: Vindication after 30 Years / E.D. Harris // Nutricion. – 1999. – Vol. 15, № 1. – P. 72 – 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Hechtman D.H.</w:t>
      </w:r>
      <w:r>
        <w:rPr>
          <w:sz w:val="28"/>
          <w:szCs w:val="28"/>
        </w:rPr>
        <w:t xml:space="preserve"> Intravascular IL – 8. Inhibitor of polymorphonuclear leukocyte accumulation at sites of acute inflammation / </w:t>
      </w:r>
      <w:r>
        <w:rPr>
          <w:bCs/>
          <w:sz w:val="28"/>
          <w:szCs w:val="28"/>
        </w:rPr>
        <w:t>D.H. Hechtman, M.I. Cybulski, H.J. Fuchs et al</w:t>
      </w:r>
      <w:r>
        <w:rPr>
          <w:sz w:val="28"/>
          <w:szCs w:val="28"/>
        </w:rPr>
        <w:t xml:space="preserve"> // J. Immunol.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991. – Vol.147. – P. 883 – 8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Heuertz. R. M. </w:t>
      </w:r>
      <w:r>
        <w:rPr>
          <w:sz w:val="28"/>
          <w:szCs w:val="28"/>
        </w:rPr>
        <w:t xml:space="preserve">Inhibition of C5a des-arginduced neutrophil                      alveolitis in transgenic mice expressing C-reactive protein / </w:t>
      </w:r>
      <w:r>
        <w:rPr>
          <w:bCs/>
          <w:sz w:val="28"/>
          <w:szCs w:val="28"/>
        </w:rPr>
        <w:t xml:space="preserve">R.M. Heuertz,       D.Y.  Xia, D. Samols, R.0. Webster </w:t>
      </w:r>
      <w:r>
        <w:rPr>
          <w:sz w:val="28"/>
          <w:szCs w:val="28"/>
        </w:rPr>
        <w:t xml:space="preserve">// Amer. J. Physiol. – 1994. – Vol.266. –   P.649 – 65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Heumann D. Immunomodulation by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macroglobulin and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  macroglobulin – protease complexes: the effect on human T – lymphocyte   response / D. Heumann, T.L. Vischer // Eur. J. immunol. – 1988. – Vol. 18, № 5. –               P. 755 – 7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Hoffman R.H.</w:t>
      </w:r>
      <w:r>
        <w:rPr>
          <w:sz w:val="28"/>
          <w:szCs w:val="28"/>
        </w:rPr>
        <w:t xml:space="preserve"> Hematology: Basic Principles and Practice / </w:t>
      </w:r>
      <w:r>
        <w:rPr>
          <w:bCs/>
          <w:sz w:val="28"/>
          <w:szCs w:val="28"/>
        </w:rPr>
        <w:t>R.H. Hoffman (eds) //</w:t>
      </w:r>
      <w:r>
        <w:rPr>
          <w:sz w:val="28"/>
          <w:szCs w:val="28"/>
        </w:rPr>
        <w:t xml:space="preserve"> New York: Churchill Livingstone, 1995.</w:t>
      </w:r>
      <w:r>
        <w:rPr>
          <w:color w:val="CC99FF"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Hortobagyi G.N. A comporative study of doxorubicin and epirubicin in patients with metastatic cancer / G.N. Hortobagyi, Y. Hwee – Yong, W. Kau Shu // Am. J. Clin. Oncol. – 1989. – Vol. 12, № 1. – P. 57 – 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Hu G.F. Cooper stimulated proliferation of human endothelial cells under culture / G.F. Hu // J. Cell. Biochem. – 1998. – Vol. 69, № 3. – P. 326 – 3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Ignarro L.J. Hormonal control of lysosomal enzyme relase from human neutrophils. Effects of autonomic agents on enzyme relase, phagocytosis, and cyclic nucleotide levels / L.J. Ignarro, T.F. Likt, W.J. George // J. Exp. Med. – 1974. – Vol.139, № 6. – P. 1396 – 14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Jaatella M. Biologic activaties and mechanisms of action of tumor necrosis factor α/cachectin / M. Jaatella // Laboratory Investigation. – 1991. – Vol. 64, № 6. –     P. 724 – 7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Jagels M.A. </w:t>
      </w:r>
      <w:r>
        <w:rPr>
          <w:sz w:val="28"/>
          <w:szCs w:val="28"/>
        </w:rPr>
        <w:t>Neutrophil chemotactic factors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promote leukocytosis / </w:t>
      </w:r>
      <w:r>
        <w:rPr>
          <w:bCs/>
          <w:sz w:val="28"/>
          <w:szCs w:val="28"/>
        </w:rPr>
        <w:t>M.A. Jagels, T.E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Hugli </w:t>
      </w:r>
      <w:r>
        <w:rPr>
          <w:sz w:val="28"/>
          <w:szCs w:val="28"/>
        </w:rPr>
        <w:t>// J. Immunol. –</w:t>
      </w:r>
      <w:r>
        <w:rPr>
          <w:bCs/>
          <w:sz w:val="28"/>
          <w:szCs w:val="28"/>
        </w:rPr>
        <w:t xml:space="preserve"> 1992. –</w:t>
      </w:r>
      <w:r>
        <w:rPr>
          <w:sz w:val="28"/>
          <w:szCs w:val="28"/>
        </w:rPr>
        <w:t xml:space="preserve"> Vol. 148. – P.1119 – 11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Jagels M.A. </w:t>
      </w:r>
      <w:r>
        <w:rPr>
          <w:sz w:val="28"/>
          <w:szCs w:val="28"/>
        </w:rPr>
        <w:t>Mechanisms and mediators of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neutrophilic leucocytosis / </w:t>
      </w:r>
      <w:r>
        <w:rPr>
          <w:bCs/>
          <w:sz w:val="28"/>
          <w:szCs w:val="28"/>
        </w:rPr>
        <w:t>M.A. Jagels, T.E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Hugli </w:t>
      </w:r>
      <w:r>
        <w:rPr>
          <w:sz w:val="28"/>
          <w:szCs w:val="28"/>
        </w:rPr>
        <w:t>// Immunopharmacology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94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28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1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Jinquan T. Recombinant human growth-regulated oncogen – α induces                T – lymphocyte chemotaxis. A process regulated via IL – 8 receptors by IFN – γ, TND – α, IL – 4, IL – 10 and IL – 13 / J. Immunol. – 1995. – Vol. 155. –                       P. 5359 – 53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Jolley G.M. An improoved method for measuring cross links in the DNA of mammalian cells. The effect of nitrogen mustard / G.M. Jolley, M.G. Ormerod // Biochim. Biophys. Acta. – 1973. – Vol.308. – P.242 – 25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Jones Carolyn J.P. Prednisolone ingibits phagocytosis by         polymorphonuclear leucocytes via steroid receptor mediated events / J.P. Jones Carolyn, K.J. Morris, I.K. Jayson Malcolm // Ann. Rheum. Diseases. – 1983. – Vol. 18. – P. 671 – 6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Jurgens G. </w:t>
      </w:r>
      <w:r>
        <w:rPr>
          <w:sz w:val="28"/>
          <w:szCs w:val="28"/>
        </w:rPr>
        <w:t xml:space="preserve">Modification of human low-density lipoprotein by the lipid  peroxidation product  4 hydroxynonenal / </w:t>
      </w:r>
      <w:r>
        <w:rPr>
          <w:bCs/>
          <w:sz w:val="28"/>
          <w:szCs w:val="28"/>
        </w:rPr>
        <w:t>G. Jurgens, J. Lang, H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Esterbauer </w:t>
      </w:r>
      <w:r>
        <w:rPr>
          <w:sz w:val="28"/>
          <w:szCs w:val="28"/>
        </w:rPr>
        <w:t>// Biochem. et biophys acta. – 1986. – Vol.875. – P.103 – 1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Kampschmidt R.F. </w:t>
      </w:r>
      <w:r>
        <w:rPr>
          <w:sz w:val="28"/>
          <w:szCs w:val="28"/>
        </w:rPr>
        <w:t xml:space="preserve">Neutrophil releasing activity in rats injected with endogenous pyrogen / </w:t>
      </w:r>
      <w:r>
        <w:rPr>
          <w:bCs/>
          <w:sz w:val="28"/>
          <w:szCs w:val="28"/>
        </w:rPr>
        <w:t>R.F. Kampschmidt, R.D. Long, H.F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Upchurch </w:t>
      </w:r>
      <w:r>
        <w:rPr>
          <w:sz w:val="28"/>
          <w:szCs w:val="28"/>
        </w:rPr>
        <w:t>// Proc. Soc. Exp. Biol. Med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72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139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1222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2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Karimbakas J. Arrested maturation of granulocytes in cooper deficient mice / J. Karimbakas, B. Landkamp – Henken, S.S. Percival // J. Nutr. – 1988. – Vol. 128, № 11. – P. 1855 – 18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Каushanskу К.</w:t>
      </w:r>
      <w:r>
        <w:rPr>
          <w:sz w:val="28"/>
          <w:szCs w:val="28"/>
        </w:rPr>
        <w:t xml:space="preserve"> Structure-function relationships of the hematopoietic growth factors / </w:t>
      </w:r>
      <w:r>
        <w:rPr>
          <w:bCs/>
          <w:sz w:val="28"/>
          <w:szCs w:val="28"/>
        </w:rPr>
        <w:t>К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Каushanskу </w:t>
      </w:r>
      <w:r>
        <w:rPr>
          <w:sz w:val="28"/>
          <w:szCs w:val="28"/>
        </w:rPr>
        <w:t>// Proteins. – 1992. – Vol. 12. – P.1 –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Kew R.R. </w:t>
      </w:r>
      <w:r>
        <w:rPr>
          <w:sz w:val="28"/>
          <w:szCs w:val="28"/>
        </w:rPr>
        <w:t xml:space="preserve">Human neutrophil FcgRIIIB and formyl peptide receptors are functionally linked during for-myl-methionyl-leucyl-phenylalanine induced chemotaxis / </w:t>
      </w:r>
      <w:r>
        <w:rPr>
          <w:bCs/>
          <w:sz w:val="28"/>
          <w:szCs w:val="28"/>
        </w:rPr>
        <w:t>R.R. Kew, C.M. Grimaldi, M.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. Furie, H.B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leit </w:t>
      </w:r>
      <w:r>
        <w:rPr>
          <w:sz w:val="28"/>
          <w:szCs w:val="28"/>
        </w:rPr>
        <w:t>// J. Immunol. – 1992. – Vol.149. – P.989 – 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Kharazmi A. Recombinant interleukin - 1α and  - β prime human monocytes superoxid production but save no effect on chemotaxis and oxidative burst response of neutrophils / A. Kharazmi, H. Nelsen, K. Bendtzen // Immunobiology. – 1988. – Vol.177, № 1. – P. 32 – 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Kim I.G. </w:t>
      </w:r>
      <w:r>
        <w:rPr>
          <w:sz w:val="28"/>
          <w:szCs w:val="28"/>
        </w:rPr>
        <w:t xml:space="preserve">Requirement of intact human ceruloplasmin for the glutathione-linked peroxidase activity / </w:t>
      </w:r>
      <w:r>
        <w:rPr>
          <w:bCs/>
          <w:sz w:val="28"/>
          <w:szCs w:val="28"/>
        </w:rPr>
        <w:t xml:space="preserve">I.G. Kim, S.Y. Park </w:t>
      </w:r>
      <w:r>
        <w:rPr>
          <w:sz w:val="28"/>
          <w:szCs w:val="28"/>
        </w:rPr>
        <w:t>// FEBS Letters. – 1998. - № 437. –  P.293 – 2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Kishimoto T.K. </w:t>
      </w:r>
      <w:r>
        <w:rPr>
          <w:sz w:val="28"/>
          <w:szCs w:val="28"/>
        </w:rPr>
        <w:t xml:space="preserve">The leukicyte integrins / </w:t>
      </w:r>
      <w:r>
        <w:rPr>
          <w:bCs/>
          <w:sz w:val="28"/>
          <w:szCs w:val="28"/>
        </w:rPr>
        <w:t>T.K. Kishimoto, R.S. Larson, A.L. Corbi et al.</w:t>
      </w:r>
      <w:r>
        <w:rPr>
          <w:sz w:val="28"/>
          <w:szCs w:val="28"/>
        </w:rPr>
        <w:t xml:space="preserve"> // Adv. Immunol. – 1989. – Vol.46. — P.149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Kleine T.O.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antitrypsin and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acid glycoprotein in reaction with albumin and prealbumin in cerebrospinal fluid and blood serum of patients with neurological diseases / T.O. Kleine // Protides of biological fluids (Proc. 3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coloq.,1986). – Oxford, 1986. – P. 407 – 4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Koff W.C. Neuroendocrine hormones suppres macrophage – mediated lysis of herpes simplex virus – infected cells / W.C. Koff, M.A. Dunegan // J. Immunol. – 1986. – Vol. 136, № 1. – P. 705 – 7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Koppenol W.H. </w:t>
      </w:r>
      <w:r>
        <w:rPr>
          <w:sz w:val="28"/>
          <w:szCs w:val="28"/>
        </w:rPr>
        <w:t xml:space="preserve">Peroxynitrite, a cloaked oxidant formed by nitric oxide and superoxyde / </w:t>
      </w:r>
      <w:r>
        <w:rPr>
          <w:bCs/>
          <w:sz w:val="28"/>
          <w:szCs w:val="28"/>
        </w:rPr>
        <w:t>W.H. Koppenol, J.J. Moreno, W.A. Pryor et al.</w:t>
      </w:r>
      <w:r>
        <w:rPr>
          <w:sz w:val="28"/>
          <w:szCs w:val="28"/>
        </w:rPr>
        <w:t xml:space="preserve"> // Chem. Res. Toxicol. – 1992. – Vol.5. – P.834 – 8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Kostmann R. Infantile genetic agranulocytosis / R. Kostmann // Acta Paediatr. Scand. – 1975. – Vol. 64. – P. 362 – 3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Kozhuharova M. α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macroglobulin and humoral immune response in myocardial infarction / M. Kozhuharova, A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Chernov // Acta Med. Bulg. – 1978. – Vol. 5, № 1. – P. 81 – 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Ku N.0. </w:t>
      </w:r>
      <w:r>
        <w:rPr>
          <w:sz w:val="28"/>
          <w:szCs w:val="28"/>
        </w:rPr>
        <w:t xml:space="preserve">Cloning and tissue-specific expression of the gene for mouse C-reactive protein / </w:t>
      </w:r>
      <w:r>
        <w:rPr>
          <w:bCs/>
          <w:sz w:val="28"/>
          <w:szCs w:val="28"/>
        </w:rPr>
        <w:t>N.0. Ku, R.F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Mortensen </w:t>
      </w:r>
      <w:r>
        <w:rPr>
          <w:sz w:val="28"/>
          <w:szCs w:val="28"/>
        </w:rPr>
        <w:t>// Biochem. J. – 1993. – Vol.295, Pt. 2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   P.379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 xml:space="preserve">Kudo J. Immunoregulatory function of human acute phase reactive proteins / J. Kudo, H. Okubo, T. Ikuta et al. // Biomed. Res. – 1982. – Vol. 3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4. –               P. 422 – 4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Kunewick J.P. Myelosuppressive effects of antineoplastik drugs / J.P. Kunewick, J.C. Marsh // Exp. Hematol. – 1985. – № 16. – P.106 – 11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Kushner I. </w:t>
      </w:r>
      <w:r>
        <w:rPr>
          <w:sz w:val="28"/>
          <w:szCs w:val="28"/>
        </w:rPr>
        <w:t xml:space="preserve">Induction and control of acute phase reactant synthesis / </w:t>
      </w:r>
      <w:r>
        <w:rPr>
          <w:bCs/>
          <w:sz w:val="28"/>
          <w:szCs w:val="28"/>
        </w:rPr>
        <w:t xml:space="preserve">I. Kushner </w:t>
      </w:r>
      <w:r>
        <w:rPr>
          <w:sz w:val="28"/>
          <w:szCs w:val="28"/>
        </w:rPr>
        <w:t>// Marker proteins in inflammation. – Vol.2. – Proc.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Symp. – Lyon, 27-30 June,  1983. – Berlin; New York, 1984. – P.3 – 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Labro M.</w:t>
      </w:r>
      <w:r>
        <w:rPr>
          <w:bCs/>
          <w:sz w:val="28"/>
          <w:szCs w:val="28"/>
          <w:lang w:val="ru-RU"/>
        </w:rPr>
        <w:t>Т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Effects of anti-infectious agents on polymorphonuclear neutrophils / </w:t>
      </w:r>
      <w:r>
        <w:rPr>
          <w:bCs/>
          <w:sz w:val="28"/>
          <w:szCs w:val="28"/>
        </w:rPr>
        <w:t>M.</w:t>
      </w:r>
      <w:r>
        <w:rPr>
          <w:bCs/>
          <w:sz w:val="28"/>
          <w:szCs w:val="28"/>
          <w:lang w:val="ru-RU"/>
        </w:rPr>
        <w:t>Т</w:t>
      </w:r>
      <w:r>
        <w:rPr>
          <w:bCs/>
          <w:sz w:val="28"/>
          <w:szCs w:val="28"/>
        </w:rPr>
        <w:t xml:space="preserve">. Labro, J. El Benna </w:t>
      </w:r>
      <w:r>
        <w:rPr>
          <w:sz w:val="28"/>
          <w:szCs w:val="28"/>
        </w:rPr>
        <w:t>// Eur. J. Clin. Microbiol. Infect Dis.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991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10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124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Larrick J.W. Recombinant tumor necrosis factor causes activation of human granulocytes / J.W. Larrick, D. Graham, K. Toy et al. // Blood . – 1987. – Vol. 69, № 2. – P. 640 – 6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Larsen G.R. </w:t>
      </w:r>
      <w:r>
        <w:rPr>
          <w:sz w:val="28"/>
          <w:szCs w:val="28"/>
        </w:rPr>
        <w:t xml:space="preserve">P-selectin and E-selectin. Distinct but overlapping  leukocyte ligand specificities / </w:t>
      </w:r>
      <w:r>
        <w:rPr>
          <w:bCs/>
          <w:sz w:val="28"/>
          <w:szCs w:val="28"/>
        </w:rPr>
        <w:t>G.R. Larsen, D. Sako, T.J. Ahern et al.</w:t>
      </w:r>
      <w:r>
        <w:rPr>
          <w:sz w:val="28"/>
          <w:szCs w:val="28"/>
        </w:rPr>
        <w:t xml:space="preserve"> // J. Biol. Chem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92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267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11104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11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Lasky L.A. The homing receptor (LECAM-1/L-selectin). Adhesion: Its Role in Inflamatory Disease / L.A. Lasky // Eds. J. M. Harlan, D. Y. Liu. — W. H. Freeman. — New York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 xml:space="preserve">Lebricon T. Biochemical assessment of nutricional status in patients with chronic obstructive pulmonary disease and acute respiratory failure on admission to an intensive care unit / T. Lebricon, B. Guidet, C. Coudraylucas et al. // Clin. Nutricion. – 1994. – Vol. 13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2. – P. 98 – 1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Ledue T.B. The relationship between serum levels of lipoprotein(a) and protein associated with the acute phase response / T.B. Ledue, L.M. Neveux, G.E. Palomaki // Clin. Chim. Acta. – 1993. – Vol. 223,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 – 2. – P. 73 – 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Liеsсhke G.J. </w:t>
      </w:r>
      <w:r>
        <w:rPr>
          <w:sz w:val="28"/>
          <w:szCs w:val="28"/>
        </w:rPr>
        <w:t xml:space="preserve">Granulocyte colony-stimulating factor and granulocytomacrophage colony-stimulating factor / </w:t>
      </w:r>
      <w:r>
        <w:rPr>
          <w:bCs/>
          <w:sz w:val="28"/>
          <w:szCs w:val="28"/>
        </w:rPr>
        <w:t>G.J. Liеsсhke, A.W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Burgess </w:t>
      </w:r>
      <w:r>
        <w:rPr>
          <w:sz w:val="28"/>
          <w:szCs w:val="28"/>
        </w:rPr>
        <w:t xml:space="preserve">// N. Engl. J. Med. – 1992. – Vol.327. – P.28-33, 99 – 1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Lindemann A. Granulocyte-macrophage colony-stimulating factor induces interleukin-1 production by human polymorphonuclear neutrophils / A. Lindemann, D. Riedel, W. Oster et al. // J. Immunol. – 1988. – Vol. 140. –             P. 837 – 8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Linder M.C. </w:t>
      </w:r>
      <w:r>
        <w:rPr>
          <w:sz w:val="28"/>
          <w:szCs w:val="28"/>
        </w:rPr>
        <w:t xml:space="preserve">Copper transport in mammals / </w:t>
      </w:r>
      <w:r>
        <w:rPr>
          <w:bCs/>
          <w:sz w:val="28"/>
          <w:szCs w:val="28"/>
        </w:rPr>
        <w:t>M.C. Linder, N.A. Lomeli, S. Donley et al.</w:t>
      </w:r>
      <w:r>
        <w:rPr>
          <w:sz w:val="28"/>
          <w:szCs w:val="28"/>
        </w:rPr>
        <w:t xml:space="preserve"> // Adv. Exp. Med. Biol. – 1999. – Vol. 448. – P.1 – 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Lobb R.R. </w:t>
      </w:r>
      <w:r>
        <w:rPr>
          <w:sz w:val="28"/>
          <w:szCs w:val="28"/>
        </w:rPr>
        <w:t>Expression and functional characterization of a soluble form of endothelial-leukocyte adhesion mo</w:t>
        <w:softHyphen/>
        <w:t xml:space="preserve">lecule / </w:t>
      </w:r>
      <w:r>
        <w:rPr>
          <w:bCs/>
          <w:sz w:val="28"/>
          <w:szCs w:val="28"/>
        </w:rPr>
        <w:t>R.R. Lobb, G. Chi-Rosso, D.R. Leone et al.</w:t>
      </w:r>
      <w:r>
        <w:rPr>
          <w:sz w:val="28"/>
          <w:szCs w:val="28"/>
        </w:rPr>
        <w:t xml:space="preserve"> // J. Immunol. – 1991. – Vol.147. – P. 124 – 12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Lobb R.R.</w:t>
      </w:r>
      <w:r>
        <w:rPr>
          <w:sz w:val="28"/>
          <w:szCs w:val="28"/>
        </w:rPr>
        <w:t xml:space="preserve"> Integrin-immunoglobulin superfamily interactions in endothelial-leukocyte adhesion. Adhesion: Its Role in Inflammatory Disease / </w:t>
      </w:r>
      <w:r>
        <w:rPr>
          <w:bCs/>
          <w:sz w:val="28"/>
          <w:szCs w:val="28"/>
        </w:rPr>
        <w:t>R.R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Lobb </w:t>
      </w:r>
      <w:r>
        <w:rPr>
          <w:sz w:val="28"/>
          <w:szCs w:val="28"/>
        </w:rPr>
        <w:t>// Eds. J. M. Harlan, D. Y. Liu.— W. H. Freeman. — New York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Lohrmann H.P. Cytotoxic drugs and the granulopoetic system / H.P. Lohrmann, W. Schreml. – Berlin: Springer-Verlag, 1982. – 224p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Logue G.L. Idiopatic neutropenia: Antineutrophil antibodies and clinical correlations / G.L. Logue, K.A. Shastri, M. Lauhlin et al. // Am. J. Med. – 1991. – Vol. 90. – P. 211 – 2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Lomax K.J. </w:t>
      </w:r>
      <w:r>
        <w:rPr>
          <w:sz w:val="28"/>
          <w:szCs w:val="28"/>
        </w:rPr>
        <w:t xml:space="preserve">The molecular biology of selected phagocyte defects / </w:t>
      </w:r>
      <w:r>
        <w:rPr>
          <w:bCs/>
          <w:sz w:val="28"/>
          <w:szCs w:val="28"/>
        </w:rPr>
        <w:t>K.J. Lomax, H.L. Malech, J.I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allin </w:t>
      </w:r>
      <w:r>
        <w:rPr>
          <w:sz w:val="28"/>
          <w:szCs w:val="28"/>
        </w:rPr>
        <w:t>// Blood Revs. – 1969. – Vol.3. – P.94 – 1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Lorant D.E. Coexpression of GMP-140 and PAF by endothelium stimulated by histamine or thrombin: a juxtacrine system for adhesion and activation of neutrophils / D.E. Lorant, K.P. Patel, T.M. McIntyre et al. // J. Cell Biol. – 1991. – Vol.115. – P.223 – 23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Lovaas E.</w:t>
      </w:r>
      <w:r>
        <w:rPr>
          <w:sz w:val="28"/>
          <w:szCs w:val="28"/>
        </w:rPr>
        <w:t xml:space="preserve"> Free radical generation and coupled thiol</w:t>
      </w:r>
      <w:r>
        <w:rPr>
          <w:bCs/>
          <w:sz w:val="28"/>
          <w:szCs w:val="28"/>
        </w:rPr>
        <w:t xml:space="preserve"> oxidation</w:t>
      </w:r>
      <w:r>
        <w:rPr>
          <w:sz w:val="28"/>
          <w:szCs w:val="28"/>
        </w:rPr>
        <w:t xml:space="preserve"> by lactoperoxidase / SCN /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E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Lovaas </w:t>
      </w:r>
      <w:r>
        <w:rPr>
          <w:sz w:val="28"/>
          <w:szCs w:val="28"/>
        </w:rPr>
        <w:t>// Free Radical Blol. and Med. – 1992. – Vol.13. –   P.187 – 1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Lowley P.D. Reaction of alkylating mutagens and carcinogens with nucleic acids N-3 of guanine as a site of alkylation by N-methil-N-nitrosourea and dimethil sulfate / P.D. Lowley, D.R. Orr, S.A. Shah // Chem. Biol. Interact. – 1972. – Vol.4. – P.431 – 43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ntel Ch. Phisical characterization and polymerization during iron saturation of lactoferin, a myelopoietic regulatory molecules with suppressor activity / Ch. Mantel, K. Miyazava, H.L. Broxmeyer // Adv. Exp. Med. Biol. – 1994. –          Vol. 357. – P. 121 – 1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Marletta M.A. </w:t>
      </w:r>
      <w:r>
        <w:rPr>
          <w:sz w:val="28"/>
          <w:szCs w:val="28"/>
        </w:rPr>
        <w:t xml:space="preserve">Macrophage oxidation of L-arginine to nitrite and nitrate: Nitric oxide is an intermediate / </w:t>
      </w:r>
      <w:r>
        <w:rPr>
          <w:bCs/>
          <w:sz w:val="28"/>
          <w:szCs w:val="28"/>
        </w:rPr>
        <w:t>M.A. Marletta, P.S. Yoon, R. Lyengar et al.</w:t>
      </w:r>
      <w:r>
        <w:rPr>
          <w:sz w:val="28"/>
          <w:szCs w:val="28"/>
        </w:rPr>
        <w:t xml:space="preserve"> // Biochemistry. – 1988. – Vol.27. – P.8706 – 87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Mason R.P. </w:t>
      </w:r>
      <w:r>
        <w:rPr>
          <w:sz w:val="28"/>
          <w:szCs w:val="28"/>
        </w:rPr>
        <w:t xml:space="preserve">Possible rote of free radical formation in drug-induced agranulocytosis / </w:t>
      </w:r>
      <w:r>
        <w:rPr>
          <w:bCs/>
          <w:sz w:val="28"/>
          <w:szCs w:val="28"/>
        </w:rPr>
        <w:t>R.P. Mason, V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Fischer </w:t>
      </w:r>
      <w:r>
        <w:rPr>
          <w:sz w:val="28"/>
          <w:szCs w:val="28"/>
        </w:rPr>
        <w:t>// Drug Saf</w:t>
      </w:r>
      <w:r>
        <w:rPr>
          <w:sz w:val="28"/>
          <w:szCs w:val="28"/>
          <w:lang w:val="ru-RU"/>
        </w:rPr>
        <w:t>. –</w:t>
      </w:r>
      <w:r>
        <w:rPr>
          <w:sz w:val="28"/>
          <w:szCs w:val="28"/>
        </w:rPr>
        <w:t xml:space="preserve"> 1992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7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         P.45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Mayer P. </w:t>
      </w:r>
      <w:r>
        <w:rPr>
          <w:sz w:val="28"/>
          <w:szCs w:val="28"/>
        </w:rPr>
        <w:t>Recombinant human GM-CSF induces leukocytosis and activates peripheral blood polymorphonuclear ne</w:t>
        <w:softHyphen/>
        <w:t xml:space="preserve">utrophils in nonhuman primates / </w:t>
      </w:r>
      <w:r>
        <w:rPr>
          <w:bCs/>
          <w:sz w:val="28"/>
          <w:szCs w:val="28"/>
        </w:rPr>
        <w:t>P. Mayer, C. Lam, H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Obenaus </w:t>
      </w:r>
      <w:r>
        <w:rPr>
          <w:sz w:val="28"/>
          <w:szCs w:val="28"/>
        </w:rPr>
        <w:t xml:space="preserve">et al. // Blood. – 1987. – Vol.70. – P.206 – 21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Mazumder В.</w:t>
      </w:r>
      <w:r>
        <w:rPr>
          <w:sz w:val="28"/>
          <w:szCs w:val="28"/>
        </w:rPr>
        <w:t xml:space="preserve"> Delayed translational silencing of ceruloplasmin transcript in gamma interferon-activated U</w:t>
      </w:r>
      <w:r>
        <w:rPr>
          <w:sz w:val="28"/>
          <w:szCs w:val="28"/>
          <w:vertAlign w:val="subscript"/>
        </w:rPr>
        <w:t>937</w:t>
      </w:r>
      <w:r>
        <w:rPr>
          <w:sz w:val="28"/>
          <w:szCs w:val="28"/>
        </w:rPr>
        <w:t xml:space="preserve"> monocytic cells: role of the 3'untranslated   region. / </w:t>
      </w:r>
      <w:r>
        <w:rPr>
          <w:bCs/>
          <w:sz w:val="28"/>
          <w:szCs w:val="28"/>
        </w:rPr>
        <w:t>В. Mazumder, P.L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ox </w:t>
      </w:r>
      <w:r>
        <w:rPr>
          <w:sz w:val="28"/>
          <w:szCs w:val="28"/>
        </w:rPr>
        <w:t>// Mol. Cell Biol. – 1999. – Vol.19, №10. –              P.6898 – 69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McKenna S.M. </w:t>
      </w:r>
      <w:r>
        <w:rPr>
          <w:sz w:val="28"/>
          <w:szCs w:val="28"/>
        </w:rPr>
        <w:t xml:space="preserve">Bacterial killing by phagocytes: Potential role(s) of hypochlorous acid and hydrogen peroxide in protein turnover, DNA synthesis, and RNA synthesis / </w:t>
      </w:r>
      <w:r>
        <w:rPr>
          <w:bCs/>
          <w:sz w:val="28"/>
          <w:szCs w:val="28"/>
        </w:rPr>
        <w:t>S.M. McKenna, K.I.A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Davies </w:t>
      </w:r>
      <w:r>
        <w:rPr>
          <w:sz w:val="28"/>
          <w:szCs w:val="28"/>
        </w:rPr>
        <w:t>// Oxygen Radicals in Biology and Medicine. – N.Y., 1988. – P.829 – 8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Merritt C.M. Structure and characterization of a dublicated human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acid glycoprotein gene / C.M. Merritt, P.G. Board // Gene. – 1988. – Vol. 66. –            P. 97 – 1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Metalnikov S. Rôle dy systeme nerveoux et des facteurs biologigues et psyshique dans l’immuniteté. – Paris, 1934. – 157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Miller R.A. </w:t>
      </w:r>
      <w:r>
        <w:rPr>
          <w:sz w:val="28"/>
          <w:szCs w:val="28"/>
        </w:rPr>
        <w:t xml:space="preserve">The formation and biologic significance of phagocyte-derived oxidants / </w:t>
      </w:r>
      <w:r>
        <w:rPr>
          <w:bCs/>
          <w:sz w:val="28"/>
          <w:szCs w:val="28"/>
        </w:rPr>
        <w:t xml:space="preserve">R.A. Miller,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Britigan </w:t>
      </w:r>
      <w:r>
        <w:rPr>
          <w:sz w:val="28"/>
          <w:szCs w:val="28"/>
        </w:rPr>
        <w:t>// Invest. Med. – 1995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43(1) –            </w:t>
      </w:r>
      <w:r>
        <w:rPr>
          <w:sz w:val="28"/>
          <w:szCs w:val="28"/>
          <w:lang w:val="ru-RU"/>
        </w:rPr>
        <w:t>Р.</w:t>
      </w:r>
      <w:r>
        <w:rPr>
          <w:sz w:val="28"/>
          <w:szCs w:val="28"/>
        </w:rPr>
        <w:t xml:space="preserve"> 39 – 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Ming W. Tumor necrosis factor is chemotactic for monocytes and polymorphonuclear leucocytes / W. Ming, L. Bersons, A. Mantovani // J. Immunol. – 1987. – Vol.138, № 5. – P. 1469 – 14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3366FF"/>
          <w:sz w:val="28"/>
          <w:szCs w:val="28"/>
        </w:rPr>
      </w:pPr>
      <w:r>
        <w:rPr>
          <w:bCs/>
          <w:sz w:val="28"/>
          <w:szCs w:val="28"/>
        </w:rPr>
        <w:t>Moore M.A.S.</w:t>
      </w:r>
      <w:r>
        <w:rPr>
          <w:sz w:val="28"/>
          <w:szCs w:val="28"/>
        </w:rPr>
        <w:t xml:space="preserve"> Expansion of myeloid stem cells in culture / </w:t>
      </w:r>
      <w:r>
        <w:rPr>
          <w:bCs/>
          <w:sz w:val="28"/>
          <w:szCs w:val="28"/>
        </w:rPr>
        <w:t>M.A.S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Moore </w:t>
      </w:r>
      <w:r>
        <w:rPr>
          <w:sz w:val="28"/>
          <w:szCs w:val="28"/>
        </w:rPr>
        <w:t xml:space="preserve">// Semin. Hematol. – 1995. – Vol.32 –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 183 – 200.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Moretta A. Molecular mechanisms in cell-mediated cytotoxy / A. Moretta //  Cell. – 1997. – Vol. 90. – P. 13 – 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Mortensen R.F.</w:t>
      </w:r>
      <w:r>
        <w:rPr>
          <w:sz w:val="28"/>
          <w:szCs w:val="28"/>
        </w:rPr>
        <w:t xml:space="preserve"> Inhibition of colony formation by macrophage committed stem cells during acute inflammation by purified human C-reactive protein (CRP) / </w:t>
      </w:r>
      <w:r>
        <w:rPr>
          <w:bCs/>
          <w:sz w:val="28"/>
          <w:szCs w:val="28"/>
        </w:rPr>
        <w:t>R.F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Mortensen </w:t>
      </w:r>
      <w:r>
        <w:rPr>
          <w:sz w:val="28"/>
          <w:szCs w:val="28"/>
        </w:rPr>
        <w:t>// Exp. Hematol. – 1983. – Vol.11, № 8. – P.730 – 7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Moser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Neutrophil-activating peptide 2 and gro/melanoma growth-stimulatory activity interact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with ne</w:t>
        <w:softHyphen/>
        <w:t>utrophil activating peptide-l/interleukin-8 receptors on human neutrop</w:t>
        <w:softHyphen/>
        <w:t xml:space="preserve">hils /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. Moser, C. Schumacher, V. von Tscharner et al.</w:t>
      </w:r>
      <w:r>
        <w:rPr>
          <w:sz w:val="28"/>
          <w:szCs w:val="28"/>
        </w:rPr>
        <w:t xml:space="preserve"> // J. Biol. Chem. – 1991. – Vol.266. – P.10 666 – 10 6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Mosmann T. Cytokines and immune regulation / T. Mosmann // In book: Clinical immunology: principles and practice. – St. Louis: Mosby, 1996. –        Vol. 1. – P. 217 – 2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Murphy P.M. </w:t>
      </w:r>
      <w:r>
        <w:rPr>
          <w:sz w:val="28"/>
          <w:szCs w:val="28"/>
        </w:rPr>
        <w:t xml:space="preserve">Cloning of complementary PNA encoding a functional human interleikin-8-reptor / </w:t>
      </w:r>
      <w:r>
        <w:rPr>
          <w:bCs/>
          <w:sz w:val="28"/>
          <w:szCs w:val="28"/>
        </w:rPr>
        <w:t>P.M.Murphy, H.L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Tiffany </w:t>
      </w:r>
      <w:r>
        <w:rPr>
          <w:sz w:val="28"/>
          <w:szCs w:val="28"/>
        </w:rPr>
        <w:t>// Science. – 1991. – Vol. 253. – P. 1280 – 12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Murphy T.M. Extrahepatic transcription of human C – reactive protein / T.M. Murphy, L.L. Baum, K.D. Beaman // J. Exp. Med. – 1991. – Vol. 173, № 2. –      P. 495 – 4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Musci G. </w:t>
      </w:r>
      <w:r>
        <w:rPr>
          <w:sz w:val="28"/>
          <w:szCs w:val="28"/>
        </w:rPr>
        <w:t xml:space="preserve">The state of the copper sites in human ceruloplasmin / </w:t>
      </w:r>
      <w:r>
        <w:rPr>
          <w:bCs/>
          <w:sz w:val="28"/>
          <w:szCs w:val="28"/>
        </w:rPr>
        <w:t xml:space="preserve">G. Musci, M.C. Bonaccorci di Patti, L. Calabrese </w:t>
      </w:r>
      <w:r>
        <w:rPr>
          <w:sz w:val="28"/>
          <w:szCs w:val="28"/>
        </w:rPr>
        <w:t xml:space="preserve">// Arch. Biochem. Biophys. – 1993. – Vol.306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.11 – 1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Musci G. </w:t>
      </w:r>
      <w:r>
        <w:rPr>
          <w:sz w:val="28"/>
          <w:szCs w:val="28"/>
        </w:rPr>
        <w:t xml:space="preserve">Structure / function relationships in ceruloplasmin / </w:t>
      </w:r>
      <w:r>
        <w:rPr>
          <w:bCs/>
          <w:sz w:val="28"/>
          <w:szCs w:val="28"/>
        </w:rPr>
        <w:t>G. Musci,             F. Polticelli, L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Calabrese </w:t>
      </w:r>
      <w:r>
        <w:rPr>
          <w:sz w:val="28"/>
          <w:szCs w:val="28"/>
        </w:rPr>
        <w:t>// Adv. Exp. Med. Biol. – 1999. – Vol. 448. –           P.175 – 1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Nauseef W.M.</w:t>
      </w:r>
      <w:r>
        <w:rPr>
          <w:sz w:val="28"/>
          <w:szCs w:val="28"/>
        </w:rPr>
        <w:t xml:space="preserve"> Myeloperoxidase deficiency / </w:t>
      </w:r>
      <w:r>
        <w:rPr>
          <w:bCs/>
          <w:sz w:val="28"/>
          <w:szCs w:val="28"/>
        </w:rPr>
        <w:t>W.M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Nauseef </w:t>
      </w:r>
      <w:r>
        <w:rPr>
          <w:sz w:val="28"/>
          <w:szCs w:val="28"/>
        </w:rPr>
        <w:t xml:space="preserve">// Hematol.    Pathol. – 1990. – Vol. 4. – P.165 – 16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Nauseef W.M. </w:t>
      </w:r>
      <w:r>
        <w:rPr>
          <w:sz w:val="28"/>
          <w:szCs w:val="28"/>
        </w:rPr>
        <w:t xml:space="preserve">Assembly of the neutrophil respiratory burst oxidase. Protein kinase C promotes cytoskeletal and membrane association of cytosolic oxidase components / </w:t>
      </w:r>
      <w:r>
        <w:rPr>
          <w:bCs/>
          <w:sz w:val="28"/>
          <w:szCs w:val="28"/>
        </w:rPr>
        <w:t>W.M. Nauseef, B.D. Volpp, S. Mc Cormick et al.</w:t>
      </w:r>
      <w:r>
        <w:rPr>
          <w:sz w:val="28"/>
          <w:szCs w:val="28"/>
        </w:rPr>
        <w:t xml:space="preserve"> // J. Biol. Chem. – 1991. – Vol. 266. – P. 5911 – 59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Neale M. Involvement of phospholipase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activation in tumor cell killing by tumor necrosis factor / M. Neale, R. Fiera, N. Matthws // Immunol. – 1988. –    Vol. 64, № 1. – P. 81 – 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Nefel </w:t>
      </w:r>
      <w:r>
        <w:rPr>
          <w:bCs/>
          <w:smallCaps/>
          <w:sz w:val="28"/>
          <w:szCs w:val="28"/>
        </w:rPr>
        <w:t xml:space="preserve">K. </w:t>
      </w:r>
      <w:r>
        <w:rPr>
          <w:sz w:val="28"/>
          <w:szCs w:val="28"/>
        </w:rPr>
        <w:t xml:space="preserve">Inhibition of granulopoiesis in vivo and in vitro by beta-lactam antibiotics / </w:t>
      </w:r>
      <w:r>
        <w:rPr>
          <w:bCs/>
          <w:smallCaps/>
          <w:sz w:val="28"/>
          <w:szCs w:val="28"/>
        </w:rPr>
        <w:t xml:space="preserve">K. </w:t>
      </w:r>
      <w:r>
        <w:rPr>
          <w:bCs/>
          <w:sz w:val="28"/>
          <w:szCs w:val="28"/>
        </w:rPr>
        <w:t>Nefel, S. Hauser, M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Muller </w:t>
      </w:r>
      <w:r>
        <w:rPr>
          <w:sz w:val="28"/>
          <w:szCs w:val="28"/>
        </w:rPr>
        <w:t xml:space="preserve">// J. Infect. Dis. – 1985. – Vol.152. –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 90 – 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Nemunaitis J. </w:t>
      </w:r>
      <w:r>
        <w:rPr>
          <w:sz w:val="28"/>
          <w:szCs w:val="28"/>
        </w:rPr>
        <w:t xml:space="preserve">Long-term follow-up of patients who received recombinant human granulocyte-macrophage colony stimulating factor after autologous bone marrow transplantation for lymphoid malignancy / </w:t>
      </w:r>
      <w:r>
        <w:rPr>
          <w:bCs/>
          <w:sz w:val="28"/>
          <w:szCs w:val="28"/>
        </w:rPr>
        <w:t xml:space="preserve">J. Nemunaitis, J.W. Singer, </w:t>
      </w: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>.D. Buckner et al.</w:t>
      </w:r>
      <w:r>
        <w:rPr>
          <w:sz w:val="28"/>
          <w:szCs w:val="28"/>
        </w:rPr>
        <w:t xml:space="preserve"> // Bone Man-ow Transplant. – 1991. – Vol.7 –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Nicola N.A.</w:t>
      </w:r>
      <w:r>
        <w:rPr>
          <w:sz w:val="28"/>
          <w:szCs w:val="28"/>
        </w:rPr>
        <w:t xml:space="preserve"> Structural aspects of cytokine/receptor interactions / </w:t>
      </w:r>
      <w:r>
        <w:rPr>
          <w:bCs/>
          <w:sz w:val="28"/>
          <w:szCs w:val="28"/>
        </w:rPr>
        <w:t>N.A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Nicola </w:t>
      </w:r>
      <w:r>
        <w:rPr>
          <w:sz w:val="28"/>
          <w:szCs w:val="28"/>
        </w:rPr>
        <w:t>// Ann. N. Y. Acad. Sci. – 1995. – Vol.766. – P.253 – 2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Nogueira N.</w:t>
      </w:r>
      <w:r>
        <w:rPr>
          <w:sz w:val="28"/>
          <w:szCs w:val="28"/>
        </w:rPr>
        <w:t xml:space="preserve"> Intracellular mechanisms of killing / </w:t>
      </w:r>
      <w:r>
        <w:rPr>
          <w:bCs/>
          <w:sz w:val="28"/>
          <w:szCs w:val="28"/>
        </w:rPr>
        <w:t>N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Nogueira </w:t>
      </w:r>
      <w:r>
        <w:rPr>
          <w:sz w:val="28"/>
          <w:szCs w:val="28"/>
        </w:rPr>
        <w:t>// Contemporary Topics in immunobiology. – N.Y., 1984. – P.53 – 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Oh S.K. Specific binding of haptoglobin to human neutrophils and its functional consequences / S.K. Oh, N. Pavlotsky, A.I. Tauber // J. Leucocyte Biol. – 1990. – Vol. 47. – P. 142 – 14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Oh S.K. Enterference with immune response at the revel of generating effector cells by tumor-associated haptoglobin / S.K. Oh, S.H. Kim, J.E. Walker // J. Natl. Cancer Inst. – 1990. – Vol. 82. – P. 934 – 9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Olivares M. Cooper as an essential nutrient / M. Olivares, R. Uauy // Amer. J. Clin. Nutr. – 1996. – Vol. 63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5. – P. 791S – 796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Oseas R.S. Lactoferrin: a promoter of polymorphonuclear leucocyte adhesivenes / R.S. Oseas, H.H. Yan, R.L. Baehner, L.A. Boxer // Blood. – 1981. –Vol. 57. –   P. 939 – 9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Ouyant Y. </w:t>
      </w:r>
      <w:r>
        <w:rPr>
          <w:sz w:val="28"/>
          <w:szCs w:val="28"/>
        </w:rPr>
        <w:t xml:space="preserve">Mechanism of action of colchicine. VI: Effect of colchicine on generation of leukotriene B4 by human polymorphonuclear leukocytes / </w:t>
      </w:r>
      <w:r>
        <w:rPr>
          <w:bCs/>
          <w:sz w:val="28"/>
          <w:szCs w:val="28"/>
        </w:rPr>
        <w:t xml:space="preserve">Y. Ouyant, W. Wang, S. Shuta. et al. </w:t>
      </w:r>
      <w:r>
        <w:rPr>
          <w:sz w:val="28"/>
          <w:szCs w:val="28"/>
        </w:rPr>
        <w:t>// Clin. Exp. Rheumatol. – 1989. –                  Vol. 7. – P.397 – 4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Owen C.A. </w:t>
      </w:r>
      <w:r>
        <w:rPr>
          <w:sz w:val="28"/>
          <w:szCs w:val="28"/>
        </w:rPr>
        <w:t xml:space="preserve">Biochemical Aspects of Copper: Copper Proteins, Ceruloplasmin and Copper Protein Binding / </w:t>
      </w:r>
      <w:r>
        <w:rPr>
          <w:bCs/>
          <w:sz w:val="28"/>
          <w:szCs w:val="28"/>
        </w:rPr>
        <w:t>C.A Owen.</w:t>
      </w:r>
      <w:r>
        <w:rPr>
          <w:b/>
          <w:bCs/>
          <w:sz w:val="28"/>
          <w:szCs w:val="28"/>
        </w:rPr>
        <w:t xml:space="preserve"> // </w:t>
      </w:r>
      <w:r>
        <w:rPr>
          <w:sz w:val="28"/>
          <w:szCs w:val="28"/>
        </w:rPr>
        <w:t xml:space="preserve">Park Ridge, 1982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50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wen M. Marrow stromal stem cells / M. Owen // J. Cell. Sci. Suppl. – 1988. – Vol. 10. – P.63 – 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Pardi R. </w:t>
      </w:r>
      <w:r>
        <w:rPr>
          <w:sz w:val="28"/>
          <w:szCs w:val="28"/>
        </w:rPr>
        <w:t xml:space="preserve">Regulatory mechanisms in leukocyte adhesion: flexible receptors for sophisticated travellers / </w:t>
      </w:r>
      <w:r>
        <w:rPr>
          <w:bCs/>
          <w:sz w:val="28"/>
          <w:szCs w:val="28"/>
        </w:rPr>
        <w:t>R. Pardi, L. Inverardi, J.R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Bender </w:t>
      </w:r>
      <w:r>
        <w:rPr>
          <w:sz w:val="28"/>
          <w:szCs w:val="28"/>
        </w:rPr>
        <w:t>// Immunol. Today. – 1992. – Vol.13. – P. 224 – 23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502"/>
        <w:rPr>
          <w:sz w:val="28"/>
          <w:szCs w:val="28"/>
        </w:rPr>
      </w:pPr>
      <w:r>
        <w:rPr>
          <w:sz w:val="28"/>
          <w:szCs w:val="28"/>
        </w:rPr>
        <w:t>Percival S.S. Cooper and immunity / S.S. Percival // Am. J. Clin. Nutr.. – 1998. – Vol. 67, № 5Supl. – P. 1064S – 1068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Pereira H.A. CAP 37, a human neutrophil derived chemotactic factor with monocyte specific activity / H.A. Pereira, W.M. Shafer, J. Pohl et al. // J. Clin. Invest. – 1990. – Vol. 85. – P. 1468 – 14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Petroi K.C. </w:t>
      </w:r>
      <w:r>
        <w:rPr>
          <w:sz w:val="28"/>
          <w:szCs w:val="28"/>
        </w:rPr>
        <w:t xml:space="preserve">Modulation of human polymorphonuclear leukocyte IgG Fc receptors and Fc receptor-mediated functions by IFN-gamma and     glucocorticoids / </w:t>
      </w:r>
      <w:r>
        <w:rPr>
          <w:bCs/>
          <w:sz w:val="28"/>
          <w:szCs w:val="28"/>
        </w:rPr>
        <w:t>K.C. Petroi, L. Shen, P.M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uyre </w:t>
      </w:r>
      <w:r>
        <w:rPr>
          <w:sz w:val="28"/>
          <w:szCs w:val="28"/>
        </w:rPr>
        <w:t>// J. Immunol. – 1988. – Vol.140. – P.3467 – 34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 xml:space="preserve">Pevery P. A novel neutrophil activating factor produced by human mononuclear phagocytes / P. Pevery, A. Walz, B. Dewald, M. Baggiolini // J. exp. Med. –   1988. – Vol.167, </w:t>
      </w:r>
      <w:r>
        <w:rPr>
          <w:sz w:val="28"/>
          <w:szCs w:val="28"/>
          <w:lang w:val="ru-RU"/>
        </w:rPr>
        <w:t>№ 5</w:t>
      </w:r>
      <w:r>
        <w:rPr>
          <w:sz w:val="28"/>
          <w:szCs w:val="28"/>
        </w:rPr>
        <w:t>. – P. 1547 – 15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Preece G. Metalloproteinase – mediated regulation of L – selectin levels on leucocytes / G. Preece, G. Murphy, A. Ager // J. Biol. Chem. – 1996. – Vol. 271. – P. 11634 – 116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Puente X.S. Molecular cloning of a novel membrane-type matrix metalloproteinase from a human breast carcinoma / X.S. Puente, A.M. Pendas, E. Liano et al. // Cancer Res. – 1996. – Vol. 56. – P. 944 – 9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993300"/>
          <w:sz w:val="28"/>
          <w:szCs w:val="28"/>
        </w:rPr>
      </w:pPr>
      <w:r>
        <w:rPr>
          <w:bCs/>
          <w:sz w:val="28"/>
          <w:szCs w:val="28"/>
        </w:rPr>
        <w:t xml:space="preserve">Putnam F.W. </w:t>
      </w:r>
      <w:r>
        <w:rPr>
          <w:sz w:val="28"/>
          <w:szCs w:val="28"/>
        </w:rPr>
        <w:t xml:space="preserve">Progress in plasma proteins: recent Undines on the structure of ceruloplasmin / </w:t>
      </w:r>
      <w:r>
        <w:rPr>
          <w:bCs/>
          <w:sz w:val="28"/>
          <w:szCs w:val="28"/>
        </w:rPr>
        <w:t>F.W. Putnam, N. Takahashi. T.L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Ortel </w:t>
      </w:r>
      <w:r>
        <w:rPr>
          <w:sz w:val="28"/>
          <w:szCs w:val="28"/>
        </w:rPr>
        <w:t>// Marker proteins in inflammation. – Vol.2. – Proc.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Symp. – Lyon, 27-30 June 1983. – Berlin, New York, 1984. – P.25 - 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Putnam F.W.</w:t>
      </w:r>
      <w:r>
        <w:rPr>
          <w:sz w:val="28"/>
          <w:szCs w:val="28"/>
        </w:rPr>
        <w:t xml:space="preserve"> Progress in plasma proteins related to inflammation / </w:t>
      </w:r>
      <w:r>
        <w:rPr>
          <w:bCs/>
          <w:sz w:val="28"/>
          <w:szCs w:val="28"/>
        </w:rPr>
        <w:t>F.W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Putnam </w:t>
      </w:r>
      <w:r>
        <w:rPr>
          <w:sz w:val="28"/>
          <w:szCs w:val="28"/>
        </w:rPr>
        <w:t xml:space="preserve">// Marker Proteins in Inflammation. – Vol.3. – Berlin, New York, 1986. – P.3-1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Radi R. </w:t>
      </w:r>
      <w:r>
        <w:rPr>
          <w:sz w:val="28"/>
          <w:szCs w:val="28"/>
        </w:rPr>
        <w:t xml:space="preserve">Peroxynitrite-induced membrane lipid peroxidation: The cytotoxic potential of superoxide and nitric oxide / </w:t>
      </w:r>
      <w:r>
        <w:rPr>
          <w:bCs/>
          <w:sz w:val="28"/>
          <w:szCs w:val="28"/>
        </w:rPr>
        <w:t>R. Radi, J.S. Beckman, K</w:t>
      </w:r>
      <w:r>
        <w:rPr>
          <w:bCs/>
          <w:smallCaps/>
          <w:sz w:val="28"/>
          <w:szCs w:val="28"/>
        </w:rPr>
        <w:t xml:space="preserve">.M. </w:t>
      </w:r>
      <w:r>
        <w:rPr>
          <w:bCs/>
          <w:sz w:val="28"/>
          <w:szCs w:val="28"/>
        </w:rPr>
        <w:t>Bush, B.A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Freeman </w:t>
      </w:r>
      <w:r>
        <w:rPr>
          <w:sz w:val="28"/>
          <w:szCs w:val="28"/>
        </w:rPr>
        <w:t>// Arch. Biochem. and Biophys. – 1991. – Vol. 288. – P.481 – 4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Repine J.E. </w:t>
      </w:r>
      <w:r>
        <w:rPr>
          <w:sz w:val="28"/>
          <w:szCs w:val="28"/>
        </w:rPr>
        <w:t xml:space="preserve">Hydroxyl radical scavengers produce similar decreases in the chemiluminescence responses and bactericidal activities of neutrophils / </w:t>
      </w:r>
      <w:r>
        <w:rPr>
          <w:bCs/>
          <w:sz w:val="28"/>
          <w:szCs w:val="28"/>
        </w:rPr>
        <w:t>J.E. Repine, K.S. Johansen, E.M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Berger </w:t>
      </w:r>
      <w:r>
        <w:rPr>
          <w:sz w:val="28"/>
          <w:szCs w:val="28"/>
        </w:rPr>
        <w:t>//Infect. and Immun. – 1984. – Vol.43. – P.435 – 4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Richards C.D. Recombinant oncostatin M stimulates the production of acute phase proteins in Hep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cells and primary rat hepatocytes in vitro / C.D. Richards, T.J. Brown, M. Shoyab // J. Immunol. – 1992. – Vol. 148. – P. 1731 – 17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Ripperger J. Isolation of two interleukin – 6 response element binding proteins from acute phase rat liver / J. Ripperger, S. Fritz, K. Richter // Ann. N.Y. Acad. Sci. – 1995. – Vol.762. – P. 252 – 2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Rollins B.J. Chemokines / B.J. Rollins // Blood. – 1997. – Vol. 90, № 3. –         P. 909 – 9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Rubin R</w:t>
      </w:r>
      <w:r>
        <w:rPr>
          <w:bCs/>
          <w:smallCaps/>
          <w:sz w:val="28"/>
          <w:szCs w:val="28"/>
        </w:rPr>
        <w:t xml:space="preserve">. </w:t>
      </w:r>
      <w:r>
        <w:rPr>
          <w:sz w:val="28"/>
          <w:szCs w:val="28"/>
        </w:rPr>
        <w:t xml:space="preserve">Mechanism of the killing of cultured  hepatocytes by hydrogen peroxide / </w:t>
      </w:r>
      <w:r>
        <w:rPr>
          <w:bCs/>
          <w:sz w:val="28"/>
          <w:szCs w:val="28"/>
        </w:rPr>
        <w:t>R</w:t>
      </w:r>
      <w:r>
        <w:rPr>
          <w:bCs/>
          <w:smallCaps/>
          <w:sz w:val="28"/>
          <w:szCs w:val="28"/>
        </w:rPr>
        <w:t xml:space="preserve">. </w:t>
      </w:r>
      <w:r>
        <w:rPr>
          <w:bCs/>
          <w:sz w:val="28"/>
          <w:szCs w:val="28"/>
        </w:rPr>
        <w:t>Rubin, J.L.</w:t>
      </w:r>
      <w:r>
        <w:rPr>
          <w:sz w:val="28"/>
          <w:szCs w:val="28"/>
        </w:rPr>
        <w:t xml:space="preserve">  </w:t>
      </w:r>
      <w:r>
        <w:rPr>
          <w:bCs/>
          <w:smallCaps/>
          <w:sz w:val="28"/>
          <w:szCs w:val="28"/>
        </w:rPr>
        <w:t>F</w:t>
      </w:r>
      <w:r>
        <w:rPr>
          <w:bCs/>
          <w:sz w:val="28"/>
          <w:szCs w:val="28"/>
        </w:rPr>
        <w:t xml:space="preserve">arber </w:t>
      </w:r>
      <w:r>
        <w:rPr>
          <w:sz w:val="28"/>
          <w:szCs w:val="28"/>
        </w:rPr>
        <w:t xml:space="preserve">//Arch. Blochem. and Blophis. – 1984. –  Vol. 228. – P.450 – 45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Ryan T.P. </w:t>
      </w:r>
      <w:r>
        <w:rPr>
          <w:sz w:val="28"/>
          <w:szCs w:val="28"/>
        </w:rPr>
        <w:t xml:space="preserve">The role of iron in oxygen-mediated toxicities / </w:t>
      </w:r>
      <w:r>
        <w:rPr>
          <w:bCs/>
          <w:sz w:val="28"/>
          <w:szCs w:val="28"/>
        </w:rPr>
        <w:t>T.P. Ryan, S.D.</w:t>
      </w: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Aust </w:t>
      </w:r>
      <w:r>
        <w:rPr>
          <w:sz w:val="28"/>
          <w:szCs w:val="28"/>
        </w:rPr>
        <w:t>// Critical Rev. Toxlool. – 1992. – Vol. 22. - P. – 119 – 1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Ryden L.</w:t>
      </w:r>
      <w:r>
        <w:rPr>
          <w:sz w:val="28"/>
          <w:szCs w:val="28"/>
        </w:rPr>
        <w:t xml:space="preserve"> Single-Chain Structure of Human Ceruloplasmin / </w:t>
      </w:r>
      <w:r>
        <w:rPr>
          <w:bCs/>
          <w:sz w:val="28"/>
          <w:szCs w:val="28"/>
        </w:rPr>
        <w:t>L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Ryden </w:t>
      </w:r>
      <w:r>
        <w:rPr>
          <w:sz w:val="28"/>
          <w:szCs w:val="28"/>
        </w:rPr>
        <w:t>// Eur. J. Biochem. – 1972. - №26. – P.380 – 3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Salo D.C. </w:t>
      </w:r>
      <w:r>
        <w:rPr>
          <w:sz w:val="28"/>
          <w:szCs w:val="28"/>
        </w:rPr>
        <w:t xml:space="preserve">Superoxide dismutase undergoes proteolysis and fragmentation following oxidative modification and inactivation / </w:t>
      </w:r>
      <w:r>
        <w:rPr>
          <w:bCs/>
          <w:sz w:val="28"/>
          <w:szCs w:val="28"/>
        </w:rPr>
        <w:t>D.C. Salo, R.E. Pacifici, S.W. Lin et al.</w:t>
      </w:r>
      <w:r>
        <w:rPr>
          <w:sz w:val="28"/>
          <w:szCs w:val="28"/>
        </w:rPr>
        <w:t xml:space="preserve"> // J. Blol. Chem. – 1990. – Vol.265. – P.11919 – 119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Samak R. Immnosuppresive effect of acute phase reactant proteins in vitro and  its relevance to cancer / R. Samak, R. Edelstein, L. Israel // Cancer Immunol. – 1982. – Vol. 13. – P. 38 – 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Sano I. Decreased mononuclear cell beta-adrenergic receptors in bronchial astma: parallel studies of lymphocyte and granulocyte desensitization / I. Sano, G. Walt, R.G. Townley // J. Allergy Clin. Immunol. – 1983. – Vol. 72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5. –           P. 495 – 5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Segelmark M. </w:t>
      </w:r>
      <w:r>
        <w:rPr>
          <w:sz w:val="28"/>
          <w:szCs w:val="28"/>
        </w:rPr>
        <w:t xml:space="preserve">Binding and inhibition of myeloperoxidase (MPO): a major function of ceruloplasmin / </w:t>
      </w:r>
      <w:r>
        <w:rPr>
          <w:bCs/>
          <w:sz w:val="28"/>
          <w:szCs w:val="28"/>
        </w:rPr>
        <w:t>M. Segelmark, В. Persson, Т. Hellmark, J.</w:t>
      </w: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Wieslander </w:t>
      </w:r>
      <w:r>
        <w:rPr>
          <w:sz w:val="28"/>
          <w:szCs w:val="28"/>
        </w:rPr>
        <w:t xml:space="preserve">// Clin. Exp. Immunol. – 1997. – Vol.108, №1. – P.167 – 17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Seniuk O.F. </w:t>
      </w:r>
      <w:r>
        <w:rPr>
          <w:sz w:val="28"/>
          <w:szCs w:val="28"/>
        </w:rPr>
        <w:t xml:space="preserve">Study of physiological functions of human ceruloplasmin. The effect of ceruloplasmin on immunocytes in a normal state and in pathology / </w:t>
      </w:r>
      <w:r>
        <w:rPr>
          <w:bCs/>
          <w:sz w:val="28"/>
          <w:szCs w:val="28"/>
        </w:rPr>
        <w:t>O.F. Seniuk, O.V. Skorobogat’ko, P.D. Tarasenko et al</w:t>
      </w:r>
      <w:r>
        <w:rPr>
          <w:sz w:val="28"/>
          <w:szCs w:val="28"/>
        </w:rPr>
        <w:t>. // Biochimiia. – 1994. – Vol.59, № 10. – P.1503 – 15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Sergeev A.G. </w:t>
      </w:r>
      <w:r>
        <w:rPr>
          <w:sz w:val="28"/>
          <w:szCs w:val="28"/>
        </w:rPr>
        <w:t xml:space="preserve">The mechanism of interaction on ceruloplasmin with superoxide radicals / </w:t>
      </w:r>
      <w:r>
        <w:rPr>
          <w:bCs/>
          <w:sz w:val="28"/>
          <w:szCs w:val="28"/>
        </w:rPr>
        <w:t>A.G. Sergeev, A.R. Pavlov, A.A. Revina, A.I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Yaropolov </w:t>
      </w:r>
      <w:r>
        <w:rPr>
          <w:sz w:val="28"/>
          <w:szCs w:val="28"/>
        </w:rPr>
        <w:t>// Int. J. Biochem. – 1993. – Vol.25, № 11. – P.1549 – 155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142" w:hanging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haronov B.P. A comparative study of serum proteins ability to scavenge active oxygen species: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and O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/ B.P. Sharonov, N.Ju. Govorova, S.N. Lyzlova // Biochem. Int. – 1988. – 17, № 4. – P.783 – 79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Shavlovsky M.M. Embryotoxicity of silver ions is diminished by    ceruloplasmin — further evidence for its role in the transport of copper / M.M. Shavlovsky, N.A. Chebotar, LA. Konopistseva et al. // BioMetals. – 1995. –  Vol.8. – P.122 – 1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Shimizu M.</w:t>
      </w:r>
      <w:r>
        <w:rPr>
          <w:sz w:val="28"/>
          <w:szCs w:val="28"/>
        </w:rPr>
        <w:t xml:space="preserve"> Clinical results on the use of human ceruloplasmin in aplastic anemia / </w:t>
      </w:r>
      <w:r>
        <w:rPr>
          <w:bCs/>
          <w:sz w:val="28"/>
          <w:szCs w:val="28"/>
        </w:rPr>
        <w:t>M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Shimizu </w:t>
      </w:r>
      <w:r>
        <w:rPr>
          <w:sz w:val="28"/>
          <w:szCs w:val="28"/>
        </w:rPr>
        <w:t>// Transfusion. – 1979. – Vol.19, № 6. – P.742 – 7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Shmurigina I.I. </w:t>
      </w:r>
      <w:r>
        <w:rPr>
          <w:sz w:val="28"/>
          <w:szCs w:val="28"/>
        </w:rPr>
        <w:t xml:space="preserve">Analysis of C5a peptidase genes in group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streptococci / </w:t>
      </w:r>
      <w:r>
        <w:rPr>
          <w:bCs/>
          <w:sz w:val="28"/>
          <w:szCs w:val="28"/>
        </w:rPr>
        <w:t>I.I. Shmurigina, P.P. Cleary, A.N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Suvorov </w:t>
      </w:r>
      <w:r>
        <w:rPr>
          <w:sz w:val="28"/>
          <w:szCs w:val="28"/>
        </w:rPr>
        <w:t xml:space="preserve">// Pathogenic Streptococci: Present and Future. – St. Petersburg, 1994. – P.249 – 251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Shnellman O. A carbohydrate inhibition of cathepsin B activity associated with haptoglobin / O. Shnellman, B. Sylven // Experientia. – 1974. – Vol. 30. –            P. 1114 – 111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Shult P.A. </w:t>
      </w:r>
      <w:r>
        <w:rPr>
          <w:sz w:val="28"/>
          <w:szCs w:val="28"/>
        </w:rPr>
        <w:t xml:space="preserve">Comparison of superoxide generation and luminol dependent chemiluminescence with eosinophils and neutrophils from normal individuals / </w:t>
      </w:r>
      <w:r>
        <w:rPr>
          <w:bCs/>
          <w:sz w:val="28"/>
          <w:szCs w:val="28"/>
        </w:rPr>
        <w:t>P.A. Shult, F.M. Graziano, I.H. Wallow, W.W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Busse </w:t>
      </w:r>
      <w:r>
        <w:rPr>
          <w:sz w:val="28"/>
          <w:szCs w:val="28"/>
        </w:rPr>
        <w:t>// J. Lab. and Clin. Med. – 1985. – Vol.106. – P.638 – 6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Sickles E.A. </w:t>
      </w:r>
      <w:r>
        <w:rPr>
          <w:sz w:val="28"/>
          <w:szCs w:val="28"/>
        </w:rPr>
        <w:t xml:space="preserve">Clinical presentation of infection in granulocytic patients / </w:t>
      </w:r>
      <w:r>
        <w:rPr>
          <w:bCs/>
          <w:sz w:val="28"/>
          <w:szCs w:val="28"/>
        </w:rPr>
        <w:t>E.A. Sickles, W.H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Greene </w:t>
      </w:r>
      <w:r>
        <w:rPr>
          <w:sz w:val="28"/>
          <w:szCs w:val="28"/>
        </w:rPr>
        <w:t>// Arch. Intern. Med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75.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Vol.135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715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7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Simon R.H. </w:t>
      </w:r>
      <w:r>
        <w:rPr>
          <w:sz w:val="28"/>
          <w:szCs w:val="28"/>
        </w:rPr>
        <w:t xml:space="preserve">Hydrogen peroxide causes the fatal injury to human fibroblasts exposed to oxygen radicals / </w:t>
      </w:r>
      <w:r>
        <w:rPr>
          <w:bCs/>
          <w:sz w:val="28"/>
          <w:szCs w:val="28"/>
        </w:rPr>
        <w:t>R.H. Simon, C.H. Scoggin, D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Patterson </w:t>
      </w:r>
      <w:r>
        <w:rPr>
          <w:sz w:val="28"/>
          <w:szCs w:val="28"/>
        </w:rPr>
        <w:t xml:space="preserve">// J. Blol. Chem. – 1981. – Vol.2, № 5. –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7181 – 71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Singh P.P. </w:t>
      </w:r>
      <w:r>
        <w:rPr>
          <w:sz w:val="28"/>
          <w:szCs w:val="28"/>
        </w:rPr>
        <w:t>C-reactive protein-induced co</w:t>
        <w:softHyphen/>
        <w:t xml:space="preserve">lony-stimulation factors production by macrophages / </w:t>
      </w:r>
      <w:r>
        <w:rPr>
          <w:bCs/>
          <w:sz w:val="28"/>
          <w:szCs w:val="28"/>
        </w:rPr>
        <w:t>P.P. Singh, S. Singh, G.P. Dutta, N.B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Singh </w:t>
      </w:r>
      <w:r>
        <w:rPr>
          <w:sz w:val="28"/>
          <w:szCs w:val="28"/>
        </w:rPr>
        <w:t>// Eur. Cytokine  Netw. – 1995. - Vol.6, № 1. – P.37 – 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Sinha S. Primary structure of human neutrophil elastase / S. Sinha, W. Warotek, S. Karr et al. // Proc. Nat. Acad. Sci. USA. – 1987. – Vol. 84. – P. 423 – 4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0000FF"/>
          <w:sz w:val="28"/>
          <w:szCs w:val="28"/>
        </w:rPr>
      </w:pPr>
      <w:r>
        <w:rPr>
          <w:bCs/>
          <w:sz w:val="28"/>
          <w:szCs w:val="28"/>
        </w:rPr>
        <w:t xml:space="preserve">Smith P.D. </w:t>
      </w:r>
      <w:r>
        <w:rPr>
          <w:sz w:val="28"/>
          <w:szCs w:val="28"/>
        </w:rPr>
        <w:t xml:space="preserve">Monocyte function, in the acquired immune deficiency syndrome. Defective chemotaxis / </w:t>
      </w:r>
      <w:r>
        <w:rPr>
          <w:bCs/>
          <w:sz w:val="28"/>
          <w:szCs w:val="28"/>
        </w:rPr>
        <w:t xml:space="preserve">P.D. Smith </w:t>
      </w:r>
      <w:r>
        <w:rPr>
          <w:sz w:val="28"/>
          <w:szCs w:val="28"/>
        </w:rPr>
        <w:t>// J. Clin. Invest. – 1984. – Vol. 74. – P. 2121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Smith S.S. </w:t>
      </w:r>
      <w:r>
        <w:rPr>
          <w:sz w:val="28"/>
          <w:szCs w:val="28"/>
        </w:rPr>
        <w:t xml:space="preserve">Regulation of vascular integrins / </w:t>
      </w:r>
      <w:r>
        <w:rPr>
          <w:bCs/>
          <w:sz w:val="28"/>
          <w:szCs w:val="28"/>
        </w:rPr>
        <w:t>S.S. Smith, C.C. Joneckis, L.V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Parise </w:t>
      </w:r>
      <w:r>
        <w:rPr>
          <w:sz w:val="28"/>
          <w:szCs w:val="28"/>
        </w:rPr>
        <w:t xml:space="preserve">// Blood. – 1993. – Vol. 81. – P.2827 – 284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Smolen J.E. </w:t>
      </w:r>
      <w:r>
        <w:rPr>
          <w:sz w:val="28"/>
          <w:szCs w:val="28"/>
        </w:rPr>
        <w:t xml:space="preserve">Function of neutrophils / </w:t>
      </w:r>
      <w:r>
        <w:rPr>
          <w:bCs/>
          <w:sz w:val="28"/>
          <w:szCs w:val="28"/>
        </w:rPr>
        <w:t>J.E. Smolen, L.A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Boxer </w:t>
      </w:r>
      <w:r>
        <w:rPr>
          <w:sz w:val="28"/>
          <w:szCs w:val="28"/>
        </w:rPr>
        <w:t>// Williams Hematology. 5th ed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95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.779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7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Strausz I. </w:t>
      </w:r>
      <w:r>
        <w:rPr>
          <w:sz w:val="28"/>
          <w:szCs w:val="28"/>
        </w:rPr>
        <w:t xml:space="preserve">Prednisolone-induced acute changes in circulating                   neutrophil granulocytes in cases of normal granulocyte reserves /                             </w:t>
      </w:r>
      <w:r>
        <w:rPr>
          <w:bCs/>
          <w:sz w:val="28"/>
          <w:szCs w:val="28"/>
        </w:rPr>
        <w:t>I. Strausz, J. Barcsak, E. Kekes, A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Szebeni </w:t>
      </w:r>
      <w:r>
        <w:rPr>
          <w:sz w:val="28"/>
          <w:szCs w:val="28"/>
        </w:rPr>
        <w:t>// Haematologia. – 1967. – Vol.1. – P.319 – 3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Sylvester I. </w:t>
      </w:r>
      <w:r>
        <w:rPr>
          <w:sz w:val="28"/>
          <w:szCs w:val="28"/>
        </w:rPr>
        <w:t>Neutrophil attractant protein-1-immunoglobulin G                   immune complexes and free anti-NAP-1 antibo</w:t>
        <w:softHyphen/>
        <w:t xml:space="preserve">dy in normal human serum /           </w:t>
      </w:r>
      <w:r>
        <w:rPr>
          <w:bCs/>
          <w:sz w:val="28"/>
          <w:szCs w:val="28"/>
        </w:rPr>
        <w:t xml:space="preserve">I. Sylvester, </w:t>
      </w:r>
      <w:r>
        <w:rPr>
          <w:bCs/>
          <w:sz w:val="28"/>
          <w:szCs w:val="28"/>
          <w:lang w:val="ru-RU"/>
        </w:rPr>
        <w:t>Т</w:t>
      </w:r>
      <w:r>
        <w:rPr>
          <w:bCs/>
          <w:sz w:val="28"/>
          <w:szCs w:val="28"/>
        </w:rPr>
        <w:t>. Yoshimura, M. Sticherling et al</w:t>
      </w:r>
      <w:r>
        <w:rPr>
          <w:sz w:val="28"/>
          <w:szCs w:val="28"/>
        </w:rPr>
        <w:t xml:space="preserve">. // J. Clin. Invest. – 1992. –        Vol. 90. – P. 471 – 48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Takahashi N. </w:t>
      </w:r>
      <w:r>
        <w:rPr>
          <w:sz w:val="28"/>
          <w:szCs w:val="28"/>
        </w:rPr>
        <w:t xml:space="preserve">Internal triplication in the structure of human ceruloplasmin / </w:t>
      </w:r>
      <w:r>
        <w:rPr>
          <w:bCs/>
          <w:sz w:val="28"/>
          <w:szCs w:val="28"/>
        </w:rPr>
        <w:t>N. Takahashi, R.A. Bauman, T. Ortel et al</w:t>
      </w:r>
      <w:r>
        <w:rPr>
          <w:sz w:val="28"/>
          <w:szCs w:val="28"/>
        </w:rPr>
        <w:t>. // Proc. Nat. Acad. Sci. USA. – 1983. – Vol.80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.115 – 1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Tamura H. Anemia and neutropenia due to cooper deficiency in enteral nutricion / H. Tamura, S. Hirose, O. Watanabe et al. // JPEN J. Parenter Enteral Nutr. – 1994. – Vol. 18, № 2. – P. 185 – 1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Tamura T. Folate and homocysteine metabolism in cooper-deficient rats / T. Tamura, K.H. Hong, Y. Mizuno et al. // Biochem. Biophis. Acta. – 1999. –       Vol. 1427, 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 3. – P. 351 – 3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  <w:lang w:val="ru-RU"/>
        </w:rPr>
        <w:t>Та</w:t>
      </w:r>
      <w:r>
        <w:rPr>
          <w:sz w:val="28"/>
          <w:szCs w:val="28"/>
        </w:rPr>
        <w:t xml:space="preserve">uber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I. Chronic granulomatous disease: A syndrome of phagocyte oxidase deficiences /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I. </w:t>
      </w:r>
      <w:r>
        <w:rPr>
          <w:sz w:val="28"/>
          <w:szCs w:val="28"/>
          <w:lang w:val="ru-RU"/>
        </w:rPr>
        <w:t>Та</w:t>
      </w:r>
      <w:r>
        <w:rPr>
          <w:sz w:val="28"/>
          <w:szCs w:val="28"/>
        </w:rPr>
        <w:t>uber // Medicine. – 1983. – Vol. 62 – P.286.</w:t>
      </w:r>
      <w:r>
        <w:rPr>
          <w:color w:val="00008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Territo M.C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Monocyte-chemotactic activity of defensins from human neutrophils / </w:t>
      </w:r>
      <w:r>
        <w:rPr>
          <w:bCs/>
          <w:sz w:val="28"/>
          <w:szCs w:val="28"/>
        </w:rPr>
        <w:t>M.C. Territo, Т. Ganz, M.E. Selsted, R. Lehrer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// J. Clin. Invest. – 1989. – Vol.84. – P.2017 – 20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Tilg H. Antiinflamatory properties of hepatic acute phase proteins: prefe rential induction of IL – 1 receptor antagonist over IL - 1β synthesis by human peripheral blood mononuclear cells / H. Tilg, E. Vannier, G. Vachino et al. // J. Exp. Med. – 1993. – Vol. 178, № 5. – P. 1629 – 16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Tillet W.S. </w:t>
      </w:r>
      <w:r>
        <w:rPr>
          <w:sz w:val="28"/>
          <w:szCs w:val="28"/>
        </w:rPr>
        <w:t xml:space="preserve">Serological reactions in pneumonia with a non-protein somatic fraction of pneumococcus / </w:t>
      </w:r>
      <w:r>
        <w:rPr>
          <w:bCs/>
          <w:sz w:val="28"/>
          <w:szCs w:val="28"/>
        </w:rPr>
        <w:t>W.S. Tillet, T.J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rancis </w:t>
      </w:r>
      <w:r>
        <w:rPr>
          <w:sz w:val="28"/>
          <w:szCs w:val="28"/>
        </w:rPr>
        <w:t>// J. Exp. Med. – 1930. – Vol.52, № 4. – P. 561 – 5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Tobias P.S. </w:t>
      </w:r>
      <w:r>
        <w:rPr>
          <w:sz w:val="28"/>
          <w:szCs w:val="28"/>
        </w:rPr>
        <w:t xml:space="preserve">Participation of lippolysaccharide-binding protein in lipopolysaccharide-dependent macrophage activation / </w:t>
      </w:r>
      <w:r>
        <w:rPr>
          <w:bCs/>
          <w:sz w:val="28"/>
          <w:szCs w:val="28"/>
        </w:rPr>
        <w:t>P.S. Tobias, J. Mathison, D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Mintz </w:t>
      </w:r>
      <w:r>
        <w:rPr>
          <w:sz w:val="28"/>
          <w:szCs w:val="28"/>
        </w:rPr>
        <w:t>// J. Respir. Cell. Mol. Biol. – 1992. – Vol.7. – P.239 – 2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Tobias P.S. </w:t>
      </w:r>
      <w:r>
        <w:rPr>
          <w:sz w:val="28"/>
          <w:szCs w:val="28"/>
        </w:rPr>
        <w:t xml:space="preserve">Endotoxin activation of the innate immune system / </w:t>
      </w:r>
      <w:r>
        <w:rPr>
          <w:bCs/>
          <w:sz w:val="28"/>
          <w:szCs w:val="28"/>
        </w:rPr>
        <w:t>P.S. Tobias, S.L. Orr, R.I. Tapping et al.</w:t>
      </w:r>
      <w:r>
        <w:rPr>
          <w:sz w:val="28"/>
          <w:szCs w:val="28"/>
        </w:rPr>
        <w:t xml:space="preserve"> // The Scripps Res. Inst. Sci. Rep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998/1999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25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135 – 1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Tomasz M. Novel assey of 7-alkylation of guanine residues in DNA, application to nitrogen mustard, triethylenamine and mitomycin C / M. Tomasz // Biochim. Biophys. Acta. – 1970. – Vol.213. – P.288 – 29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Tucci A. Biosynthesis and postsynthetic processing of human C – reactive protein / A. Tucci, G. Goldberg, A.S. Whitehead et al. // J. Immunol. – 1983. – Vol. 131. – P. 2416 – 24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Tusch  E. Zur Frage der Abhändigkeit der Antikörperbildung und des anaphylaktischen Schlocks vom Zentralnervensystem / E. Tusch, H. Moser // Z. Immun. Forsch. – 1950. – Bd. 108. – S. 89 – 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Uauy R. Essentiality of cooper in humans / R. Uauy, M. Olivares, M. Gonzalez // Am. J. Clin. Nutr. – 1998. – Vol. 67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5Supl. – P. 952S – 959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Ulich T.R. </w:t>
      </w:r>
      <w:r>
        <w:rPr>
          <w:sz w:val="28"/>
          <w:szCs w:val="28"/>
        </w:rPr>
        <w:t xml:space="preserve">Kinetics and mechanisms of recombinant interleukin – 1  and tumor necrosis alpha-induced changes in circulating numbers of neutrophils and lymphocytes / </w:t>
      </w:r>
      <w:r>
        <w:rPr>
          <w:bCs/>
          <w:sz w:val="28"/>
          <w:szCs w:val="28"/>
        </w:rPr>
        <w:t>T.R. Ulich, J. del Castillo, M. Keys et al.</w:t>
      </w:r>
      <w:r>
        <w:rPr>
          <w:sz w:val="28"/>
          <w:szCs w:val="28"/>
        </w:rPr>
        <w:t xml:space="preserve"> // J. Immunol. – 1987. – Vol.139. – P.3406 – 34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Ulich T.R. </w:t>
      </w:r>
      <w:r>
        <w:rPr>
          <w:sz w:val="28"/>
          <w:szCs w:val="28"/>
        </w:rPr>
        <w:t>Kinetics and mechanisms of recombinant human granulocyte-colony stimulating factor-induced neutrophi</w:t>
        <w:softHyphen/>
        <w:t xml:space="preserve">lia / </w:t>
      </w:r>
      <w:r>
        <w:rPr>
          <w:bCs/>
          <w:sz w:val="28"/>
          <w:szCs w:val="28"/>
        </w:rPr>
        <w:t>T.R. Ulich, J. del Castillo, L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Souza </w:t>
      </w:r>
      <w:r>
        <w:rPr>
          <w:sz w:val="28"/>
          <w:szCs w:val="28"/>
        </w:rPr>
        <w:t>// Am. J. Pathol. – 1988. – Vol.133. – P.630 – 6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Ulich T.R. </w:t>
      </w:r>
      <w:r>
        <w:rPr>
          <w:sz w:val="28"/>
          <w:szCs w:val="28"/>
        </w:rPr>
        <w:t xml:space="preserve">Mechanisms of tumor necrosis factor alpha-induced lymphopenia, neutropenia, and biphasic neutrophilia: a study of lymphocyte recirculation and hematologic interactions of TNF-α with endogenous mediators of leukocyte trafficking / </w:t>
      </w:r>
      <w:r>
        <w:rPr>
          <w:bCs/>
          <w:sz w:val="28"/>
          <w:szCs w:val="28"/>
        </w:rPr>
        <w:t>T.R. Ulich, J. del Castillo, R-X. Ni et al</w:t>
      </w:r>
      <w:r>
        <w:rPr>
          <w:sz w:val="28"/>
          <w:szCs w:val="28"/>
        </w:rPr>
        <w:t>. //  J. Leukoc. Biol. – l989. – Vol.45. – P.155 – 1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>Van den Brock P.J.</w:t>
      </w:r>
      <w:r>
        <w:rPr>
          <w:sz w:val="28"/>
          <w:szCs w:val="28"/>
        </w:rPr>
        <w:t xml:space="preserve"> Antimicrobial drugs, microorganisms, and phagocytes / </w:t>
      </w:r>
      <w:r>
        <w:rPr>
          <w:bCs/>
          <w:sz w:val="28"/>
          <w:szCs w:val="28"/>
        </w:rPr>
        <w:t>P.J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Van den Brock </w:t>
      </w:r>
      <w:r>
        <w:rPr>
          <w:sz w:val="28"/>
          <w:szCs w:val="28"/>
        </w:rPr>
        <w:t>// Rev. Infect. Dis. – 1989. – Vol.11. – P.213 – 2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Vogt W. </w:t>
      </w:r>
      <w:r>
        <w:rPr>
          <w:sz w:val="28"/>
          <w:szCs w:val="28"/>
        </w:rPr>
        <w:t xml:space="preserve">Generation of activated form of human C5  by oxygen radicals / </w:t>
      </w:r>
      <w:r>
        <w:rPr>
          <w:bCs/>
          <w:sz w:val="28"/>
          <w:szCs w:val="28"/>
        </w:rPr>
        <w:t>W. Vogt, I. Von Zabern, D. Hesse et al.</w:t>
      </w:r>
      <w:r>
        <w:rPr>
          <w:sz w:val="28"/>
          <w:szCs w:val="28"/>
        </w:rPr>
        <w:t xml:space="preserve"> // Immunol. Lett. – 1987. – Vol.14. –       P.209 – 215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sz w:val="28"/>
          <w:szCs w:val="28"/>
        </w:rPr>
        <w:t>Walchek B. Neutrophil rolling altered by inhibition of L – selectin shedding in vitro / B. Walchek, J. Kahn, J. Fisher et al. // Nature. – 1996. – Vol. 380. –            P. 720 – 7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Watson S.R. </w:t>
      </w:r>
      <w:r>
        <w:rPr>
          <w:sz w:val="28"/>
          <w:szCs w:val="28"/>
        </w:rPr>
        <w:t xml:space="preserve">Neutrophil influx into an inflammatory site inhibited by soluble homing receptor-IgG chimaera / </w:t>
      </w:r>
      <w:r>
        <w:rPr>
          <w:bCs/>
          <w:sz w:val="28"/>
          <w:szCs w:val="28"/>
        </w:rPr>
        <w:t>S.R. Watson, C. Fennie, L.A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Lasky </w:t>
      </w:r>
      <w:r>
        <w:rPr>
          <w:sz w:val="28"/>
          <w:szCs w:val="28"/>
        </w:rPr>
        <w:t xml:space="preserve">// Nature. – 1991. – Vol.349. – P.164 – 16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Waymack J.P. Immunostimulation   by   TP – 5   in    immunocompromized patients  and   animals   current status   of   investigation / J. P.   Waymack,           J. W. Alexander // Comp.    Immun.    Microbiol.  Infect. Dis. – 1986. – Vol. 9. – P. 225 – 2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Weersink A.J.L. </w:t>
      </w:r>
      <w:r>
        <w:rPr>
          <w:sz w:val="28"/>
          <w:szCs w:val="28"/>
        </w:rPr>
        <w:t xml:space="preserve">Human granulocytes express a 55-kDa lipopolysaccharide-binding protein on the cell surface that is identical to the bactericidal/permeability-increasing protein / </w:t>
      </w:r>
      <w:r>
        <w:rPr>
          <w:bCs/>
          <w:sz w:val="28"/>
          <w:szCs w:val="28"/>
        </w:rPr>
        <w:t>A.J.L. Weersink, K.P.M. van Kessel, M.E. van den Tol et al.</w:t>
      </w:r>
      <w:r>
        <w:rPr>
          <w:sz w:val="28"/>
          <w:szCs w:val="28"/>
        </w:rPr>
        <w:t xml:space="preserve"> // J. Immunol. – 1993. – Vol.150. – P.253 – 2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FF6600"/>
          <w:sz w:val="28"/>
          <w:szCs w:val="28"/>
        </w:rPr>
      </w:pPr>
      <w:r>
        <w:rPr>
          <w:bCs/>
          <w:sz w:val="28"/>
          <w:szCs w:val="28"/>
        </w:rPr>
        <w:t xml:space="preserve">Weiss J. </w:t>
      </w:r>
      <w:r>
        <w:rPr>
          <w:sz w:val="28"/>
          <w:szCs w:val="28"/>
        </w:rPr>
        <w:t xml:space="preserve">Human    bactericidal /permeabilityincreasing protein    and                    a recombinant NH-terminal fragment cause killing of serum resistant             Gram-negative bacteria in whole blood and inhibit tumor necrosis factor       release induced by the bacteria / </w:t>
      </w:r>
      <w:r>
        <w:rPr>
          <w:bCs/>
          <w:sz w:val="28"/>
          <w:szCs w:val="28"/>
        </w:rPr>
        <w:t xml:space="preserve">J. Weiss </w:t>
      </w:r>
      <w:r>
        <w:rPr>
          <w:sz w:val="28"/>
          <w:szCs w:val="28"/>
        </w:rPr>
        <w:t xml:space="preserve">// J. Clin. Invest. – 1992. – Vol.90. – P.1122 – 113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00FF00"/>
          <w:sz w:val="28"/>
          <w:szCs w:val="28"/>
        </w:rPr>
      </w:pPr>
      <w:r>
        <w:rPr>
          <w:bCs/>
          <w:sz w:val="28"/>
          <w:szCs w:val="28"/>
        </w:rPr>
        <w:t>Wendel A.</w:t>
      </w:r>
      <w:r>
        <w:rPr>
          <w:sz w:val="28"/>
          <w:szCs w:val="28"/>
        </w:rPr>
        <w:t xml:space="preserve"> Enzymes acting against reactive oxygen / </w:t>
      </w:r>
      <w:r>
        <w:rPr>
          <w:bCs/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endel // </w:t>
      </w:r>
      <w:r>
        <w:rPr>
          <w:sz w:val="28"/>
          <w:szCs w:val="28"/>
        </w:rPr>
        <w:t>Enzymes: Tools and Targets. – Basel: Karger, 1988. – P.161 – 167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Weston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Severe congenital neutropenia clinical and biological effects of granulocyte colony-stimulating factor /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. Weston, R.F. Todd, R. Axtell et al.</w:t>
      </w:r>
      <w:r>
        <w:rPr>
          <w:sz w:val="28"/>
          <w:szCs w:val="28"/>
        </w:rPr>
        <w:t xml:space="preserve"> // J. Lab. Clin. Med. – 1991</w:t>
      </w:r>
      <w:r>
        <w:rPr>
          <w:bCs/>
          <w:sz w:val="28"/>
          <w:szCs w:val="28"/>
        </w:rPr>
        <w:t>. –</w:t>
      </w:r>
      <w:r>
        <w:rPr>
          <w:sz w:val="28"/>
          <w:szCs w:val="28"/>
        </w:rPr>
        <w:t xml:space="preserve"> Vol.117. – P.282 – 2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Wheeler J.G. </w:t>
      </w:r>
      <w:r>
        <w:rPr>
          <w:sz w:val="28"/>
          <w:szCs w:val="28"/>
        </w:rPr>
        <w:t xml:space="preserve">Microbial and pharmacological induction of neutrophil dysfunction / </w:t>
      </w:r>
      <w:r>
        <w:rPr>
          <w:bCs/>
          <w:sz w:val="28"/>
          <w:szCs w:val="28"/>
        </w:rPr>
        <w:t>J.G. Wheeler, J.S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Abramson </w:t>
      </w:r>
      <w:r>
        <w:rPr>
          <w:sz w:val="28"/>
          <w:szCs w:val="28"/>
        </w:rPr>
        <w:t>// The Neutrophil (eds Abramson J. S., Wheeler J. G.). – Oxford. – 1993. – P.139 – 1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FFCC00"/>
          <w:sz w:val="28"/>
          <w:szCs w:val="28"/>
        </w:rPr>
      </w:pPr>
      <w:r>
        <w:rPr>
          <w:bCs/>
          <w:sz w:val="28"/>
          <w:szCs w:val="28"/>
        </w:rPr>
        <w:t>Williams D.A.</w:t>
      </w:r>
      <w:r>
        <w:rPr>
          <w:sz w:val="28"/>
          <w:szCs w:val="28"/>
        </w:rPr>
        <w:t xml:space="preserve"> The stem cell model of hematopoiesis. / </w:t>
      </w:r>
      <w:r>
        <w:rPr>
          <w:bCs/>
          <w:sz w:val="28"/>
          <w:szCs w:val="28"/>
        </w:rPr>
        <w:t>D.A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illiams, </w:t>
      </w:r>
      <w:r>
        <w:rPr>
          <w:sz w:val="28"/>
          <w:szCs w:val="28"/>
        </w:rPr>
        <w:t>R. Hoffman, E. Benz, et al. // Hematology: Basic Principles and Practice. – Baltimore: Williams &amp; Wilkins, 1995. – Vol.180 – P.92.</w:t>
      </w:r>
      <w:r>
        <w:rPr>
          <w:color w:val="FFCC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FFCC00"/>
          <w:sz w:val="28"/>
          <w:szCs w:val="28"/>
        </w:rPr>
      </w:pPr>
      <w:r>
        <w:rPr>
          <w:bCs/>
          <w:sz w:val="28"/>
          <w:szCs w:val="28"/>
        </w:rPr>
        <w:t>Williams W.J. (ed.) Hematology / W.J. Williams. – 1990. – 1882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color w:val="FFCC00"/>
          <w:sz w:val="28"/>
          <w:szCs w:val="28"/>
        </w:rPr>
      </w:pPr>
      <w:r>
        <w:rPr>
          <w:bCs/>
          <w:sz w:val="28"/>
          <w:szCs w:val="28"/>
        </w:rPr>
        <w:t>Wilson C.L. Regulation of intestinal alpha-defensine activation                          by the metalloproteinase matrilysin in innante host defense / C.L. Wilson,          A.J. Quellette, D.P. Satchell // Science. – 1999. – Vol. 286, № 5437. –                   P. 113 – 11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50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introbe M.M. Clinical hematology / M.M. Wintrobe. – Philadelphia, 1975. – 1896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Wright D.G. </w:t>
      </w:r>
      <w:r>
        <w:rPr>
          <w:sz w:val="28"/>
          <w:szCs w:val="28"/>
        </w:rPr>
        <w:t xml:space="preserve">Cyclic neutropenia: a clinical review / </w:t>
      </w:r>
      <w:r>
        <w:rPr>
          <w:bCs/>
          <w:sz w:val="28"/>
          <w:szCs w:val="28"/>
        </w:rPr>
        <w:t>D.G. Wright, D.C. Dale, A.S. Fauci, S.M. Wolff</w:t>
      </w:r>
      <w:r>
        <w:rPr>
          <w:sz w:val="28"/>
          <w:szCs w:val="28"/>
        </w:rPr>
        <w:t>. // Medicine. – 1981. – Vol. 60. – P.1 – 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Yamagiwa A.</w:t>
      </w:r>
      <w:r>
        <w:rPr>
          <w:sz w:val="28"/>
          <w:szCs w:val="28"/>
        </w:rPr>
        <w:t xml:space="preserve"> Granulocyte kinetics in neutrophilia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induced by recombinant human granulocyte colony-stimulating factor in mice / </w:t>
      </w:r>
      <w:r>
        <w:rPr>
          <w:bCs/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Yamagiwa </w:t>
      </w:r>
      <w:r>
        <w:rPr>
          <w:sz w:val="28"/>
          <w:szCs w:val="28"/>
        </w:rPr>
        <w:t>// Fukushima J.Med. Sci. – 1991. – Vol. 37. – P.1 – 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Yamaguchi F. Application of gematopoietic progenitor assays for the estimation of hematotoxicity in rats / F. Yamaguchi, K. Furuhama // J. Pharmacol. Toxicol. Methods. – 1994. – Vol.31. -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</w:rPr>
        <w:t>2. – P.71 – 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Yamashita T. Purification, primary structure and biological activity if guinea pig neutrophil cationic peptides / T. Yamashita, K. Saito // Infect. and Immune. – 1989. – Vol. 57, № 8. – P. 2405 – 24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Yang F. </w:t>
      </w:r>
      <w:r>
        <w:rPr>
          <w:sz w:val="28"/>
          <w:szCs w:val="28"/>
        </w:rPr>
        <w:t>Characterization, mapping, and ex</w:t>
        <w:softHyphen/>
        <w:t xml:space="preserve">pression of the human ceruloplasmin gene / </w:t>
      </w:r>
      <w:r>
        <w:rPr>
          <w:bCs/>
          <w:sz w:val="28"/>
          <w:szCs w:val="28"/>
        </w:rPr>
        <w:t>F. Yang, S.L. Naylor, J.B. Lum et al.</w:t>
      </w:r>
      <w:r>
        <w:rPr>
          <w:sz w:val="28"/>
          <w:szCs w:val="28"/>
        </w:rPr>
        <w:t xml:space="preserve">  // Proc. Natl. Acad. Sci. USA. –  1986. – Vol.83. – P.3257 – 32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 xml:space="preserve">Zahedi K. Characterization of the binding of serum amyloid P to laminin / K. Zahedi // J. Biol. Chem. – 1997. – Vol. 272, № 4. – P. 2143 – 2148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bCs/>
          <w:sz w:val="28"/>
          <w:szCs w:val="28"/>
        </w:rPr>
        <w:t xml:space="preserve">Zaitsev V.N. </w:t>
      </w:r>
      <w:r>
        <w:rPr>
          <w:sz w:val="28"/>
          <w:szCs w:val="28"/>
        </w:rPr>
        <w:t xml:space="preserve">An X-ray crystallographic study of the azide inhibitor and organic substrates to ceruloplasmin, a multi-copper oxidase in the plasma / </w:t>
      </w:r>
      <w:r>
        <w:rPr>
          <w:bCs/>
          <w:sz w:val="28"/>
          <w:szCs w:val="28"/>
        </w:rPr>
        <w:t>V.N. Zaitsev, I. Zaitseva, M. Papiz, P.F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Lindley </w:t>
      </w:r>
      <w:r>
        <w:rPr>
          <w:sz w:val="28"/>
          <w:szCs w:val="28"/>
        </w:rPr>
        <w:t xml:space="preserve">// J. Biol. Inorg. Chem. – 1999. – Vol. 4, № 5. – P.579 – 587.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Zakharova E.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. Interaction of lactoferrin with ceruloplasmin / E.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. Zakharova, M.M. Shavlovski, M.G. Bass et al. // Arch. Biochem. Biophys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2000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Vol. 374,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2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P.222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Zimmerman G.A. </w:t>
      </w:r>
      <w:r>
        <w:rPr>
          <w:sz w:val="28"/>
          <w:szCs w:val="28"/>
        </w:rPr>
        <w:t xml:space="preserve">Endothelial cell interactions with granulocytes: tethering and signaling milecules / </w:t>
      </w:r>
      <w:r>
        <w:rPr>
          <w:bCs/>
          <w:sz w:val="28"/>
          <w:szCs w:val="28"/>
        </w:rPr>
        <w:t>G.A. Zimmerman, S.M. Prescott, T.M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Mclntyre </w:t>
      </w:r>
      <w:r>
        <w:rPr>
          <w:sz w:val="28"/>
          <w:szCs w:val="28"/>
        </w:rPr>
        <w:t xml:space="preserve">// Immynol. Today. – 1992. – Vol.13. – P.93 – 9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426"/>
        <w:rPr/>
      </w:pPr>
      <w:r>
        <w:rPr>
          <w:sz w:val="28"/>
          <w:szCs w:val="28"/>
        </w:rPr>
        <w:t>Zouki C. Prevention of in vitro neutrophil adhesion to endothelial cells throngh shedding of L – selectin by C – reactive protein und peptides from C - reactive protein / C. Zouki, M. Beauchamp, C. Baron, J. Filep // J. Clin. Invest. – 1997. – Vol. 100, № 36. – P. 522 – 529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20"/>
      <w:pgMar w:left="1701" w:right="560" w:gutter="0" w:header="720" w:top="1134" w:footer="0" w:bottom="1418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0"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3.8pt;mso-wrap-distance-left:0pt;mso-wrap-distance-right:0pt;mso-wrap-distance-top:0pt;mso-wrap-distance-bottom:0pt;margin-top:0.05pt;mso-position-vertical-relative:text;margin-left:44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3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both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64"/>
      <w:szCs w:val="64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7:04:00Z</dcterms:created>
  <dc:creator>Михаил</dc:creator>
  <dc:description/>
  <dc:language>en-US</dc:language>
  <cp:lastModifiedBy>mixail</cp:lastModifiedBy>
  <cp:lastPrinted>2003-09-19T20:03:00Z</cp:lastPrinted>
  <dcterms:modified xsi:type="dcterms:W3CDTF">2003-10-05T03:36:00Z</dcterms:modified>
  <cp:revision>9</cp:revision>
  <dc:subject/>
  <dc:title>Список литературы</dc:title>
</cp:coreProperties>
</file>