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 И Т Е Р А Т У Р А</w:t>
      </w:r>
    </w:p>
    <w:p>
      <w:pPr>
        <w:pStyle w:val="2"/>
        <w:spacing w:lineRule="exact" w:line="48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Абалкин Л.И. и др. Проблемы сбалансированности экономики/ Л.И. Абалкин, Э. Батизи, Ф. Бэран. и др./Под редакцией Н.И. Микульского. – М.: Экономика, 1984. – 29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Аблонин С. Выводы для предприятия из теории ЖЦТ// Маркетинг. – 1998, №3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Академия рынка: маркетинг. Пер. с фр. А. Дийап, Ф. Букерсель и др. – М.: Экономика, 1995. – 535 с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Алехин Б.И., Антонов М.В. и др. Инвестиционно–финансовый портфель: книга финансового менеджера. – М.: Соминтэк, 1993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Андрианов В.Д. Конкурентоспособность России в мировой экономике// Маркетинг. – 1999. - № 2. – с.с. 56 – 64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Барахов В.И., Самочкин В.Н. Исследование жизненного цикла товара// Маркетинг в России и за рубежом. – 2002. № 3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Баутов А.Н. Оптимальное управление продажами с использованием статистических моделей// Маркетинг в России и за рубежом. – 2001, № 6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Бездудный Ф.Ф., Павлов А.П. Математические методы и модели в планировании текстильной и легкой промышленности: Учебник для вузов – М.: Легкая индустрия, 1979. – 440 с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кин В.Д., Казакевич Г.Д., Богачев В.Н. и др. Сбалансированность и эффективность. – М.: Наука, 1988. – 296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Беллман Р. Динамическое программирование. – М.: Изд-во иностр. лит-ры, 1960. – 400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Беллман Р., Дрейфус. С. Прикладные задачи динамического программирования. – М.: Наука, 1965. – 458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Беллман Р., Калаба Р. Динамическое программирование и современная теория управления. – М.: Наука, 1969. – 118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Бокс Дж., Дженкинс Г. Анализ временных рядов. Прогноз и управление. – М.: Мир, 1979, вып. 1, 2. – 406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Боровиков Н.А., Ивченко Г.И. Прогнозирование в системе </w:t>
      </w:r>
      <w:r>
        <w:rPr>
          <w:lang w:val="en-US"/>
        </w:rPr>
        <w:t>Statistica</w:t>
      </w:r>
      <w:r>
        <w:rPr/>
        <w:t xml:space="preserve"> в среде </w:t>
      </w:r>
      <w:r>
        <w:rPr>
          <w:lang w:val="en-US"/>
        </w:rPr>
        <w:t>Windows</w:t>
      </w:r>
      <w:r>
        <w:rPr/>
        <w:t>. – М.: Финансы и статистика, 2000 г. – 382 с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ыскин В.В. Математические модели маркетинга. – Новосибирск.: Наука, 1992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Вентцель Е.С. Теория вероятностей. – М.: Государственное издательство физико-математической литературы, 1958. – 464 с., ил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Гапошина Л.Г. Товар в маркетинге: Лекция// Издательно-книготорговый центр «Маркетинг». – М.: МУПК, 2001. – 3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Гарнаев А.Ю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: разработка приложений. – СПб.: БХВ – Санкт-Петербург, 2000. – 576 с.: ил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Гитман Л. Дж., Джон М.Д. Основы инвестирования: Перевод с английского. – М.: Дело, 1997. – 860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Голубков Е.П. Основы маркетинга. – М.: Юрист, 1997. – 352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Голубков Е.П. Основы маркетинга: учебник. – М.: Финпресс, 1999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Горемыкин В.А, Нестерова Н.В. Энциклопедия бизнес-планов: Методика разработки. 75 реальных образцов бизнес-планов. – М.: «Ось-89», 2003. – 110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Гунин В.Н. и др. Управление инновациями: 17-модульная программа для менеджеров «Управление развитием организации». Модуль 7. – М.: ИНФРА-М, 2000. – 272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Данко Е.П., Попов А.Г., Кожевникова Т.Я. Высшая математика в упражнениях и задачах: Учеб. Пособие для студентов втузов. В 2-х частях. Часть </w:t>
      </w:r>
      <w:r>
        <w:rPr>
          <w:lang w:val="en-US"/>
        </w:rPr>
        <w:t>II</w:t>
      </w:r>
      <w:r>
        <w:rPr/>
        <w:t xml:space="preserve"> – 4-ое изд., испр. и доп. – М.: Высшая Школа., 1986. – 415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Егоричева Е.В. Художественное проектирование костюма с учетом автоматизированного подхода к прогнозу развития моды, основанного на модели </w:t>
      </w:r>
      <w:r>
        <w:rPr>
          <w:lang w:val="en-US"/>
        </w:rPr>
        <w:t>ARIMA</w:t>
      </w:r>
      <w:r>
        <w:rPr/>
        <w:t xml:space="preserve"> Бокса – Дженкинса. Диссертация на соискание ученой степени кандидата технических наук. – М.: 2003. – 216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Завьялов П.С., Демидов В.Е. Формула успеха: маркетинг. – М.: Международные отношения, 1991, - 253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Ивахник Д.Е., Григорьева В.З. Оптимизация производственной программы предприятия в условиях рыночных отношений// Маркетинг в России и за рубежом. – 1999, № 1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Иващенко Н.С. Разработка метода комплексной оценки уровня развития текстильного производства. Диссертация на соискание ученой степени кандидата экономических наук. М.: 1987. – 261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Иващенко Н.С., Силаков А.В. Построение и анализ жизненных циклов товаров на основе моделей диффузии// Сборник докладов международной научной конференции «Социально-экономические проблемы развития предприятий и регионов». – Витебск: Витебский государственный технологический университет, 2001. – с.с. 187 – 189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Иващенко Н.С., Силаков А.В. Стратегическое управление бизнес-портфелем текстильного предприятия на основе системы оптимизационных расчетов// Вестник ДИТУД – 2002, № 2 (12). – с.с. 73 – 78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268" w:leader="none"/>
        </w:tabs>
        <w:spacing w:lineRule="exact" w:line="480"/>
        <w:rPr/>
      </w:pPr>
      <w:r>
        <w:rPr>
          <w:sz w:val="28"/>
        </w:rPr>
        <w:t>Ингман Н.И. Методические указания к выполнению расчетного задания на тему «Финансовый анализ». Для студентов очного обучения специальности 06.08.00. – М.: МГТУ, 2001 г., 19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анторович Л.В., Макаров В.Л. Оптимальные модели перспективного планирования: Применение математики в экономических исследованиях. – М.: Мысль, 1965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Карасев А.И., Аксютина З.М., Савельева Т.И. Курс высшей математики для экономических вузов. Ч. </w:t>
      </w:r>
      <w:r>
        <w:rPr>
          <w:lang w:val="en-US"/>
        </w:rPr>
        <w:t>I</w:t>
      </w:r>
      <w:r>
        <w:rPr/>
        <w:t>. Основы высшей математики: Учеб. Пособие для студентов вузов. – М.: Высшая школа, 1982. – 272 с., ил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лавдиева Е.В. Разработка товарной стратегии текстильного предприятия и выбор оптимального варианта обновления продукции. Диссертация на соискание ученой степени кандидата экономических наук. – М.: 2003 – 159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озлова Т.В. Основы теории проектирования костюма. – М.: 1998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озлова Т.В. Художественное проектирование костюма. – М.: 1982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268" w:leader="none"/>
        </w:tabs>
        <w:spacing w:lineRule="exact" w:line="480"/>
        <w:rPr/>
      </w:pPr>
      <w:r>
        <w:rPr>
          <w:sz w:val="28"/>
        </w:rPr>
        <w:t>Комментарии к ИНКОТЕРМС-2000: Правила по толкованию торговых терминов. - Ташкент: Изд-во Международной торговой палаты. – 30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ондратьев Н.Д. Избранные сочинения. – М.: Экономика, 1993. – 543 с.: ил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ондратьев Н.Д. Основные проблемы экономической динамики и статистики. Предварительный эскиз. – М.: Наука, 1991. – 570 с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Королев И.В. Методы формирования продуктово-рыночного портфеля предприятия в рамках стратегического планирования. Автореф. Диссертации на соискание ученой степени кандидата экономических наук.  - С-Пб.: 1995. – 17 с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лер Ф. Маркетинг, менеджмент. Девятое международное издание. – М.: Дело, 1999. – 896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Кричевский И.Е., Иванова О.И., Луначарская А.А. Методы и модели долгосрочного прогнозирования потребности и производства химических волокон. В сборнике: Оптимизация планирования полимерно-нефтехимического комплекса. – М.: ЦЭМИ АН СССР, 1984 – с. 36 – 54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268" w:leader="none"/>
        </w:tabs>
        <w:spacing w:lineRule="exact" w:line="480"/>
        <w:rPr/>
      </w:pPr>
      <w:r>
        <w:rPr>
          <w:sz w:val="28"/>
        </w:rPr>
        <w:t>Крутик А.Б., Хайкин М.М. Основы финансовой деятельности предприятия: Учеб. Пособие. – 2-е изд., перераб. и доп. – СПб.: Бизнес-пресса, 1999. – 448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Маркетиг: Толковый терминологический словарь-справочник. – М.: Инфоконт, СП «Медсервис Интернешнл», 1991. – 22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Маркетинг менеджмент. 11-е изд.// Ф. Котлер. – СПб.: Питер, 2003. – 800 с.: ил. – (Серия «Теория и практика менеджмента»)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Маркетинг: Учебник под редакцией А.Н. Романова. – М.: Прогресс, 1992, - 423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Матрица маркетинговых стратегий Крэйвенса// Энергия – 1999, № 7. – с. 42 – 43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268" w:leader="none"/>
        </w:tabs>
        <w:spacing w:lineRule="exact" w:line="480"/>
        <w:rPr/>
      </w:pPr>
      <w:r>
        <w:rPr>
          <w:sz w:val="28"/>
        </w:rPr>
        <w:t>Мескон М., Альберт М., Хедоури Ф. Основы менеджмента. – М.: Дело, 1999, -  800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Моисеев Н.Н. Элементы теории оптимальных систем. – М.: Наука, 1975. – 526 с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теория статистики: статистическая методология в изучении коммерческой деятельности: Учебник/ А. И. Харламов, О. Э. Башина, В.Т. Бабурин и др./ Под. Ред. А. А. Спирина, О. Э. Башиной. – 4–е изд. – М.: Финансы и статистика, 1998. – 296 с.: ил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Орехова Е.А. Воспроизводственная динамика переходной экономики: Автореферат дисс. на соискан. уч. степ. к.э.н.. – Саратов, 1999. – 17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Основы предпринимательской деятельности: Экономическая теория. Маркетинг. Финансовый менеджмент// Под. Ред. В.М. Власовой. – М.: Финансы и статистика, 1994. – 496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ерерва П.Г. Практический маркетинг: Справочник менеджера промышленного предприятия. Вып. 5: Исследования рынка потребительских товаров. – М.: 1991. – 72 с.: ил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ерерва П.Г., Гончарова Н.П. и др. Новые технологические системы, качество, потребность, эффективность. – Киев: «Наукова думка», 1989 – 175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етухова И.В., Петухова Н.В. Прогнозирование емкости рынка отдельных групп товаров и услуг// Маркетинг в России и за рубежом. – 2000, № 5. – с.с. 62 – 74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етухова И.В., Петухова Н.В. Современное состояние и направления совершенствования рыночной доли продукции// Маркетинг в России и за рубежом. – 2001, №5. – с.с. 13 – 25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игунова О.В. Ассортиментная концепция предприятия торговли// Маркетинг. – 2003 , № 1. – с.с. 68 – 74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ищик В. Евро и макроэкономическая сбалансированность в ЕС// Мированя экономика и международные отношения. – 2003, № 5. – с.с. 26 –35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олтерович В.М., Хенкин Г.М. Диффузия технологий и экономический рост// Препринт М.: ЦЭМИ АН СССР, 1988 – 37 с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268" w:leader="none"/>
        </w:tabs>
        <w:spacing w:lineRule="exact" w:line="480"/>
        <w:rPr/>
      </w:pPr>
      <w:r>
        <w:rPr>
          <w:sz w:val="28"/>
        </w:rPr>
        <w:t>Поляк Т.Б. и др. Организация, планирование и управление ткацким производством: Учебник для ВУЗов// Т.Б. Поляк, А.Е. Стерлин, А.А. Летуновская. – М.: Легпромбытиздат, 1986. – 26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Проценко О.Д., Цакаев А.Х. Риск-менеджмент на российских предприятиях// Менеджмент в России и за рубежом. – 2002.  №6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Пяткявичуте Н.А. Разработка методов оценки и стимулирования обновленной высококачественной текстильной продукции (на примере текстильной промышленности Лит. ССР). Диссертация на соискание ученой степени кандидата экономических наук. – М.: 1983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аков А.В. Иващенко Н.С. Выбор структуры товарного портфеля предприятия на основе анализа сбалансированности// Маркетинг в России и за рубежом. – 2004, №6. – с.с. 71 – 87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илаков А.В. Оптимизация плана по обновлению ассортимента продукции предприятия при формировании сбалансированной структуры товарного портфеля// Сборник научных трудов аспирантов. Выпуск 7. – М.: МГТУ им. А.Н. Косыгина, 2003. – с.с. 116 – 121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Силаков А.В., Иващенко Н.С. Метод определения риска товарного портфеля текстильного предприятия// Тезисы докладов международной межвузовской научно-технической конференции: ЧАСТЬ 2. – М.: РОСЗИЛТП, 2004. – с. 58 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илаков А.В., Иващенко Н.С. Метод оптимизации производственной программы текстильного предприятия по критерию минимизации риска// Сборник материалов международной научно-технической конференции «Современные наукоемкие технологии и перспективные материалы текстильной и легкой промышленности » (ПРОГРЕСС-2004). – Иваново: ИГТА, 2004 – с.с. 192 – 194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илаков А.В., Иващенко Н.С. Методика прогнозирования жизненных циклов текстильных товаров// Известия ВУЗов: Технология текстильной промышленности. – 2004, № 2 (277) – с.с. 3 – 5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илаков А.В., Иващенко Н.С. Стратегическое управление товарным ассортиментом текстильного предприятия на основе анализа сбалансированности портфеля фирмы. – Кострома: Костромской государственный технологический университет, 2001. – с.с. 53 – 54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илаков А.В., Петрик О.К., Иващенко Н.С., Оленева О.С. Формирование сбалансированного портфеля фирмы с использованием логистических приемов// Сборник научных трудов, выполненных по итогам конкурса грантов молодых ученых. – М.: МГТУ им. А.Н. Косыгина, 2001. – с.с. 35 – 39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илаков А.В., Силаков А.В., Антонова М.А., Иващенко Н.С. Разработка рекомендаций для текстильных предприятий по повышению степени сбалансированности их товарной политики// Сборник научных трудов, выполненных по итогам конкурса грантов молодых исследователей. – М.: МГТУ им. А.Н. Косыгина, 2004. – с.с. 32 – 37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Скрипкин А.В. Система оптимизации ассортимента в условиях инвестиций на предприятиях малого и среднего бизнеса. Диссертация на соискание ученой степени кандидата экономических наук. – С-Пб., 1999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Современный экономический словарь. – М.: ИНФРА-М, 2001. – 550 с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статистики: учебник// Под ред. проф. Р.А. Шмойловой. – 3-е изд., перераб. – М.: Финансы и статистика, 1999. – 560. – с.: ил. 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Тихобаев В.М. Сбалансированность развития экономики в условиях рынка. Диссертация на соискание ученой степени доктора экономических наук. – М.: 1998. – 275 с.: прил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Тодосийчук А.В. Основы управления научно – технической деятельности в организации// Учебное пособие МГТА. - М, 1997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268" w:leader="none"/>
        </w:tabs>
        <w:spacing w:lineRule="exact" w:line="480"/>
        <w:rPr/>
      </w:pPr>
      <w:r>
        <w:rPr>
          <w:sz w:val="28"/>
        </w:rPr>
        <w:t xml:space="preserve">Томпсон А.А., Стрикленд А. Дж. Стратегический менеджмент. Искусство разработки и реализации стратегии: Учебник для ВУЗов// Пер. с англ. под ред Л.Г. Зайцева, М.И. Соколовой. – М.: Банки и биржи, ЮНИТИ, 1998. – 507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Фатхутдинов Р.А. Инновационный менеджмент. – М.: «Интел-Синтез», 2000. – 480 с.</w:t>
      </w:r>
    </w:p>
    <w:p>
      <w:pPr>
        <w:pStyle w:val="2"/>
        <w:numPr>
          <w:ilvl w:val="0"/>
          <w:numId w:val="2"/>
        </w:numPr>
        <w:spacing w:lineRule="exact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тхутдинов Р.А. Стратегический маркетинг. Учебное пособие. – М.: Бизнес – школа «Интел - синтез», 2000 г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 xml:space="preserve">Филатова Н.А. Построение гармонической матрицы моды различных периодов </w:t>
      </w:r>
      <w:r>
        <w:rPr>
          <w:lang w:val="en-US"/>
        </w:rPr>
        <w:t>XX</w:t>
      </w:r>
      <w:r>
        <w:rPr/>
        <w:t xml:space="preserve"> века. Диссертация на соискание ученой степени кандидата технических наук. – М.: 2003. – 302 с., прил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>Филимоненко И.В. Разработка механизма принятия управленческих решений при формировании товарно–ассортиментной политики предприятия. Диссертация на соискание ученой степени кандидата экономических наук. – Красноярск, 1997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Фишер С.,  Дорнбуш Р., Шмалензи Р. Экономика// Пер. с англ. со 2-го изд. – М.: «Дело ЛТД», 1993. – 86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Черноусько Ф.Л., Баничук Н.В. Вариационные задачи механики и управления: Численные методы. – М.: Наука, 1973. – 238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Черноусько Ф.Л., Меликян А.А. Игровые задачи управления и поиска. – М.: Наука, 1978. – 270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Чуровский С.Р. Применение финансовых критериев при оценке положения продукта на кривой жизненного цикла// Маркетинг в России и за рубежом. – 2001, № 3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Чуровский С.Р.,  Сафонов Г.В.</w:t>
      </w:r>
      <w:r>
        <w:rPr>
          <w:b/>
        </w:rPr>
        <w:t xml:space="preserve"> </w:t>
      </w:r>
      <w:r>
        <w:rPr/>
        <w:t>Продуктовый портфель мясоперерабатывающего предприятия: особенности принятия решений// Маркетинг в России и за рубежом. – 2002, №4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Шаповалов Г.М. Товарный маркетинг. – М.: Изд-во МГУ, 2000. – 81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Шарп У., Александер Г., Бэйли Дж. Инвестиции: Перевод с английского – М.: Инфра-М, 1998. – 1028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Шумпетер Й.А. История экономического анализа/ Пер. с англ. В.С. Автономова и др. Т.1. – 2001. – 494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Шумпетер Й.А. История экономического анализа/ Пер. с англ. В.С. Автономова и др. Т.2. – 2001. – с.с. 497 – 988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Шумпетер Й.А. История экономического анализа/ Пер. с англ. В.С. Автономова и др. Т.3. – 2001. – с.с. 992 – 1663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Щепина И.Н. Моделирование многокомпонентного замещения продуктов и технологий. Дисс. на соискан. уч. степ. к.э.н.. -  М.: 1991 - 167 с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/>
        <w:t>Экономика предприятия: учебник под ред. проф. О.И. Волкова. – М.: Инфра-М, 1998. – 416 с.</w:t>
      </w:r>
    </w:p>
    <w:p>
      <w:pPr>
        <w:pStyle w:val="2"/>
        <w:numPr>
          <w:ilvl w:val="0"/>
          <w:numId w:val="2"/>
        </w:numPr>
        <w:spacing w:lineRule="exact" w:line="480"/>
        <w:rPr/>
      </w:pPr>
      <w:r>
        <w:rPr>
          <w:rFonts w:cs="Times New Roman" w:ascii="Times New Roman" w:hAnsi="Times New Roman"/>
          <w:sz w:val="28"/>
        </w:rPr>
        <w:t xml:space="preserve">Яновский А. Маркетинг производственно–сбытовой деятельности – залог коммерческого успеха// Маркетинг. – 1997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.</w:t>
      </w:r>
    </w:p>
    <w:p>
      <w:pPr>
        <w:pStyle w:val="TextBody"/>
        <w:numPr>
          <w:ilvl w:val="0"/>
          <w:numId w:val="2"/>
        </w:numPr>
        <w:spacing w:lineRule="exact" w:line="480"/>
        <w:rPr>
          <w:lang w:val="en-US"/>
        </w:rPr>
      </w:pPr>
      <w:r>
        <w:rPr>
          <w:lang w:val="en-US"/>
        </w:rPr>
        <w:t>Cronin Jr. J.J., Taylor S.A. Measuring service quality: a reexamination and extension// The Journal of Marketing, 1992, Vol. 50, No 3. – p.p.   55 – 68.</w:t>
      </w:r>
    </w:p>
    <w:p>
      <w:pPr>
        <w:pStyle w:val="TextBody"/>
        <w:numPr>
          <w:ilvl w:val="0"/>
          <w:numId w:val="2"/>
        </w:numPr>
        <w:spacing w:lineRule="exact" w:line="480"/>
        <w:rPr>
          <w:lang w:val="en-US"/>
        </w:rPr>
      </w:pPr>
      <w:r>
        <w:rPr>
          <w:lang w:val="en-US"/>
        </w:rPr>
        <w:t>Givon M., Mahaian V. Software piracy. Estimations of lost sales and the impact on software diffusions// The Journal of Marketing, 1995, Vol. 59, No 1. – p.p. 29 – 37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lang w:val="en-US"/>
        </w:rPr>
        <w:t xml:space="preserve">Hahn M., Park S., Krishnamurthi L. and Zoltners A. A. Analysis of new product diffusion using a four - segment trial - repeat model// Marketing Science. - 1994.  </w:t>
      </w:r>
      <w:r>
        <w:rPr/>
        <w:t xml:space="preserve">Vol.13, №3. – </w:t>
      </w:r>
      <w:r>
        <w:rPr>
          <w:lang w:val="en-US"/>
        </w:rPr>
        <w:t>p.p</w:t>
      </w:r>
      <w:r>
        <w:rPr/>
        <w:t>.</w:t>
      </w:r>
      <w:r>
        <w:rPr>
          <w:lang w:val="en-US"/>
        </w:rPr>
        <w:t xml:space="preserve"> </w:t>
      </w:r>
      <w:r>
        <w:rPr/>
        <w:t>224-247.</w:t>
      </w:r>
    </w:p>
    <w:p>
      <w:pPr>
        <w:pStyle w:val="2"/>
        <w:numPr>
          <w:ilvl w:val="0"/>
          <w:numId w:val="2"/>
        </w:numPr>
        <w:spacing w:lineRule="exact" w:line="480"/>
        <w:ind w:left="426" w:hanging="42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ahajan V., Muller E. &amp; Bass F. M. New product diffusion models in marketing: a review and directions for research// The Journal of Marketing. - 1990. - Vol. 54, № 1. – p.p. 1-26.</w:t>
      </w:r>
    </w:p>
    <w:p>
      <w:pPr>
        <w:pStyle w:val="TextBody"/>
        <w:numPr>
          <w:ilvl w:val="0"/>
          <w:numId w:val="2"/>
        </w:numPr>
        <w:spacing w:lineRule="exact" w:line="480"/>
        <w:rPr/>
      </w:pPr>
      <w:r>
        <w:rPr>
          <w:lang w:val="en-US"/>
        </w:rPr>
        <w:t>McCarthy E. Basic Marketing: A managerial Approach// 12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dition. Homewood Il.: Irwin, 1996.</w:t>
      </w:r>
    </w:p>
    <w:p>
      <w:pPr>
        <w:pStyle w:val="TextBody"/>
        <w:numPr>
          <w:ilvl w:val="0"/>
          <w:numId w:val="2"/>
        </w:numPr>
        <w:spacing w:lineRule="exact" w:line="480"/>
        <w:rPr>
          <w:lang w:val="en-US"/>
        </w:rPr>
      </w:pPr>
      <w:r>
        <w:rPr>
          <w:lang w:val="en-US"/>
        </w:rPr>
        <w:t>Mentzer J.T., Flint D.J., Hult G.T.M. Logistics service quality as a segment – customized process// The Journal of Marketing, 2001, Vol. 65, No 4 – p.p. 82-104.</w:t>
      </w:r>
    </w:p>
    <w:p>
      <w:pPr>
        <w:pStyle w:val="TextBody"/>
        <w:numPr>
          <w:ilvl w:val="0"/>
          <w:numId w:val="2"/>
        </w:numPr>
        <w:spacing w:lineRule="exact" w:line="480"/>
        <w:rPr>
          <w:lang w:val="en-US"/>
        </w:rPr>
      </w:pPr>
      <w:r>
        <w:rPr>
          <w:lang w:val="en-US"/>
        </w:rPr>
        <w:t>Shih Ch.-F., Venkatesh N. Beyond Adoption: Development and Application of a Use Diffusion Model// The Journal of Marketing, 2004, Vol. 68, No 1 – p.p. 59-72.</w:t>
      </w:r>
    </w:p>
    <w:p>
      <w:pPr>
        <w:pStyle w:val="TextBody"/>
        <w:spacing w:lineRule="exact" w:line="48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985" w:right="1134" w:gutter="0" w:header="720" w:top="1418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555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9:05:00Z</dcterms:created>
  <dc:creator>user</dc:creator>
  <dc:description/>
  <cp:keywords/>
  <dc:language>en-US</dc:language>
  <cp:lastModifiedBy>Manager</cp:lastModifiedBy>
  <cp:lastPrinted>2002-04-16T23:30:00Z</cp:lastPrinted>
  <dcterms:modified xsi:type="dcterms:W3CDTF">2004-12-04T13:33:00Z</dcterms:modified>
  <cp:revision>55</cp:revision>
  <dc:subject/>
  <dc:title>Л И Т Е Р А Т У Р А</dc:title>
</cp:coreProperties>
</file>