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8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2"/>
        <w:spacing w:lineRule="exact" w:line="48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lineRule="exact" w:line="48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Структура ассортимента продукции ЗАО «МТОК» по состоянию на начало 2002 го</w:t>
      </w:r>
      <w:r>
        <w:rPr/>
        <w:t>да по технико-технологическим признакам.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30"/>
        <w:gridCol w:w="1555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оварная группа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видов това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мер артику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разновидностей товаров (видорисунков) 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Гобелены классическ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егче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и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белены со сложным рисунк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ген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з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нтаз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ые жаккардовые тка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бю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аккар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и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ц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ту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им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й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29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л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ю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елиц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нил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и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фо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лод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лег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</w:tr>
      <w:tr>
        <w:trPr>
          <w:trHeight w:val="21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га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-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TextBody"/>
        <w:spacing w:lineRule="exact" w:line="480"/>
        <w:rPr/>
      </w:pPr>
      <w:r>
        <w:rPr/>
        <w:t>*группа близких по технологическим признакам артикулов ткани, как правило, ориентирована на один и тот же сегмент рынка.</w:t>
      </w:r>
    </w:p>
    <w:sectPr>
      <w:headerReference w:type="default" r:id="rId2"/>
      <w:footerReference w:type="default" r:id="rId3"/>
      <w:type w:val="nextPage"/>
      <w:pgSz w:w="11906" w:h="16838"/>
      <w:pgMar w:left="1985" w:right="1133" w:gutter="0" w:header="720" w:top="1418" w:footer="72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1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7:47:00Z</dcterms:created>
  <dc:creator>user</dc:creator>
  <dc:description/>
  <cp:keywords/>
  <dc:language>en-US</dc:language>
  <cp:lastModifiedBy>Manager</cp:lastModifiedBy>
  <dcterms:modified xsi:type="dcterms:W3CDTF">2004-12-04T16:03:00Z</dcterms:modified>
  <cp:revision>13</cp:revision>
  <dc:subject/>
  <dc:title>ПРИЛОЖЕНИЕ 1</dc:title>
</cp:coreProperties>
</file>