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/>
      </w:pPr>
      <w:r>
        <w:rPr/>
        <w:t>ПРИЛОЖЕНИЕ 15</w:t>
      </w:r>
    </w:p>
    <w:p>
      <w:pPr>
        <w:pStyle w:val="TextBody"/>
        <w:spacing w:lineRule="exact" w:line="480"/>
        <w:rPr/>
      </w:pPr>
      <w:r>
        <w:rPr/>
        <w:t>Организация взаимодействия подразделений предприятия в процессе формирования сбалансированной структуры товарного портфеля.</w:t>
      </w:r>
    </w:p>
    <w:tbl>
      <w:tblPr>
        <w:tblW w:w="1441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072"/>
        <w:gridCol w:w="1275"/>
        <w:gridCol w:w="2493"/>
        <w:gridCol w:w="1884"/>
        <w:gridCol w:w="2552"/>
        <w:gridCol w:w="2314"/>
        <w:gridCol w:w="2304"/>
      </w:tblGrid>
      <w:tr>
        <w:trPr>
          <w:trHeight w:val="557" w:hRule="atLeast"/>
          <w:cantSplit w:val="true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п.п.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Этап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нитель</w:t>
            </w:r>
          </w:p>
        </w:tc>
        <w:tc>
          <w:tcPr>
            <w:tcW w:w="437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ходная информация</w:t>
            </w:r>
          </w:p>
        </w:tc>
        <w:tc>
          <w:tcPr>
            <w:tcW w:w="7170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, получаемая по итогам реализации этапа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и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точники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ид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Назначени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требитель информации</w:t>
            </w:r>
          </w:p>
        </w:tc>
      </w:tr>
      <w:tr>
        <w:trPr>
          <w:trHeight w:val="2789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труктурирование портфел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  <w:tc>
          <w:tcPr>
            <w:tcW w:w="24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видах товаров, выпускаемых на предприятии, реализуемых клиентам, и о существующих формах производственного обслуживания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сбыта, плановый отдел, торговая сеть, производство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Рекомендации по выбору перспективных направлений разработки новых товаров (назначение, товарная группа, форма производственного сервиса)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чет в процессе разработки новых товаров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, технический отделы</w:t>
            </w:r>
          </w:p>
        </w:tc>
      </w:tr>
      <w:tr>
        <w:trPr>
          <w:trHeight w:val="2846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перспективных разработках товаров, их назначении, технических и производственных характеристиках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 отдел, технический отдел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структуре товарного портфел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1512" w:hRule="atLeast"/>
          <w:cantSplit w:val="true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потребительском восприятии товаров, их позиционировании на рынке, путях усовершенств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анные маркетинговых исследований. Информация отдела сбыта, торговой сети.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91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.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иагностирование товарного портфел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  <w:tc>
          <w:tcPr>
            <w:tcW w:w="24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динамике объемов производства и реализации товаров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лановый отдел, отдел сбыта, торговая сеть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араметры кривых жизненных циклов товаров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3096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динамике обновления ассортимента в различном разрезе, данные о планах разработки новых видов и разновидностей товаро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 отдел, отдел сбыта.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зависимости параметров жизненных циклов товаров от показателей обновления ассортимен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1498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факторах, влияющих на изменение рыночных позиций товаро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анные маркетинговых исследований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гноз динамики потребления товаров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2608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емкости рынка товаров предприятия и ее изменениях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анные маркетинговых исследований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ценка риска товарного портфел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3821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ценка степени сбалансированности текущего варианта товарного портфел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2507" w:hRule="atLeast"/>
          <w:cantSplit w:val="true"/>
        </w:trPr>
        <w:tc>
          <w:tcPr>
            <w:tcW w:w="5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 4</w:t>
            </w:r>
          </w:p>
        </w:tc>
        <w:tc>
          <w:tcPr>
            <w:tcW w:w="107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Анализ альтернатив развития портфеля в целом / Анализ альтернатив развития составляющих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  <w:tc>
          <w:tcPr>
            <w:tcW w:w="249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стратегических и тактических целях предприятия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ысшее руководство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арианты состава товарного портфеля в разрезе включаемых видов товаров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1891" w:hRule="atLeast"/>
          <w:cantSplit w:val="true"/>
        </w:trPr>
        <w:tc>
          <w:tcPr>
            <w:tcW w:w="5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, полученная по итогам предыдущих этапо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арианты плана по обновлению состава портфеля в разрезе разновидностей товаров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2496" w:hRule="atLeast"/>
          <w:cantSplit w:val="true"/>
        </w:trPr>
        <w:tc>
          <w:tcPr>
            <w:tcW w:w="5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новых видах товаров, разрабатываемых для включения в состав товарного портфел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 отдел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арианты оптимальной структуры товарного портфеля, выражаемые в пропорциях объемов производства видов товаров и товарно-ассортиментных групп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2246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 о состоянии производственной мощности предприятия, установленном количестве машино-часов и планах изменения показателе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овый отдел, высшее руководство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арианты плана распределения производственной программы предприятия по системам производственного сервиса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спользование на последующих этапах формирования структуры товарного портфеля.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одразделения, участвующие в формировании сбалансированной структуры товарного портфеля предприятия</w:t>
            </w:r>
          </w:p>
        </w:tc>
      </w:tr>
      <w:tr>
        <w:trPr>
          <w:trHeight w:val="1747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Технико-экономические показатели по ассортименту, план (прогноз) себестоимости продук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овый отдел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055" w:hRule="atLeast"/>
          <w:cantSplit w:val="true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 (прогноз) ценовой политик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станавливается высшим руководством на основе информации отделов маркетинга и сбыта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149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ыбор структуры товарного портфел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ысшее руководство при участии отдела маркетинга</w:t>
            </w:r>
          </w:p>
        </w:tc>
        <w:tc>
          <w:tcPr>
            <w:tcW w:w="24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нформация, полученная по итогам предыдущих этапов</w:t>
            </w:r>
          </w:p>
        </w:tc>
        <w:tc>
          <w:tcPr>
            <w:tcW w:w="188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  <w:tc>
          <w:tcPr>
            <w:tcW w:w="255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 развития состава товарного портфеля в разрезе видов товаров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Решение о выборе видов товаров и товарных групп, включаемых в состав товарного портфеля предприятия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 отдел, плановый отдел, отдел снабжения, производство</w:t>
            </w:r>
          </w:p>
        </w:tc>
      </w:tr>
      <w:tr>
        <w:trPr>
          <w:trHeight w:val="2746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Разработка на основе данного планов  ценовой, сбытовой и рекламной политики фирмы, бизнес-единиц и отдельных товаров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маркетинга</w:t>
            </w:r>
          </w:p>
        </w:tc>
      </w:tr>
      <w:tr>
        <w:trPr>
          <w:trHeight w:val="2932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 разработки новых разновидностей товаров для видов товаров товарного портфел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пределение оптимальных темпов обновления ассортимента дизайнов, выпускаемых в рамках артикулов ткане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Художественно-ассортиментный отдел</w:t>
            </w:r>
          </w:p>
        </w:tc>
      </w:tr>
      <w:tr>
        <w:trPr>
          <w:trHeight w:val="1248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 развития структуры товарного портфеля в разрезах: вид товара, назначение продукции, варианты производственной программы с точки зрения сервис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становление плана производственной программ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лановый отдел, производство, отдел материально-технического снабжения</w:t>
            </w:r>
          </w:p>
        </w:tc>
      </w:tr>
      <w:tr>
        <w:trPr>
          <w:trHeight w:val="749" w:hRule="atLeast"/>
        </w:trPr>
        <w:tc>
          <w:tcPr>
            <w:tcW w:w="5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становление плана реализации продукци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Отдел сбыта, торговая сеть, отдел маркетинга.</w:t>
            </w:r>
          </w:p>
        </w:tc>
      </w:tr>
      <w:tr>
        <w:trPr>
          <w:trHeight w:val="325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9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Анализ соответствия плана (прогноза) изменения объемов продаж предприятия, выручки, прибыли, доли рынка предприятия (СБЕ) стратегическим и оперативно-тактическим целям бизнес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Учет в корректировке стратегических и оперативно-тактических целей, в разработке новых инвестиционных планов, использование в выработке решения о пересмотре специализации, рыночного позиционирования и миссии бизнес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Руководство финансово-промышленной группы, акционеры, собственники бизнеса, инвесторы</w:t>
            </w:r>
          </w:p>
        </w:tc>
      </w:tr>
    </w:tbl>
    <w:p>
      <w:pPr>
        <w:pStyle w:val="TextBody"/>
        <w:spacing w:lineRule="exac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985" w:footer="720" w:bottom="1134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110470</wp:posOffset>
              </wp:positionH>
              <wp:positionV relativeFrom="paragraph">
                <wp:posOffset>-4064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3.2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2:10:00Z</dcterms:created>
  <dc:creator>user</dc:creator>
  <dc:description/>
  <cp:keywords/>
  <dc:language>en-US</dc:language>
  <cp:lastModifiedBy>Manager</cp:lastModifiedBy>
  <dcterms:modified xsi:type="dcterms:W3CDTF">2004-12-04T15:40:00Z</dcterms:modified>
  <cp:revision>29</cp:revision>
  <dc:subject/>
  <dc:title>ПРИЛОЖЕНИЕ 15</dc:title>
</cp:coreProperties>
</file>