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  <w:t>ВЫВОДЫ.</w:t>
      </w:r>
    </w:p>
    <w:p>
      <w:pPr>
        <w:pStyle w:val="Normal"/>
        <w:spacing w:lineRule="exact" w:line="480"/>
        <w:ind w:firstLine="851"/>
        <w:jc w:val="both"/>
        <w:rPr/>
      </w:pPr>
      <w:r>
        <w:rPr/>
      </w:r>
    </w:p>
    <w:p>
      <w:pPr>
        <w:pStyle w:val="Normal"/>
        <w:spacing w:lineRule="exact" w:line="480"/>
        <w:ind w:firstLine="851"/>
        <w:jc w:val="both"/>
        <w:rPr/>
      </w:pPr>
      <w:r>
        <w:rPr/>
        <w:t xml:space="preserve">1. Проведенный в диссертационном исследовании анализ состояния предприятий текстильной отрасли с точки зрения постановки деятельности по формированию и управлению товарным предложением выявил наличие ряда серьезных проблем. Для многих фирм это связано с несоответствием существующего парка оборудования, техники и технологии, принципов организации производства, заложенных на этапе проектирования, современным условиям рыночной экономики. В то же время степень сбалансированности товарных портфелей более конкурентоспособных в данном отношении организаций также находится на невысоком уровне. Это приводит к вытеснению с российского рынка отечественной продукции импортом. </w:t>
      </w:r>
    </w:p>
    <w:p>
      <w:pPr>
        <w:pStyle w:val="Normal"/>
        <w:spacing w:lineRule="exact" w:line="480"/>
        <w:ind w:firstLine="851"/>
        <w:jc w:val="both"/>
        <w:rPr/>
      </w:pPr>
      <w:r>
        <w:rPr/>
        <w:t>2. Состояние сбалансированности товарного портфеля должно определяться на основе комплексного рассмотрения факторов: структуры портфеля и соответствия ее рыночной потребности; динамики показателей деятельности, связанных с данным вариантом портфеля, а также соответствия достигаемого уровня эффективности целям организации.</w:t>
      </w:r>
    </w:p>
    <w:p>
      <w:pPr>
        <w:pStyle w:val="TextBodyIndent"/>
        <w:spacing w:lineRule="exact" w:line="480"/>
        <w:rPr/>
      </w:pPr>
      <w:r>
        <w:rPr/>
        <w:t>3. На основе проведенного исследования определен комплексный характер задачи формирования сбалансированной структуры товарного портфеля. Ввиду этого, в составе проблемы необходимо выделять частные вопросы и использовать различные подходы к их решению.</w:t>
      </w:r>
    </w:p>
    <w:p>
      <w:pPr>
        <w:pStyle w:val="Normal"/>
        <w:spacing w:lineRule="exact" w:line="480"/>
        <w:ind w:firstLine="851"/>
        <w:jc w:val="both"/>
        <w:rPr/>
      </w:pPr>
      <w:r>
        <w:rPr/>
        <w:t>4. Для структурирования товарного портфеля необходимо применять многомерный подход. Это связано с тем, что не только технико-технологические факторы влияют на потребительское восприятие полезности товара, но и сервис, предоставляемый в комплекте поставки, а также различия в назначении выпускаемого товара.</w:t>
      </w:r>
    </w:p>
    <w:p>
      <w:pPr>
        <w:pStyle w:val="Normal"/>
        <w:spacing w:lineRule="exact" w:line="480"/>
        <w:ind w:firstLine="851"/>
        <w:jc w:val="both"/>
        <w:rPr/>
      </w:pPr>
      <w:r>
        <w:rPr/>
        <w:t>5. Необходимо учитывать переменный характер состава товарного портфеля, что обусловлено конечностью жизненных циклов товаров. Поэтому в вопросах диагностирования товарного портфеля рекомендовано помимо текущего состояния оценивать перспективы развития как портфеля в целом, так и отдельных его составляющих. Для оценки перспектив необходимо применять предложенный метод прогнозирования динамики потребления видов товаров, основанный на моделировании ЖЦТ с использованием моделей диффузии и замещения.</w:t>
      </w:r>
    </w:p>
    <w:p>
      <w:pPr>
        <w:pStyle w:val="Normal"/>
        <w:spacing w:lineRule="exact" w:line="480"/>
        <w:ind w:firstLine="851"/>
        <w:jc w:val="both"/>
        <w:rPr/>
      </w:pPr>
      <w:r>
        <w:rPr/>
        <w:t>6. Определено, что разрабатываемые управленческие воздействия по формированию сбалансированной структуры товарного портфеля должны носить комплексный характер и состоять из решений, имеющих направленность воздействия как на состав портфеля (перечень ассортиментных позиций), так и на его структуру (соотношение объемов выпуска по отдельным ассортиментным позициям).</w:t>
      </w:r>
    </w:p>
    <w:p>
      <w:pPr>
        <w:pStyle w:val="Normal"/>
        <w:spacing w:lineRule="exact" w:line="480"/>
        <w:ind w:firstLine="851"/>
        <w:jc w:val="both"/>
        <w:rPr/>
      </w:pPr>
      <w:r>
        <w:rPr/>
        <w:t>7. В целях обеспечения сбалансированности плановых решений различных периодов необходимо использовать метод динамического программирования  в качестве основы для оптимизации производственной программы. Возможно применение различных вариантов моделей в зависимости от внешних условий, стратегии и целей фирмы.</w:t>
      </w:r>
    </w:p>
    <w:p>
      <w:pPr>
        <w:pStyle w:val="Normal"/>
        <w:spacing w:lineRule="exact" w:line="480"/>
        <w:ind w:firstLine="851"/>
        <w:jc w:val="both"/>
        <w:rPr/>
      </w:pPr>
      <w:r>
        <w:rPr/>
        <w:t>8. При формировании сбалансированной структуры товарного портфеля необходимо рассматривать фактор риска, который заключается в возможности отклонений объемов потребления товара от прогнозных, приводящих к потерям. Для окончательного формирования структуры товарного портфеля необходимо производить оптимизацию по критерию минимизации риска.</w:t>
      </w:r>
    </w:p>
    <w:p>
      <w:pPr>
        <w:pStyle w:val="TextBodyIndent"/>
        <w:spacing w:lineRule="exact" w:line="480"/>
        <w:rPr>
          <w:b/>
          <w:b/>
        </w:rPr>
      </w:pPr>
      <w:r>
        <w:rPr/>
        <w:t>9. Постановка системы управления товарным портфелем предприятия должна строиться на основе принципа непрерывного планирования, который подразумевает осуществление пересчета дальнейших планов состава и структуры товарного портфеля после окончания каждого этапа управления с учетом значений достигнутых показателей.</w:t>
      </w:r>
    </w:p>
    <w:p>
      <w:pPr>
        <w:pStyle w:val="Normal"/>
        <w:spacing w:lineRule="exact" w:line="48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985" w:right="1133" w:gutter="0" w:header="720" w:top="1418" w:footer="0" w:bottom="1135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45:00Z</dcterms:created>
  <dc:creator>user</dc:creator>
  <dc:description/>
  <cp:keywords/>
  <dc:language>en-US</dc:language>
  <cp:lastModifiedBy>Manager</cp:lastModifiedBy>
  <dcterms:modified xsi:type="dcterms:W3CDTF">2004-12-04T17:01:00Z</dcterms:modified>
  <cp:revision>71</cp:revision>
  <dc:subject/>
  <dc:title>ЗАКЛЮЧЕНИЕ</dc:title>
</cp:coreProperties>
</file>