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1"/>
        <w:ind w:left="9360" w:firstLine="720"/>
        <w:jc w:val="center"/>
        <w:rPr>
          <w:lang w:val="en-US"/>
        </w:rPr>
      </w:pPr>
      <w:r>
        <w:rPr/>
        <w:t>Таблица 23.</w:t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Осложнения в ближайшем послеоперационном периоде после ТМЛ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61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134"/>
        <w:gridCol w:w="1276"/>
        <w:gridCol w:w="1276"/>
        <w:gridCol w:w="1134"/>
        <w:gridCol w:w="1418"/>
        <w:gridCol w:w="1275"/>
        <w:gridCol w:w="1419"/>
        <w:gridCol w:w="1134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.Horvat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.Vinc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.Treh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.Agarw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. Bur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chofiel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.All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.Diegeler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Klein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бо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лазе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</w:t>
            </w:r>
            <w:r>
              <w:rPr>
                <w:sz w:val="28"/>
              </w:rPr>
              <w:t>:</w:t>
            </w:r>
            <w:r>
              <w:rPr>
                <w:sz w:val="28"/>
                <w:lang w:val="en-US"/>
              </w:rPr>
              <w:t>YAG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:Y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eCl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1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4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8%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дечная недостаточ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,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4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органная недостаточ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1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овотече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4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8%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1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4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итм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6%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е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1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удочно-кишечные кровоте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аль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3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1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814" w:right="62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8:56:00Z</dcterms:created>
  <dc:creator>Хелимский</dc:creator>
  <dc:description/>
  <dc:language>en-US</dc:language>
  <cp:lastModifiedBy>Максим Старостин</cp:lastModifiedBy>
  <cp:lastPrinted>1999-10-17T15:25:00Z</cp:lastPrinted>
  <dcterms:modified xsi:type="dcterms:W3CDTF">2002-09-07T21:39:00Z</dcterms:modified>
  <cp:revision>6</cp:revision>
  <dc:subject/>
  <dc:title>Осложнения во время операции ТМЛР</dc:title>
</cp:coreProperties>
</file>