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>
          <w:b/>
          <w:b/>
          <w:sz w:val="24"/>
        </w:rPr>
      </w:pPr>
      <w:r>
        <w:rPr>
          <w:b/>
          <w:sz w:val="24"/>
        </w:rPr>
        <w:t>Библиография</w:t>
      </w:r>
    </w:p>
    <w:p>
      <w:pPr>
        <w:pStyle w:val="Normal"/>
        <w:spacing w:lineRule="auto" w:line="36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1. Азаров Ю.П. Искусство воспитывать. М.: Просвещение, 1985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. Алексашина И.Ю. Тенденции гуманизации и гуманитаризации содержания естественнонаучного образования// Гуманистические ценности, глобальное мышление и современное образование. С.-Пб.: С.-Пб. ГУПМ, 1992, с. 6.</w:t>
      </w:r>
    </w:p>
    <w:p>
      <w:pPr>
        <w:pStyle w:val="Normal"/>
        <w:spacing w:lineRule="auto" w:line="360"/>
        <w:ind w:firstLine="284"/>
        <w:jc w:val="left"/>
        <w:rPr>
          <w:sz w:val="24"/>
        </w:rPr>
      </w:pPr>
      <w:r>
        <w:rPr>
          <w:sz w:val="24"/>
        </w:rPr>
        <w:t>3.  Алексашина И.Ю. Тенденции гуманизации и гуманитаризации в научном и учебном познании в области естествознания // Гуманизация образования. Теория. Практика. С.-Пб.: С.-Пб. ГУПМ, 1994, с. 62—67.</w:t>
      </w:r>
    </w:p>
    <w:p>
      <w:pPr>
        <w:pStyle w:val="Normal"/>
        <w:spacing w:lineRule="auto" w:line="360"/>
        <w:ind w:firstLine="284"/>
        <w:jc w:val="left"/>
        <w:rPr>
          <w:sz w:val="24"/>
        </w:rPr>
      </w:pPr>
      <w:r>
        <w:rPr>
          <w:sz w:val="24"/>
        </w:rPr>
        <w:t>4. Алексеев Н.А. Личностно-ориентированное обучение: вопросы теории и практики: монография. — Тюмень: ТюмГУ, 1997. — 215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5. Алексенко В.Л. Новейшие теории биотической устойчивости как отражение кризиса мировоззрения // Обществ. науки и совр., 1999, №3, с. 161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6. Амонашвили Ш.А. В школу — с шести лет. — М.: Педагогика, 1986. — 176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7. Амонашвили Ш.А. Воспитательная и образовательная функция оценки учения школьников. — М.: Педагогика, 1984. — 279 с.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8. Амонашвили Ш.А. Педагогическая симфония: учебно-методическое издание. В 3-х част. — Екатеринбург: Изд-во УрГУ, 1993, с. 176. Ч. 1 — 224 с.; Ч.2 —176 с.; Ч.3 — 216 с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9. Амонашвили Ш.А. Созидая Человека. М.: Изд. Дом Ш. Амонашвили, 1993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0. Ананьев Б.Г. Избранные психологические труды. В 2-х т. / Под ред. А.А.Бодалева, Б.Ф, Ломова; [Вводная статья А.А.Бодалева и др] — М.: Педагогика, 1980. Т.1 — 432 с.; Т.2 — 375 с.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11. Ананьев Б.Г. О проблемах современного человекознания / Б.Г.Ананьев, АН СССР, инст. психологии. — М.: Наука, 1977. — 380 с.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12. Ананьев Б.Г  Психология и проблемы человекознания: избранные психологические труды / под ред. А.А.Бодалева. — М.—Воронеж: изд-во инст. практ. психологии; НПО МОДЕК, 1996. — 384 с.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13. Ананьев Б.Г. Человек и общество. Проблемы социализации индивида. — Л.: 1971. — 94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4. Антология педагогической мысли Древней Руси и Русского государства 14 — 17 вв. — М., 1985, с. 165 —167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5. Аристотель. Сочинения. — М.: Мысль, 1975, т. 2, с. 12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6. Асимов М.С., Турсунов А.А. Современные тенденции интеграции наук. — Вопр. философии., 1981, №3, с. 61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7. Асмолов А. Слагаемые воспитания: взгляд психолога // Воспитание школьников, №3, 198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8. Баженов Л.Б. О лидере современного естествознания. Синтез современного научного знания. М.: Просвещение, 1973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9. Баллер Э.А. О культуре  и культурности. — М.: Знание, 1966, с. 58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0. Белинский В,Г. Избранное. — М., Просвещение, 1978, с. 355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21. Бердяев Н.А. О человеке, его свободе и духовности. — М.: МПСИ Флинта, 1999, с. 270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22. Бердяев Н.А. Философия свободного духа. — М.: Республика, 1994, с. 12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3. Берулава М.Н. Интеграция содержания образования. М.: Педагогика, 1993, с. 172.</w:t>
      </w:r>
    </w:p>
    <w:p>
      <w:pPr>
        <w:pStyle w:val="Normal"/>
        <w:spacing w:lineRule="auto" w:line="360"/>
        <w:ind w:firstLine="284"/>
        <w:jc w:val="left"/>
        <w:rPr>
          <w:sz w:val="24"/>
        </w:rPr>
      </w:pPr>
      <w:r>
        <w:rPr>
          <w:sz w:val="24"/>
        </w:rPr>
        <w:t>24. Библер В.С. Мышление как творчество (введ. в логику смыслового диалога) — М.: Политиздат, 1979. — 399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5. Библер В.С. Нравственность, культура, современность: (философ. размышления о жизн.пробл.) — М.: Знание, 1990. — 62 [2] с.</w:t>
      </w:r>
    </w:p>
    <w:p>
      <w:pPr>
        <w:pStyle w:val="Normal"/>
        <w:spacing w:lineRule="auto" w:line="360"/>
        <w:ind w:firstLine="284"/>
        <w:jc w:val="left"/>
        <w:rPr>
          <w:sz w:val="24"/>
        </w:rPr>
      </w:pPr>
      <w:r>
        <w:rPr>
          <w:sz w:val="24"/>
        </w:rPr>
        <w:t>26. Библер В.С. От наукоучения — к логике культуры — М.: Политиздат, 1991. — 412 [1] с.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27. Библия. — М. Русское библейское общество, 1998. — 2486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8. Богуславский М.В. Генезис гуманистической парадигмы образования в отечественной педагогике начала 20 в.// Педагогика, №4, 2000, с. 63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9. Бокань Ю.Н. Новый гуманизм, или Введение в витасофию. Ч.1 — М.: Универсум, 1993, с. 204.</w:t>
      </w:r>
    </w:p>
    <w:p>
      <w:pPr>
        <w:pStyle w:val="Normal"/>
        <w:spacing w:lineRule="auto" w:line="360"/>
        <w:ind w:firstLine="284"/>
        <w:jc w:val="left"/>
        <w:rPr>
          <w:sz w:val="24"/>
        </w:rPr>
      </w:pPr>
      <w:r>
        <w:rPr>
          <w:sz w:val="24"/>
        </w:rPr>
        <w:t>30. Большой толковый словарь русского языка. — С.-Пб.: Норинт, 2000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31. Бондаревская Е.В. Формирование нравственного сознания старших школьников. учебное пособие по спецкурсу. — Ростов-на-Дону, 1976. — 191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32. Блюмкин В.А. и др. Нравственное воспитание. — Воронеж: Воронежский ГУ, 1990, с. 39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33. Бхагавад—Гита. — Бомбей: Бхактиведанта Бук Траст, 1984, с. 32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34. Вакуленко О.В. Игровой тренинг как средство формирования гуманных отношений старших дошкольников к сверстникам. Дисс. — Екатеринбург, 2000, с. 31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35. Васильев Н.Т. Долг и время. — Минск: Юнацтва, 1997, с. 6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36. Вернадский В.И. Размышления натуралиста. Научная мысль как планетное явление. — М.: Просвещение, 1977, с.91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37. Вернадский В.И. Философские мысли натуралиста. — М.: Наука, 1988, с. 463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38. Вестник образования. 1900, №2, с. 2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39. Водовозова Е.Н. Умственное и нравственное развитие детей от первого проявления сознания до восьмилетнего возраста. — СПб,, 1918, с. 365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40. Всеобщая декларация прав человека. — М.: ТОО Иван, 1993.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41. Выгодский Л.С. Мышление и речь. Психика, сознание, бессознательное / Выгодский Л.С. — М.: Лабиринт, 2001. — 368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42. Герцен А.И. Избранные пед. высказывания. Кн. вторая. — М., 1951, с.127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43. Гершунский Б.С., Шейерман Р. Общечеловеческие ценности в образовании.// Педагогика. 1992, №5—6, с. 3—12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44.Глазачев С.Н. Экологическая культура и образование в меняющемся мире  // Экологическая культура и образование: опыт России и Югославии. — М., 1998, с. 3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45. Глазачев С.Н. Экологическая культура учителя. Монография. — М.: Современный писатель, 1998, с. 431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46. Глазачев С.Н., Козлова О.Н. Экологическая культура. Учебное пособие. — М.: Горизонт, 1997, с. 208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 xml:space="preserve">47. Голошумова Г.С. Воспитание гуманистических представлений младших школьников на материале декоративно-прикладного искусства Урала. Диссертация. Екатеринбург, 1995, с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48. Голубев Н.К. Диагностика и прогнозирование воспитательного процесса. М.: Педагогика,  1988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49. Голубев Н.К., Битинас Б.П. Введение в диагностику воспитания. М.: Педагогика, 198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50. Гордин Л.Ю. Коллективное самообслуживание школьников. — М.: Просвещение, 1965. — 248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51. Гордин Л.Ю. и др. Методика педагогического воздействия. — М.: Просвещение, 1967. — 144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52. Гордин Л.Ю. Организация классного коллектива. — М.: Просвещение, 1984. — 175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53. Гордин Л.Ю. Поощрение и наказание в воспитании детей. — М.: Педагогика, 1971. — 200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 xml:space="preserve">54. Гордин Л.Ю. Школа инициативы и самостоятельности: из опыта работы шк. г.Таганрога / [предисловие В.М.Коротова]. — М.: Педагогика, 1984. — 112 с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55. Грязных Д.В. Сущность экологического кризиса. Диссертация. М., 1998. с. 56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56. Грязных Д.В. Сущность экологического кризиса. Диссертация. М., 1998. с. 126.</w:t>
      </w:r>
    </w:p>
    <w:p>
      <w:pPr>
        <w:pStyle w:val="Normal"/>
        <w:spacing w:lineRule="auto" w:line="360"/>
        <w:ind w:firstLine="284"/>
        <w:jc w:val="left"/>
        <w:rPr>
          <w:sz w:val="24"/>
        </w:rPr>
      </w:pPr>
      <w:r>
        <w:rPr>
          <w:sz w:val="24"/>
        </w:rPr>
        <w:t>57. Гуманистические воспитательные системы вчера и сегодня. — М.: Пед. общество России, 1998. — 196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58. Данилов М.А. Педагогические чтения. О сознательном и прочном усвоении знаний учащимися. — М.: Изд-во АПН РСФСР, 198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59. Данилов-Данильян В.И. Устойчивое развитие: выбранный путь или предопределение? // Экологическая культура и образование: опыт России и Югославии. — М., 1998, с. 1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60. Даль В. Толковый словарь живого великорусского языка. — М., 1956, с. 408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61. Дерябо С.Д., Ясвин В.А. Экологическая педагогика и психология. — Ростов-на-Дону, Феникс, 1996, с. 50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62. Добролюбов Н.А. Избр. пед. высказывания. — М., 1939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63. Дьюсбери Д. Поведение животных. — М.: Мир, 1981, с. 425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64. Ерошенко В.И. Подготовка будущих учителей к формированию у школьников гуманистического отношения к природе. Дисс. канд. пед наук. — М., 2000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65. Жезлов Е.А. Гуманизация науки как форма ее интеграции. Проблемы человека и интегративные процессы современной науки. Казань, 1988, с. 27—29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66. Жизнеописание Наполеона: (под ред. Ольшанского Л.Д.) — М.: Знание, 1971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67. Журавлев В.И. Сочетание средств и методов воспитания // Советсткая педагогика, 1985, №6, с.38.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68. Загвязинский В.И., Болтунова Л.М. Введение в педагогику: программа и методические материалы / Отв. за вып. М.П.Зайцев. — Тюмень: Изд-во ТюмГУ, 1998.— 28 с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69. Загвязинский В.И. Методология и методы психолого-педагогического исследования: учебное пособие для студентов пед.вузов, обучающихся по спец. 031000 — Педагогика и психология // Загвязинский В.И., Атаханов Р. — М.: Академия, 2001.— 208 с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70. Загвязинский В.И. Педагогическое творчество учителя. — М.: Педагогика, 1987. — 159 [1] с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71. Зверев И.Д. Взаимная связь учебных предметов / И.Д.Зверев, д.чл.АПН СССР. — М.: Знание, 1977. — 64 с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72. Зверев И.Д., Максимова В.Н. Межпредметные связи в современной школе. — М.: Педагогика, 1981. — 159 с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73. Зверев И.Д. Проблемы методики обучения биологии в средней школе. — М.: Просвещение, 1978. — 64 с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74. Зверев И.Д. Постулаты развития экологической культуры/  Экологическая культура и образование. — М.: Тобол, 1998, с. 14 —17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75. Зверев И.Д. Экологическое образование и воспитание: узловые вопросы /Экологическое образование: концепции и технологии. — Волгоград: Перемена, 1996, с. 72 — 8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76. Земель Н.Е. Гуманитаризация естествознания как форма интеграции науки // Социальная экология и синтез научных знаний. Рига, 1988, с. 23—25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77. Зорина Л.Я. Дидактические основы формирования системных знаний старшеклассников. — М.: Педагогика, 1978. — 128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78. Игнатова В.А. Реальный гуманизм и практика экологического образования — Тюмень, ТГУ, 2000. с. 1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79. Игнатова В.А. Интегрированные учебные курсы как средство формирования экологической культуры учащихся. Докт. дисс., Тюмень, 1999, с.78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80. Игнатова В.А. Концепция современного естествознания. Единство мира глазами гуманитария. Тюмень: ТГУ, 1997, с. 45.</w:t>
      </w:r>
    </w:p>
    <w:p>
      <w:pPr>
        <w:pStyle w:val="Normal"/>
        <w:spacing w:lineRule="auto" w:line="360"/>
        <w:ind w:firstLine="284"/>
        <w:jc w:val="left"/>
        <w:rPr>
          <w:sz w:val="24"/>
        </w:rPr>
      </w:pPr>
      <w:r>
        <w:rPr>
          <w:sz w:val="24"/>
        </w:rPr>
        <w:t>81. Игнатова В.А. Формирование экологической культуры учащихся: теория и практика. — Тюмень: ТГУ, 1998, 196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82. Игнатова В.А. Интеграция естественнонаучного и гуманитарного знания в формировании экологической культуры личности // Культурологические традиции российского образования и перспективы их развития в начале третьего тысячелетия. — Тюмень, ТГУ, 1998, с. 55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83. Игнатова В.А. Новые познавательные модели науки в содержании интегрированных учебных курсов, обеспечивающих реализацию проекта экологического образования // Разработка и реализация проектов и программ развития образовательных учреждений. — Тюмень, ТГУ, 1988, с. 37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84. Ильенков Э.В. Философия и культура. — М.:Политиздат, 1991, с. 46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85. Ильин В.С. Формирование личности школьника (целостный процесс). — М.: Педагогика, 1984. — 144 с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86. Ильин И.А. Аксиомы религиозного опыта. В 2-х т., М., 1993, с.34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87. Ингенкамп К. Педагогическая диагностика. М.: Педагогика, 1991.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88. Иоанн-Павел II. Переступить порог надежды. — М.: Истина и жизнь, 1995, с. 128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89. Иоанн-Павел II. Энциклика «Fides et ratio». — М.: Изд-во францисканцев, 1999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90. История цивилизаций (Под ред. Никифорова П.Т.) — М.: Просвещение, 1989, с. 355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91. Каган М.С. Философская теория ценностей. — С.-Пб., Петрополис, 1997, с. 5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92. Кампанелла Т. Город Солнца. — Л., Изд-во акад. наук СССР, 1947, с. 175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93. Караковский В.А. Чтобы воспитание было успешным. М.: Просвещение, 198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94. Караковский В.А.,Новикова Л.И., Селиванова Н.Л. Воспитание? Воспитание... Воспитание! М.: Педагогическое общество России, 2000, с. 17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95. Карпинская Р.С. Биология и мировоззрение. — М.: Мысль, 1980, с. 32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96. Карпинская Р.С. Биология и мировоззрение. — М.: Мысль, 1980, с. 7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97. Карелин Р.Г.К вопросу у воспитании ценностного отношения к природе // Язык культуры и культура языка, Тюмень, ТГИИиК, 199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98. Ключевский В.О. История государства Российского. — М.: НИКА, 1997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99. Когай Е.А. Экологическая парадигма культуры и образования //Соц.-гуман. знания, №4, 2000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00. Когай Е.А. Экологическая парадигма культуры и образования // Социально-гуманистические знания, 1999, №4, с. 11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01. Коложвари И., Сеченикова Л. Цивилизация и человек: диалог во времени// Народное образование. 1996, №9, с. 8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02. Колчанов В.А., Шурыгина А.Г. Изучение региональных экологических проблем в курсе «География России»// География в школе, 1997, №3, с. 62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03. Коменский Я.А. Сочинения. —  М.: Наука, 1997, с. 411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04. Коменский Я.А. Избр. пед. соч. — М.: Учпедгиз, 1955, с.325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05. Коменский Я.А. Материнская школа .  — М., Просвещение, 1986, с. 46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06. Конради Е.И. Сочинения. В 2 т. — Спб, 1899, т. 1, с. 535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07. Корчак Я. Избранные педагогические произведения. — М.: Педагогика, 1979, с. 36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08. Костюк Н.Т. Интеграция современного научного знания. — Киев: «Вiща школа», 1984, с. 8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09. Краевский В.В. Проблемы научного обоснования обучения. — М.: Педагогика, 1977. — 264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10. Краевский В.В. Соотношение педагогической науки и педагогической практики. — М.: Знание, 1977. — 64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11. Крапивенский С.Э. Социальная философия. — Волгоград, 1996, с. 352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12. Кувакин В.А. Критика экзистенциализма Бердяева. — М.: МГУ, 1976, с. 183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 xml:space="preserve">113. Кудрявцев О.Ф. Педагогические наставления гуманиста Якопо Садолето// Гуманистическая мысль, школа и педагогика эпохи средневековья и начала нового времени. — М.: АПН СССР, НИИ общ. педагогики, 1990, с. 88.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14. Куликов В.В. Гуманизм в философии французского просвещения // Проблема гуманизма в домарксистской философии. — Свердловск, изд. УрГУ, 1987, с. 94 — 101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15. Кумбс Ф.Г. Кризис образования. Системный анализ. — М.: Прогресс, 1970, с. 25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16. Лазурский А.Ф. Избранные труды по психологии. — М.: Наука, 1997. — 446 с.</w:t>
      </w:r>
    </w:p>
    <w:p>
      <w:pPr>
        <w:pStyle w:val="Normal"/>
        <w:spacing w:lineRule="auto" w:line="360"/>
        <w:ind w:firstLine="284"/>
        <w:jc w:val="left"/>
        <w:rPr>
          <w:sz w:val="24"/>
        </w:rPr>
      </w:pPr>
      <w:r>
        <w:rPr>
          <w:sz w:val="24"/>
        </w:rPr>
        <w:t>Лазурский А.Ф. Очерк науки о характере. — М.: Наука, 1995. — 271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17. Латинско-русский словарь. Сост. И.Х. Дворецкий. — М., 1972, с. 472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18. Леднев В.С. Содержание образования. — М.: Высш. школа, 1989. — 359 [1] с.</w:t>
      </w:r>
    </w:p>
    <w:p>
      <w:pPr>
        <w:pStyle w:val="Normal"/>
        <w:spacing w:lineRule="auto" w:line="360"/>
        <w:ind w:firstLine="284"/>
        <w:jc w:val="left"/>
        <w:rPr>
          <w:sz w:val="24"/>
        </w:rPr>
      </w:pPr>
      <w:r>
        <w:rPr>
          <w:sz w:val="24"/>
        </w:rPr>
        <w:t>119. Леднев В.С. Содержание общего среднего образования: пробл. структуры. — М.:Педагогика, 1980. — 264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20. Лекции кардинала Поля Пупара. Пер. с англ. — М., 2000, с. 8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21. Леонтьев А.Н. Избранные психологические произведения. В 2-х т. — М.: Педагогика, 1983. — 391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22. Лентьев А.Н. Проблемы развития психики. 4-е издание — М.: Изд-во МГУ, 1981. — 584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23. Лернер И.Я. Качество знаний учащихся. Какими они должны быть? — М.: Знание, 1978. — 47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24. Лернер И.Я. Развитие мышления учащихся в процессе обучения истории: пособие для учителей. — М.: Просвещение, 1982. — 191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25. Летние травы. Яп. трехстишия. — Ljubljana: Mladinska knjiga, 1993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26. Лихачев Б.Т. Структура экологической культуры личности и педагогичсекие основы ее формирования/ Экологическое образование в России: теоретические аспекты. — М.: Тобол, 1997, с. 68 — 80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27. Лихачев Б.Т. Философия воспитания. — М., Прометей, 1995, с.7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28. Лихачев Д.С. Письма о добром и прекрасном. — М.: Дет. лит-ра, 1989, с. 238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29. Лурье С.Я.  Демокрит в его фрагментах и свидетельствах. — М., 1935, с.234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30. Маркс К. Экономическо-философские рукописи 1844 года. — М.:  Просвещение, т. 42, с. 124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31. Маслоу А.Г. Дальние пределы человеческой психики. — М.: Евразия, 1997, с. 32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32. Методологические принципы физики. История и современность. М.: Просвещение, 1975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33. Моисеева Л.В. Колтунова И.Р. Диагностика уровня экологических знаний и сформированности экологических отношений у школьников: Метод. пособие для учителей. — Екатеринбург: УНИКУМ, 1993, с. 38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34. Монахов Н.И. Изучение эффективности воспитания. М.: Просвещение, 1981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35. Мор Т. Утопия. — М.: Наука, 1978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36. Мор Т. Эпиграммы. — М.: Наука, 1973, с. 87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37. Назаретян А.П. Агрессия, мораль и кризисы в развитии мировой культуры. М.: Наследие, 1996, с. 3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38. Назаретян А.П. Кибернетика и интеграция наук. Об интеграционно-кибернетических перспективах системно-кибернетического стиля мышления. — Ереван: Айастан, 198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 xml:space="preserve">139. Назаретян А.П. Беспределен ли человек? (еще раз о гуманизме и его паллиативах). // Общ. науки и современность — 1992, №5.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40. Назаретян А.П. Синтез знания и междисциплинарная концепция прогресса. — М.: РОУ, 1992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41. Назаретян А.П. Совесть в пространстве культурно-исторического бытия // Общ. науки и современность, 1994, №5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42. Назаретян А.П., Ильина Т.С. Катастрофы и нравственность // Общ. науки и современность, 1992, №1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43. Назаретян А.П. Интеллект во Вселенной: истоки, становление, перспективы. Очерки междисциплинарной теории прогресса. — М.: Недра, 1991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44. Назаретян А.П., Лисица И.А. Критический гуманизм versus биоцентризм // Обществ. науки и совр., 1997, №5 ,  с.149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45. Наследие Квинтиллиана .  — М.: Мысль, 1997, с. 1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 xml:space="preserve">146. Николаева Н.И. Гуманистическая школа Витторино до Фельтре // Гуманистическая мысль, школа и педагогика эпохи средневековья и начала нового времени. — М.: АПН СССР, НИИ общ. педагогики, 1990, с. 53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47. Ницше Ф. Сочинения. — М.: РИПОЛ Классик, 1997, т. 2, с. 12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48. Оплетаева Л.М. Развитие учащихся в школе, построенной на интеграции отечественных и зарубежных гуманистических идей. Диссертация. Тюмень, 1997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49. Организация экологического образования в школе. Под ред. Зверева И.Д. Пермь: Пермьнефтегаз, 1990, с. 148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50. Отношение школьников к природе. — М.: Педагогика, 1988, с. 6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51. Панфилова М.В. О содержании понятия «гуманизм»// Философские науки, 9, 1990, с.11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52. Педагогика: педагогические теории, системы, технологии/ Под ред. Смирнова С.А. — М.: Изд. центр «Академия», 1998, с. 512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53. Песталоцци И.Г. Лингард и Гертруда /Избр. пед соч. в 3 т. — М., Изд. акад. пед наук РСФСР, 1961, с. 720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54. Петров. И.Ф. Культурные потребности личности: дифференцированный подход. Диссертация.  М.: 1997, с. 95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55. Петров И.Ф. Дифференцированный подход к культурным потребностям личности: философские основания. — Тюмень: Изд-во Тюм. госуд. инст. искусств и культуры, 1996. — 136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56. Петровский А.В. Вопросы истории и теории психологии: избранные труды. — М.: Педагогика, 1984. — 271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57. Петровский А.В. Роль фантазии в развитии личности. — М.: Знание, 1961. — 47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58. Пирогов Н.И. Избр. пед. соч. — М., Педагогика, 1985, с. 49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59. Пидкасистый П.И. Педагогика. —М.: Российское педагогическое агентство, 1996, с. 406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60. Платон. Собрание сочинений. — М.: Мысль, 1990, т. 4, с. 210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61. Платон. Сочинения. — М. 1971,  т.3, ч.2, с.34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62. Попов Л.А. Религия и мораль: взаимодействие в современных условиях. // Обществ. науки и совр., 1999, №3, с. 171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63. Поршнева Е.Б. Религиозные движения позднесредневекового Китая: проблемы идеологии. — М.: Наука, 1991, с. 14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64. Программа действий. Повестка дня на XXI век и др. документы Конференции в Рио-де-Жанейро в популярном изложении: Пер. с англ. (Сост. М. Кинг). Женева: Центр «За наше общее будущее», 1993. с. 70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65. Пряникова В.Г. Интернациональное воспитание в коллективе школьников: (на опыте работы КИДа) : кн. для учителей / под ред. З.И.Равкина. — М.: Просвещение, 1987. — 125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66. Психология: словарь / Под ред. Петровского А.В., Ярошевского М.Г. — М., 1990, с. 494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67. Рабле Ф. Гаргантюа и Пантагрюэль. — М.: Детская лит-ра, 1994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68. Равкин З.И. Педагогика Царскосельского лицея пушкинской поры (1811—1817): историко-педагогический очерк. — М.: МПСИ, Флинта, 1999. — 152 с.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169. Равкин З.И. Творцы и новаторы школы, рожденной Октябрем: кн. для учителя. — М.: Просвещение, 1990. — 207 [1] с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70. Рапацкая Л.А. Духовное начало в человеческой истории. — М.: Наука, 1988, с. 6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71. Реймерс Н.Ф. Надежда на выживание человечества: концептуальная экология. — М.: Наука, 1987, с. 182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72. Роджерс К.Р. Взгляд на психотерапию. Становление человека. — М.: Прогресс, 1994, с. 47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73. Рудзявичюс С.А. Генетика человека как биосоциальное знание // Вопросы философии, 1975, №12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74. Руссо Ж.Ж. Эмиль, или о воспитании / Изб. соч. — М.: Гослитиздат, 1961, с. 615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75. Сазонов В.П. Воспитание на основе потребностей личности // Педагогика, №2, 1993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76. Сартр Ж.П. Тошнота. — М.: Республика, 1994, с.394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77. Сериков В.В. Образование и личность: теория и практика проектирования педагогических систем / Сериков В.В. — М.: Логос, 1999. — 272 с.</w:t>
      </w:r>
    </w:p>
    <w:p>
      <w:pPr>
        <w:pStyle w:val="Normal"/>
        <w:spacing w:lineRule="auto" w:line="360"/>
        <w:ind w:firstLine="284"/>
        <w:rPr>
          <w:sz w:val="24"/>
          <w:lang w:bidi="he-IL"/>
        </w:rPr>
      </w:pPr>
      <w:r>
        <w:rPr>
          <w:sz w:val="24"/>
        </w:rPr>
        <w:t xml:space="preserve">178. Сериков В.В. Формирование у учащихся готовности к труду.— 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  <w:t>М.: Педагогика, 1988. — 191 [2] с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79. Сидальковский А.П. Человек и природа: формирование отношений. —Ставрополь, 1975, с.20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80. Синь Лу. Собр. соч. в 4-х т. — М.; Гос. изд-во худ. литерат., 1954, т.1, с.19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81. Советский энциклопедический словарь. — М., 1988, с. 561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82. Соловьев В.С. Сочинения. — М.: Мысль, 1990, т. 1, с. 201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83. Сочков Ю.В. Введение в вероятностный мир. М.: Наука, 1971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84. Словарь иностранных слов. М.: Аст-Пресс, 199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85. Ставская Н.Р. Философские вопросы современной науки. Социологические и методологические проблемы интеграции науки. — М.: Высш. школа, 1974, с. 51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86. Стрелкова Л.П. Развитие социальных эмоций у детей дошкольного возраста. — М., 1986., с 14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87. Суравегина И.Т., Сенкевич В.М. Как учить экологии: пособие для учителя. — М.: Просвещение, 1995. — 95 с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88. Сухомлинский В.А. Избранные произведения. В 5 т. — Киев.: Радянска школа, 1979. — Т.1, 1979 — 686 с.; Т2, 1979 — 718 с; Т.3, 1980 — 719 с.; Т.4, 1980 — 670 с.; Т.5, 1980 — 678 с.</w:t>
      </w:r>
    </w:p>
    <w:p>
      <w:pPr>
        <w:pStyle w:val="Normal"/>
        <w:spacing w:lineRule="auto" w:line="360"/>
        <w:ind w:firstLine="284"/>
        <w:jc w:val="left"/>
        <w:rPr>
          <w:sz w:val="24"/>
        </w:rPr>
      </w:pPr>
      <w:r>
        <w:rPr>
          <w:sz w:val="24"/>
        </w:rPr>
        <w:t>189. Сухомлинский В.А. Верьте в человека: (из опыта работы Павлышской средней школы Онудориевского района Кировоградской области) — М.: Молодая гвардия, 1960 — 112 с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90. Сухомлинский В.А. О воспитании. — М.: Политиздат, 1985, с. 270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91. Сухомлинский В.А. Рождение гражданина. — М.: Молодая гвардия, 1971, с. 33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92. Сухорукова С.М. Экологическая этика и преодоление эколого-экономического кризиса // Экологическая культура и образование: опыт России и Белоруссии. — М., 2000, с. 67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93. Тайлор Э.Б. Первобытные культуры. — М.: Политиздат, 1989., с. 29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94. Толстой Л.Н. Дневник, 1906 г., 26 мая // Собр. соч. в 22 т. —  М., 1978, т. 22, с. 55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95. Толстой Л.Н. Педагогические сочинения. — М., Изд. акад. пед. наук ,  1998, с. 400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96. Толстой Л.Н. Плоды просвещения — Минск : Юнацтва, 1989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97. Упанишад. — Бомбей: Бхактиведанта Бук Траст, 1996, с. 4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198. Урсул А.Д. Интегративно-общенаучные тенденции познания и философия. — Вопр. философии, 1977, №1, с. 115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199. Ушинский К.Д. Избранные педагогические произведения. — М.: Просвещение, 1968, с. 63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00. Ушинский К.Д. Человек как предмет воспитания. Собр. соч. в 11 т. — М., АПН РСФСР, 1950, т.9, с. 627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01. Федосеев П.Н. Заключительное слово на Третьем Всесоюзном совещании по философским вопросам современного естествознания. — Вопросы философии, 1982, №2, с. 15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02. Федосеев П.Н. Философия и интеграция науки. — Вопр. философии, 1978, №7, с. 2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03. Философские основания естественных наук. М.: Мысль, 197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04. Философский энциклопедический словарь. — М., 1983, с. 130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205. Хайдеггер М. Разговор на проселочной дороге. — М.: Высшая школа, 1991, с. 117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206. Хайдеггер М. Время и бытие. — М.: Республика, 1993, с. 72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07. Цезарь Г.Ю. Записки о галльской войне. — М.: АСТ, 1997, с. 7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08. Человенко Т.Г. Интеграция знаний в процессе экологомировоззренческого развития старшеклассников. Автореф. дисс. канд. пед. наук. М., 1996, с. 18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09. Чепиков М.Г. Интеграция науки. — М.: Мысль, 1975, с. 246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10.  Чернышевский Н.Г. Полн. собр. соч. в 15 т., т. — М., 1973, т.  3, с. 884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211. Шаргунов А. Меч херувимский // Журнал Московской патриархии, 1994, 4, с. 30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212. Шилова М.И. Изучение воспитанности школьников. М.: Проссвещение, 1992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13. Школенко Ю. А. Безграничность гуманизма. // Обществ. науки и совр., 1998, №3, с. 80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214. Шримад—Бхагаватам. — Бомбей: Бхактиведанта Бук Траст, 1986, с. 54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15. Щуркова Н.Е., Питюков В.Ю. Новые технологии воспитательного процесса. М.: Просвещение, 1994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sz w:val="24"/>
        </w:rPr>
        <w:t>216. Японская лирика. — М.: АСТ, 2000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b/>
          <w:sz w:val="24"/>
        </w:rPr>
        <w:t>217. Природознавчее  мислення  i сучаснисть. — Кiiв: Наукова думка, 1989, с. 138.</w:t>
      </w:r>
    </w:p>
    <w:p>
      <w:pPr>
        <w:pStyle w:val="Normal"/>
        <w:spacing w:lineRule="auto" w:line="360"/>
        <w:ind w:firstLine="284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18. Garin E. L’educazione umanistica in Italia. — Bary, 1959, p. 184.</w:t>
      </w:r>
    </w:p>
    <w:p>
      <w:pPr>
        <w:pStyle w:val="Normal"/>
        <w:spacing w:lineRule="auto" w:line="360"/>
        <w:ind w:firstLine="284"/>
        <w:jc w:val="left"/>
        <w:rPr>
          <w:b/>
          <w:b/>
          <w:sz w:val="24"/>
          <w:lang w:val="en-US"/>
        </w:rPr>
      </w:pPr>
      <w:r>
        <w:rPr>
          <w:sz w:val="24"/>
          <w:lang w:val="en-US"/>
        </w:rPr>
        <w:t>219. Nemov  R. Psichologia. — Warszawa, WU, 1995, s.127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20</w:t>
      </w:r>
      <w:r>
        <w:rPr>
          <w:b/>
          <w:sz w:val="24"/>
          <w:lang w:val="en-US"/>
        </w:rPr>
        <w:t>. Sadolet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Iacobi. De pueris  recte instituendis liber. — </w:t>
      </w:r>
      <w:r>
        <w:rPr>
          <w:b/>
          <w:sz w:val="24"/>
        </w:rPr>
        <w:t>С</w:t>
      </w:r>
      <w:r>
        <w:rPr>
          <w:b/>
          <w:sz w:val="24"/>
          <w:lang w:val="en-US"/>
        </w:rPr>
        <w:t>.-</w:t>
      </w:r>
      <w:r>
        <w:rPr>
          <w:b/>
          <w:sz w:val="24"/>
        </w:rPr>
        <w:t>Пб</w:t>
      </w:r>
      <w:r>
        <w:rPr>
          <w:b/>
          <w:sz w:val="24"/>
          <w:lang w:val="en-US"/>
        </w:rPr>
        <w:t xml:space="preserve">.: </w:t>
      </w:r>
      <w:r>
        <w:rPr>
          <w:b/>
          <w:sz w:val="24"/>
        </w:rPr>
        <w:t>ВДС</w:t>
      </w:r>
      <w:r>
        <w:rPr>
          <w:b/>
          <w:sz w:val="24"/>
          <w:lang w:val="en-US"/>
        </w:rPr>
        <w:t>, 1999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b/>
          <w:sz w:val="24"/>
          <w:lang w:val="en-US"/>
        </w:rPr>
        <w:t xml:space="preserve">221. Vineken G. Schule und Jugendkultur. — Bonn: 1989, </w:t>
      </w:r>
      <w:r>
        <w:rPr>
          <w:b/>
          <w:sz w:val="24"/>
        </w:rPr>
        <w:t>с</w:t>
      </w:r>
      <w:r>
        <w:rPr>
          <w:b/>
          <w:sz w:val="24"/>
          <w:lang w:val="en-US"/>
        </w:rPr>
        <w:t>. 69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lang w:val="en-US"/>
        </w:rPr>
        <w:t xml:space="preserve">222.Woodword W.H. Vittorino da Feltre and other humanist educators. — N.Y., 1963, </w:t>
      </w:r>
      <w:r>
        <w:rPr>
          <w:sz w:val="24"/>
        </w:rPr>
        <w:t>р</w:t>
      </w:r>
      <w:r>
        <w:rPr>
          <w:sz w:val="24"/>
          <w:lang w:val="en-US"/>
        </w:rPr>
        <w:t>. 184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8:39:00Z</dcterms:created>
  <dc:creator>Администратор</dc:creator>
  <dc:description/>
  <dc:language>en-US</dc:language>
  <cp:lastModifiedBy>Администратор</cp:lastModifiedBy>
  <dcterms:modified xsi:type="dcterms:W3CDTF">2004-08-04T09:59:00Z</dcterms:modified>
  <cp:revision>16</cp:revision>
  <dc:subject/>
  <dc:title>Библиография</dc:title>
</cp:coreProperties>
</file>