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и постановка проблемы исследования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оследнее столетие в жизни цивилизации характеризуется как время глобального эколого-экономического кризиса. Неоднократные попытки его разрешения с помощью технических и организационных средств не увенчались успехом. Философское осмысление ситуации показывает, что ключ к решению проблемы — в повышении уровня экологической культуры общества, ограничении формировавшегося тысячелетиями влечения к материальному избытку, совершенствовании человеческих качеств, развитии и поощрении духовного, его гармоничном сочетании с материальным в каждой отдельной личности. И это переводит проблему преодоления кризиса в область образования. Именно оно призвано взрастить экологически культурного человека, который сможет добровольно и осознанно принять образ жизни в рамках экологического императива, реализовать такие образцы деятельности и поведения, которые бы поддерживали стабильность природных биогеохимических циклов и социальных процессов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одной из важнейших проблем современного образования, и прежде всего естественнонаучного, является воспитание у учащихся гуманистического отношения к природе, утверждение в их сознании природы как универсальной ценности для жизни человека и его равноправного партнера, необходимости уважительного, бережного отношения к ней. Эта проблема имеет несколько аспектов:  </w:t>
      </w:r>
      <w:r>
        <w:rPr>
          <w:b/>
          <w:color w:val="000000"/>
          <w:sz w:val="28"/>
          <w:szCs w:val="28"/>
        </w:rPr>
        <w:t>теоретического</w:t>
      </w:r>
      <w:r>
        <w:rPr>
          <w:color w:val="000000"/>
          <w:sz w:val="28"/>
          <w:szCs w:val="28"/>
        </w:rPr>
        <w:t xml:space="preserve"> (философское переосмысление положений классического гуманизма применительно к необходимости жизни общества в условиях экологического императива, представление о современном гуманизме, выявление в его структуре места природы; психолого-педагогическая интерпретация понятия «гуманистическое отношение к природе»; поиск адекватных условий и средств для формирования гуманистического отношения к природе), </w:t>
      </w:r>
      <w:r>
        <w:rPr>
          <w:b/>
          <w:color w:val="000000"/>
          <w:sz w:val="28"/>
          <w:szCs w:val="28"/>
        </w:rPr>
        <w:t>методического (</w:t>
      </w:r>
      <w:r>
        <w:rPr>
          <w:color w:val="000000"/>
          <w:sz w:val="28"/>
          <w:szCs w:val="28"/>
        </w:rPr>
        <w:t xml:space="preserve">разработка методического инструментария, расширяющего возможности естественнонаучного образования в воспитании гуманистического отношения к природе (повышение гуманистического потенциала традиционного образования, создание элективных, гуманистически ориентированных развивающих курсов, использование специальных методов и приемов преподавания и пр.)), </w:t>
      </w:r>
      <w:r>
        <w:rPr>
          <w:b/>
          <w:color w:val="000000"/>
          <w:sz w:val="28"/>
          <w:szCs w:val="28"/>
        </w:rPr>
        <w:t>воспитательного (</w:t>
      </w:r>
      <w:r>
        <w:rPr>
          <w:color w:val="000000"/>
          <w:sz w:val="28"/>
          <w:szCs w:val="28"/>
        </w:rPr>
        <w:t>создание гуманистически ориентированной образовательно-воспитательной среды, способствующей успешности формирования у учащихся ценностных ориентаций, позитивных установок и системы отношений к природе как к личностно-значимой ценности). В традиционном понимании гуманистическое отношение ассоциируется с заботой, добротой, милосердием, уважением, альтруизмом, толерантностью. Жизнь в рамках экологического императива, и это показывают реалии, высвечивает новые грани гуманизма. Необходимость регулирования в целях устойчивого развития требует от человека проявления таких качеств, как прагматизм, основанный на знании законов развития природы и общества, бескомпромиссность, способность принимать жесткие, но необходимые с точки зрения экологического императива решения, направить свою волю на их реализацию, авторитаризм, умение подчинить людей, действовать коллективно и т.д. Каждый человек должен найти в себе новые потенциальные возможности гармоничного сочетания в себе этих противоположных качеств, научиться выбирать  компромиссные решения, экологически целесообразные и гуманистически ориентированные, и система образования должна ему в этом помочь. Однако содержание естественнонаучного образования предоставляет для этого ограниченные возможности. Сегодня необходимо искать пути, средства и способы повышения его  гуманистического потенциала, разрабатывать педагогические технологии, обеспечивающие успешность процесса формирования у учащихся гуманистического отношения к природе в ходе изучения естественнонаучных дисциплин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Таким образом, обнаруживается </w:t>
      </w:r>
      <w:r>
        <w:rPr>
          <w:b/>
          <w:color w:val="000000"/>
          <w:sz w:val="28"/>
          <w:szCs w:val="28"/>
        </w:rPr>
        <w:t>противоречие</w:t>
      </w:r>
      <w:r>
        <w:rPr>
          <w:color w:val="000000"/>
          <w:sz w:val="28"/>
          <w:szCs w:val="28"/>
        </w:rPr>
        <w:t xml:space="preserve"> между необходимостью формирования у учащихся общеобразовательной школы гуманистического отношения к природе в современном его понимании, с одной стороны, и недостаточностью для этого педагогических средств, с другой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ротиворечие обозначило </w:t>
      </w:r>
      <w:r>
        <w:rPr>
          <w:b/>
          <w:color w:val="000000"/>
          <w:sz w:val="28"/>
          <w:szCs w:val="28"/>
        </w:rPr>
        <w:t>проблему</w:t>
      </w:r>
      <w:r>
        <w:rPr>
          <w:color w:val="000000"/>
          <w:sz w:val="28"/>
          <w:szCs w:val="28"/>
        </w:rPr>
        <w:t xml:space="preserve"> настоящего исследования: создание и реализация эффективной модели формирования гуманистического отношения к природе у учащихся средней и старшей ступеней общеобразовательной школы на основе совершенствования содержания, форм и методов естественнонаучного образования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роблема определила выбор </w:t>
      </w:r>
      <w:r>
        <w:rPr>
          <w:b/>
          <w:color w:val="000000"/>
          <w:sz w:val="28"/>
          <w:szCs w:val="28"/>
        </w:rPr>
        <w:t>темы исследования</w:t>
      </w:r>
      <w:r>
        <w:rPr>
          <w:color w:val="000000"/>
          <w:sz w:val="28"/>
          <w:szCs w:val="28"/>
        </w:rPr>
        <w:t>: «Воспитание гуманистического отношения к природе у учащихся средней и старшей ступеней общеобразовательной школы в процессе изучения естественнонаучных дисциплин»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: процесс воспитания гуманистического отношения к природе у учащихся средней и старшей ступеней общеобразовательной школы в ходе освоения ими содержания естественнонаучных дисциплин. </w:t>
      </w:r>
      <w:r>
        <w:rPr>
          <w:b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 xml:space="preserve">: педагогические средства, условия, факторы успешности процесса воспитания гуманистического отношения к природе. </w:t>
      </w:r>
      <w:r>
        <w:rPr>
          <w:b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 xml:space="preserve"> заключается в разработке и реализации педагогического обеспечения успешности процесса воспитания у учащихся гуманистического отношения к природе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Гипотеза</w:t>
      </w:r>
      <w:r>
        <w:rPr>
          <w:color w:val="000000"/>
          <w:sz w:val="28"/>
          <w:szCs w:val="28"/>
        </w:rPr>
        <w:t>: воспитание гуманистического отношения к природе у учащихся будет происходить наиболее успешно, ес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силить гуманитарную составляющую естественнонаучных дисциплин за счет их интеграции с предметами гуманитарного и художественно-эстетического цикл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 целью обеспечения наиболее глубокого взаимодействия когнитивной, мотивационно-потребностной и эмоционально-волевой сфер личности ребенка наряду с основными дидактическими принципами, раскрытыми в теории обучения, применить при отборе содержания естественнонаучного образования современную модификацию принципа наглядности — натурность, использовать такие средства активизации учащихся, как магнификация и конкреация, внедрить в практику метод натурмоделирова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ширить содержание основных и дополнительных естественнонаучных  курсов за счет решения системы задач, мотивирующих школьников к экологически обоснованной деятельности в окружающей среде, обеспечив в ученическом коллективе атмосферу эмоционального комфорта, доверительности, взаимопомощи, творения добра и радости другим людям, что будет способствовать воспитанию гуманистического отношения сначала к социуму, а затем и к окружающей среде в цел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беспечить в  процессе обучения и воспитания практическую деятельность в природе, непосредственное взаимодействие и общение с объектами окружающей среды, подчеркивая важность гармонии окружающего мира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зультатом этого станет устойчивое проявление у школьников гуманистического отношения к природе, выражающееся в  заботе о ней, стремлении улучшить состояние окружающей среды, при этом имея в виду благополучие человека и человечества прежде всего,  в привычке находить прекрасное в обыденном, в уважении ко всем проявлениям жизни на Земле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Задачи исслед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очнить содержание понятия «гуманистическое отношение к природ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изучения теоретических источников и передового педагогического опыта выявить подходы к модернизации содержания естественнонаучного образования, его отбору и структурированию, удовлетворяющие задаче воспитания гуманистического отношения к природе у учащихся средней и старшей ступеней общеобразовательных школ, разработать интегрированные гуманистически ориентированные естественнонаучные курсы и комплекс занятий, а также  методические средства (рабочие листы, игровые средства и т.д.), обеспечивающие успешность процесса воспитания гуманистического отношения к прир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целостную модель (содержание, средства, методы, приемы и т.д.) организации естественнонаучного образования на средней и старшей ступенях общеобразовательной школы, ориентированную на воспитание гуманистического отношения к природе, и оценить ее эффективность при внедр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пытно-поисковой работы оценить эффективность влияния разработанных курсов, занятий и методических средств и подходов на становление у учащихся гуманистического отношения к природе, выявить педагогические условия и факторы успешности процесса становления гуманистического 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результаты исследования, разработать методические рекомендации по внедрению и реализации интегрированных гуманистически ориентированных естественнонаучных курсов в педагогическую практику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Методологическую основу исследования</w:t>
      </w:r>
      <w:r>
        <w:rPr>
          <w:color w:val="000000"/>
          <w:sz w:val="28"/>
          <w:szCs w:val="28"/>
        </w:rPr>
        <w:t xml:space="preserve"> составили идеи и принципы универсальной этики и философии всеединства (В.С. Соловьев, А.Л. Чижевский, А.Швейцер и др.), теории взаимодействия социума и природы (В.И. Вернадский, В.И. Данилов-Данильян и др.), теория  культурных потребностях личности (И.Ф. Петров и др.), концепции развития личности (Б.Г. Ананьев, Л.С. Выготский, А.Н. Леонтьев, А.В. Петровский и др.), концепция отношений личности (А.Ф. Лазурский и др.), концепция целостного педагогического процесса (М.А.Данилов, В.С.Ильин и др.), личностно-ориентированный подход к организации образовательного процесса (Н.А.Алексеев, Е.В.Бондаревская, В.В.Сериков и др.), идеи гуманизации учебного процесса (Ш.А.Амонашвили, В.С.Библер, В.А. Сухомлинский и др.), концепции педагогического стимулирования (Л.Ю.Гордин, В.Г.Пряникова, З.И.Равкин и др.),  экогуманитарная парадигма и философия субъектно-гуманистического подхода (И.Ю. Алексашина,  М.Н. Берулава, С.Н. Глазачев,  С.Д. Дерябо и др.),  принцип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и организации и проведения научно-педагогического исследования (В.И Загвязинский, В.В.Краевский и др.), теоретические разработки в области содержания образования (И.К Журавлев, Л.Я.Зорина, В.С.Леднев, И.Я.Лернер и др.),  теоретические представления о роли  интеграции разнопредметных знаний в воспитании экологической культуры (И. Д. Зверев, В.А.Игнатова, И.Т. Суравегина и др.), теория и методика экологического образования (А.Н. Захлебный, Л.В. Моисеева, Л.П. Симонова и др.)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Методы исследования</w:t>
      </w:r>
      <w:r>
        <w:rPr>
          <w:color w:val="000000"/>
          <w:sz w:val="28"/>
          <w:szCs w:val="28"/>
        </w:rPr>
        <w:t>.  Для решения  поставленных в исследовании  задач и проверки рабочей гипотезы был использован комплекс взаимодополняющих общенаучных и педагогических методов.</w:t>
      </w:r>
    </w:p>
    <w:p>
      <w:pPr>
        <w:pStyle w:val="Normal"/>
        <w:tabs>
          <w:tab w:val="clear" w:pos="708"/>
          <w:tab w:val="left" w:pos="-4253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.Историко-логический, аналитический, сравнительно-сопоставительный методы, методы прогнозирования, моделирования, проектирования, системного анализа, изучение и обобщение опы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росно-диагностические методы (анкетирование, тестирование, интервьюирование, беседы)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ытно-поисковая работа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3. Математические методы обработки результатов эксперимен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Достоверность и обоснованность результатов</w:t>
      </w:r>
      <w:r>
        <w:rPr>
          <w:color w:val="000000"/>
          <w:sz w:val="28"/>
          <w:szCs w:val="28"/>
        </w:rPr>
        <w:t xml:space="preserve"> обеспечивались применением современной научной методологии психолого-педагогического анализа достижений воспитуемых, полнотой совокупности использованных методов и методик, адекватных целям и задачам исследования, репрезентативностью выборок и воспроизводимостью результатов. </w:t>
      </w:r>
      <w:r>
        <w:rPr>
          <w:b/>
          <w:color w:val="000000"/>
          <w:sz w:val="28"/>
          <w:szCs w:val="28"/>
        </w:rPr>
        <w:t>Экспериментальная база исследования</w:t>
      </w:r>
      <w:r>
        <w:rPr>
          <w:color w:val="000000"/>
          <w:sz w:val="28"/>
          <w:szCs w:val="28"/>
        </w:rPr>
        <w:t xml:space="preserve">. Опытно-поисковая работа осуществлялась на базе средних школ г. Тюмени №№ 5, 6, 7, 66, 68 и эколого-биологического центра. Диссертационное исследование осуществлялось в 4 этапа с 1996 по 2004 гг. </w:t>
      </w:r>
      <w:r>
        <w:rPr>
          <w:b/>
          <w:color w:val="000000"/>
          <w:sz w:val="28"/>
          <w:szCs w:val="28"/>
        </w:rPr>
        <w:t>На первом (постановочном) этапе</w:t>
      </w:r>
      <w:r>
        <w:rPr>
          <w:color w:val="000000"/>
          <w:sz w:val="28"/>
          <w:szCs w:val="28"/>
        </w:rPr>
        <w:t xml:space="preserve"> (1996 — 1997 гг.) изучалась история и современное состояние проблемы воспитания гуманистического отношения к природе, выяснялись потенциальные возможности естественнонаучных дисциплин в его воспитании у учащихся средней и старшей ступеней, обобщался педагогический опыт учителей. </w:t>
      </w:r>
      <w:r>
        <w:rPr>
          <w:b/>
          <w:color w:val="000000"/>
          <w:sz w:val="28"/>
          <w:szCs w:val="28"/>
        </w:rPr>
        <w:t>На втором (теоретико-моделирующем)</w:t>
      </w:r>
      <w:r>
        <w:rPr>
          <w:color w:val="000000"/>
          <w:sz w:val="28"/>
          <w:szCs w:val="28"/>
        </w:rPr>
        <w:t xml:space="preserve"> (1997— 98 г.) этапе были сформулированы цель и задачи исследования, разработана гипотеза, с учетом  государственных стандартов естественнонаучного образования построено содержание гуманистически ориентированных естественнонаучных курсов, проведен констатирующий этап исследования, разработаны учебные программы курсов: «Мир вокруг нас» и «Колыбель жизни» (6 — 11 классы), «Наш дом — Земля», (10 — 11 классы). </w:t>
      </w:r>
      <w:r>
        <w:rPr>
          <w:b/>
          <w:color w:val="000000"/>
          <w:sz w:val="28"/>
          <w:szCs w:val="28"/>
        </w:rPr>
        <w:t>На третьем (преобразующем) этапе</w:t>
      </w:r>
      <w:r>
        <w:rPr>
          <w:color w:val="000000"/>
          <w:sz w:val="28"/>
          <w:szCs w:val="28"/>
        </w:rPr>
        <w:t xml:space="preserve"> (1998 — 2002 гг.) проводилась опытно-поисковая работа по внедрению разработанных программ, отрабатывалась методика проведения занятий,  вносились коррективы, уточнялось содержание образования и методы, способствующие успешности воспитания гуманистического отношения к природе. </w:t>
      </w:r>
      <w:r>
        <w:rPr>
          <w:b/>
          <w:color w:val="000000"/>
          <w:sz w:val="28"/>
          <w:szCs w:val="28"/>
        </w:rPr>
        <w:t>На четвертом (завершающем) этапе</w:t>
      </w:r>
      <w:r>
        <w:rPr>
          <w:color w:val="000000"/>
          <w:sz w:val="28"/>
          <w:szCs w:val="28"/>
        </w:rPr>
        <w:t xml:space="preserve"> (2002 — 2004 гг.) проводились обобщение и обработка полученных результатов, анализ, интерпретация фактов, полученных в эксперименте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Научная новизна исследования </w:t>
      </w:r>
      <w:r>
        <w:rPr>
          <w:color w:val="000000"/>
          <w:sz w:val="28"/>
          <w:szCs w:val="28"/>
        </w:rPr>
        <w:t xml:space="preserve">состоит в следующем: </w:t>
      </w:r>
    </w:p>
    <w:p>
      <w:pPr>
        <w:pStyle w:val="TextBody"/>
        <w:spacing w:before="0" w:after="0"/>
        <w:ind w:firstLine="567"/>
        <w:rPr>
          <w:szCs w:val="28"/>
        </w:rPr>
      </w:pPr>
      <w:r>
        <w:rPr>
          <w:color w:val="000000"/>
          <w:szCs w:val="28"/>
        </w:rPr>
        <w:t>1. Уточнено содержание понятия «гуманистическое отношение к природе», которое раскрывается в гармоничном сочетании моральных, мировоззренческих и деловых качеств личности, проявляющихся в ее деятельности и поведении. Ограничение жизни человека требованиями экологического императива вкладывает в представления о гуманизме новый смысл: он отражает сочетание и взаимодействие таких противоположных качеств личности, как прагматизм — альтруизм,  необходимость — свобода, бескомпромиссность — толерантность, жестокость — доброта, эгоизм — жертвенность, демократия — принуждение и др. В процессе поиска их баланса в конкретных жизненных ситуациях человек учится уважать природу как своего равноправного партнера, беречь и сохранять ее как универсальную, личностно-значимую ценность, уметь соотносить свои потребности с ее возможностями, выявлять приоритеты, принимать компромиссные, экологически ориентированные и в то же время гуманистически ориентированные решения, нести за них ответственность, делать свободный, взвешенный и осознанный выбор необходимого образца поведения.</w:t>
      </w:r>
    </w:p>
    <w:p>
      <w:pPr>
        <w:pStyle w:val="BodyText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2. С учетом поставленных в исследовании целей выявлены подходы к отбору и  структурированию содержания естественнонаучного и прежде всего биолого-экологического образования, нацеленные на синхронизацию рационально-логического и эмоционально-чувственного восприятия природы. Расширена трактовка принципа наглядности за счет дополнения его идеями натурности (непосредственного общения детей с природными объектами) и натурмоделирования, которые позволяют развивать субъектно-этическую позицию учащихся, воспитывать в них прагматическое и вместе с тем сочувственное, бережное отношение к объектам природы, способствует развитию интереса к изучению окружающего мира, мотивирует практическую экологически целесообразную деятельность в природе.</w:t>
      </w:r>
    </w:p>
    <w:p>
      <w:pPr>
        <w:pStyle w:val="BodyText2"/>
        <w:spacing w:lineRule="auto" w:line="240"/>
        <w:ind w:firstLine="567"/>
        <w:rPr/>
      </w:pPr>
      <w:r>
        <w:rPr>
          <w:sz w:val="28"/>
          <w:szCs w:val="28"/>
        </w:rPr>
        <w:t>4. Сформулированы понятия «магнификация» и «конкреация». Под магнификацией понимается такой способ подачи учебного материала, при котором акцентирование внимания учащихся производится на поиск в объектах изучения прекрасного, возвышенного, уникального, иными словами, на поиск прекрасного в обыденном. Под конкреацией понимается сотворческий характер учебных занятий, при котором творческий процесс познания организуется педагогом-воспитателем, но проходит без его прямого вмешательства и предполагает автоконкреативный (самотворческий) процесс познания учащихся при консультативной конкреативной (сотворческой) помощи педагог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Теоретическая значимость</w:t>
      </w:r>
      <w:r>
        <w:rPr>
          <w:color w:val="000000"/>
          <w:sz w:val="28"/>
          <w:szCs w:val="28"/>
        </w:rPr>
        <w:t xml:space="preserve"> работы состоит в том, ч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явлен гуманистический потенциал содержания биолого-экологических дисциплин, изучаемых на средней и старшей ступенях обучения. Обоснована целесообразность включения в вариативную часть учебного плана элективных учебных курсов, построенных на идеях интеграции естественнонаучного, гуманитарного и художественно-эстетического образования. Предложены средства повышения их гуманистической направленности (натурмоделирование, непосредственное общение с объектами природы, привлечение художественно-эстетических средств, создание на уроках условий для эмоционального настроя, психологического комфорта, создание творческой природосообразной образовательной сред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ы основные этапы формирования у учащихся гуманистического отношения к природе: предотношение — позитивное отношение — ценностное отношение (включение природы в сферу личностно-значимых смыслов  — осознание природы как универсальной ценности для всего человечества) — гуманистическое отнош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а целостная модель воспитания гуманистического отношения к природе, включающая в себя: </w:t>
      </w:r>
      <w:r>
        <w:rPr>
          <w:b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 xml:space="preserve"> предметов естественнонаучного цикла (авторские программы), </w:t>
      </w:r>
      <w:r>
        <w:rPr>
          <w:b/>
          <w:color w:val="000000"/>
          <w:sz w:val="28"/>
          <w:szCs w:val="28"/>
        </w:rPr>
        <w:t>средства</w:t>
      </w:r>
      <w:r>
        <w:rPr>
          <w:color w:val="000000"/>
          <w:sz w:val="28"/>
          <w:szCs w:val="28"/>
        </w:rPr>
        <w:t xml:space="preserve"> (натурмоделирование, объекты природы и культуры, литературные произведения и пр.), и </w:t>
      </w:r>
      <w:r>
        <w:rPr>
          <w:b/>
          <w:color w:val="000000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 xml:space="preserve"> (сформированность ценностного отношения к окружающей среде, натурность (прямое общение с природой), педагогическое сотрудничество и сотворчество, активность познания, эмоциональность, использование художественных средств воспитания и п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казано положительное влияние внедрения гуманитарных подходов в методику естественнонаучного образования на успешность процесса воспитания у учащихся гуманистического отношения к природе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Практическая значимость </w:t>
      </w:r>
      <w:r>
        <w:rPr>
          <w:color w:val="000000"/>
          <w:sz w:val="28"/>
          <w:szCs w:val="28"/>
        </w:rPr>
        <w:t xml:space="preserve">состоит в том, что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ы и опробованы в практике 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грированные гуманистически ориентированные естественнонаучные курсы «Наш дом — Земля», «Мир вокруг нас. 6 — 8 классы», «Колыбель жизни. 9 — 11 классы», способствующие успешности процесса воспитания у детей гуманистического отношения к природе. Для учителей школ составлены методические рекомендации по реализации авторских програм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о методическое обеспечение учебно-воспитательного процесса, способствующее повышению эффективности формирования у учащихся гуманистического отношения к природе (система занятий с использованием приемов натурмоделирования, магнификации и конкреации, комплекс проблемных задач и упражнений, имитирующих экологические ситуации, система практической деятельности детей в природе, специальные лабораторные практикумы и др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 диагностический инструментарий, позволяющий исследовать динамику процесса воспитания у детей гуманистического отношения (критерии и показатели, тестовые задания, опросники, анкеты, адаптированные диагностические методики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пробация и внедрение результатов исследования </w:t>
      </w:r>
      <w:r>
        <w:rPr>
          <w:color w:val="000000"/>
          <w:sz w:val="28"/>
          <w:szCs w:val="28"/>
        </w:rPr>
        <w:t>осуществлялось в процессе работы автора в качестве учителя естествознания и экологии в школах №№ 6, 7, 68 г.Тюмени и руководителя творческой лаборатории экологического образования.  Основные идеи, положения и выводы исследования были представлены и получили одобрение на научно-практических конференциях всероссийского (Красноярск, 2001 г., Тюмень, 2001 г.), регионального (Ишим, Тобольск, Новокузнецк, 2001 г.) уровнях, на открытых уроках (конкурс «Учитель года Тюмени» 1997 и 2000 гг., «Учитель года Тюменской области» 2000 г.), мастер-классов (Тюмень, 2000 — 2002 г.г.)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На защиту выносятся следующие положения:</w:t>
      </w:r>
    </w:p>
    <w:p>
      <w:pPr>
        <w:pStyle w:val="TextBody"/>
        <w:spacing w:before="0" w:after="0"/>
        <w:ind w:firstLine="567"/>
        <w:rPr/>
      </w:pPr>
      <w:r>
        <w:rPr/>
        <w:t xml:space="preserve">1. Уточненное содержание понятия «гуманистическое отношение к природе», </w:t>
      </w:r>
      <w:r>
        <w:rPr>
          <w:szCs w:val="28"/>
        </w:rPr>
        <w:t>понимаемое как интегративное личностное качество человека, гармонично сочетающее в себе его мировоззренческие, моральные и деловые качества, отражающееся в системе его избирательных субъект-субъектных связей с социоприродной средой, проявляющееся в признании природы как универсальной ценности и равноправного субъекта отношений, в умении соотносить свои потребности с возможностями природы, принимать компромиссные экологически обоснованные и в то же время гуманистически ориентированные решения, нести за них ответственность, делать свободный взвешенный и осознанный выбор в пользу экологически целесообразных деятельностей и поведения.</w:t>
      </w:r>
    </w:p>
    <w:p>
      <w:pPr>
        <w:pStyle w:val="TextBody"/>
        <w:spacing w:before="0" w:after="0"/>
        <w:ind w:firstLine="567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Гуманистическое отношение в процессе становления проходит ряд этапов: предотношение — позитивное отношение — ценностное отношение (включение природы в сферу личностно-значимых смыслов  — осознание природы как универсальной ценности для всего человечества) — собственно гуманистическое отношение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3. Отбор и структурирование содержания естественнонаучного образования с его ориентацией на воспитание гуманистического отношения к природе оптимизируется при использовании такого подхода к принципу наглядности, как натурность (учет возможности прямого взаимодействия учащихся с объектами природы)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4. Максимальный душевный отклик у воспитанников, оптимизирующий процесс воспитания гуманистического отношения к природе, можно вызвать, используя такие приемы активизации учащихся, как натурмоделирование,  магнификация и конкре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Целостная модель воспитания гуманистического отношения к природе, включающая в себя средства, условия воспитания гуманистического отношения, а также содержание программы курса «Наш дом — Земля», авторских программ «Мир вокруг нас», «Колыбель жизни», построенных на идее интеграции и гуманитаризации естественнонаучного знания, благоприятствующих развитию эмоционально-чувственной сферы личности ребенка, позволяющих сформировать у детей знания, умения и навыки в соответствии с федеральными стандартами по естественнонаучным дисциплинам и воспитать в них гуманистическое отношение к природе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8"/>
          <w:szCs w:val="28"/>
        </w:rPr>
        <w:t xml:space="preserve">6. Комплекс педагогических средств воспитания гуманистического отношения к природе: приемы прогнозирования и моделирования последствий с привлечением исторического опыта, сюжетов художественных произведений; экоцелесообразная деятельность в ближайшем природном окружении; натурмоделирование; игровые средства, рабочие листы и т.п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сертация состоит из введения, 3-х глав, заключения, библиографии и приложений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и основное содержание исследова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</w:t>
      </w:r>
      <w:r>
        <w:rPr>
          <w:b/>
          <w:color w:val="000000"/>
          <w:sz w:val="28"/>
          <w:szCs w:val="28"/>
        </w:rPr>
        <w:t>введении</w:t>
      </w:r>
      <w:r>
        <w:rPr>
          <w:color w:val="000000"/>
          <w:sz w:val="28"/>
          <w:szCs w:val="28"/>
        </w:rPr>
        <w:t xml:space="preserve"> обосновывается актуальность темы, формулируются цели и задачи, объект и предмет, выдвигается гипотеза, излагается теоретическая и методологическая базы исследования, определяется научная новизна, теоретическая и практическая значимость, формулируются положения, выносимые на защиту, обозначается объем и структура диссертации, представляется информация об апробации и внедрении результатов исследования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В главе 1 «Теоретико-методологические основы воспитания гуманистического отношения к природе»</w:t>
      </w:r>
      <w:r>
        <w:rPr>
          <w:color w:val="000000"/>
          <w:sz w:val="28"/>
          <w:szCs w:val="28"/>
        </w:rPr>
        <w:t xml:space="preserve"> представлены взгляды на современный гуманизм, его природу и генезис, проводится историко-логический анализ проблемы воспитания гуманистического отношения к приро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ая цивилизация, динамичная и подвижная, вот уже несколько десятилетий находится в состоянии системного эколого-экономического кризиса. Многочисленные исследования его истоков и причин показывают, что культура технократического общества, связанная с количественным ростом потребления, исчерпала свои возможности и оказалась неспособной облегчить устойчивое будущее человечества. Осмысление этой проблемы дает основание полагать, что ее решение во многом предопределяется формированием новой культуры, стержнем которой является экологический императив (Н.Н.Моисеев и др.). Жизнь в условиях накладываемых им ограничений связана со сменой мировоззренческих установок общества, осознанием идей экоцентризма, необходимости жесткого регулирования, экономии и сознательного ограничения потребления. В связи с этим нуждаются в переосмыслении многие основания культуры, в том числе и представления о гуманизме. Экологический императив вносит свои коррективы и в классическое представление о гуманизме как исторически сложившейся системе воззрений, признающей человека высшей универсальной ценностью, отстаивающей его право на счастье, свободу и независимость, считающей благо человека критерием оценки его положения в мире и определяющей желаемую норму отношений между людьми с позиций человечности, справедливости и равенства. В складывающихся условиях в эти отношения в качестве равноправного субъекта должна быть включена и природа (В.И.Вернадский, С.Д.Дерябо и др.). Усиление регулятивной функции культуры, ограничение поведения человека нормами и требованиями экологического императива, приоритетность необходимости над свободой, наличие элементов принуждения во имя сохранения благоприятных условий для жизни будущих поколений остаются в рамках гуманизма и служат гуманным целям. Они вкладывают новый смысл в понятие «гуманизм», который становится более прагматическим, все более реальным, приближенным к жизни человека в условиях эколого-экономического кризиса (В.И.Загвязинский, Н.Н.Моисеев и др.). Высвечиваются новые, ранее завуалированные грани и смыслы понятия «гуманистическое отношение», которое теперь наряду  с такими показателями, как милосердие, альтруизм, свобода, жертвенность включает прагматизм, бескомпромиссность, жесткость, принуждение, необходимость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ив и обобщив разные точки зрения на сущность и специфику категории «современный гуманизм» (В.И.Загвязинский, Н.Н.Моисеев и др.), «ценность» (О.С.Анисимов, М.С.Каган, В.А.Сластенин, В.П.Тугаринов и др.), «отношение» (А.Ф.Лазурский, Б.Ф.Ломов, В.Н.Мясищев и др.), мы пришли к выводу, что «гуманистически ориентированное отношение к природе» — это интегративное личностное качество человека, гармонично сочетающее в себе его мировоззренческие, моральные и деловые качества, отражающееся в системе его избирательных субъект-субъектных связей с социоприродной средой, проявляющееся в признании природы как универсальной ценности и равноправного субъекта отношений, в умении соотносить свои потребности с возможностями природы, принимать компромиссные экологически обоснованные и в то же время гуманистически ориентированные решения, нести за них ответственность, делать свободный взвешенный и осознанный выбор в пользу экологически целесообразных деятельностей и поведения. Эти представления позволили выделить наиболее важные, на наш взгляд, критерии и показатели сформированности у учащихся гуманистического отношения к природе (таблица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Таблица 1. Критерии и показатели сформированности</w:t>
      </w:r>
    </w:p>
    <w:p>
      <w:pPr>
        <w:pStyle w:val="Normal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уманистического отношения к природе.</w:t>
      </w:r>
    </w:p>
    <w:p>
      <w:pPr>
        <w:pStyle w:val="Normal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6663"/>
      </w:tblGrid>
      <w:tr>
        <w:trPr>
          <w:trHeight w:val="11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2160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ритерльный ти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2160" w:leader="none"/>
              </w:tabs>
              <w:ind w:left="113" w:right="113" w:hanging="0"/>
              <w:jc w:val="center"/>
              <w:rPr/>
            </w:pPr>
            <w:r>
              <w:rPr>
                <w:sz w:val="20"/>
              </w:rPr>
              <w:t>Критер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Миропоним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18" w:leader="none"/>
                <w:tab w:val="left" w:pos="261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Сформированность целостной картины мир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18" w:leader="none"/>
                <w:tab w:val="left" w:pos="261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Осознанность взаимосвязей человека и природ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18" w:leader="none"/>
                <w:tab w:val="left" w:pos="261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Осознанность  ценности и значимости природы в жизни челове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18" w:leader="none"/>
                <w:tab w:val="left" w:pos="261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Осознанность природы как личностно-значимой ценно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18" w:leader="none"/>
                <w:tab w:val="left" w:pos="261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Экоцентрический подхо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18" w:leader="none"/>
                <w:tab w:val="left" w:pos="261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Осознанность значимости благосостояния и здоровья природ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18" w:leader="none"/>
                <w:tab w:val="left" w:pos="261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Восприятие экологического императива как нормы жизни современного человека, внутренняя установка на выполнение его требований.</w:t>
            </w:r>
          </w:p>
        </w:tc>
      </w:tr>
      <w:tr>
        <w:trPr>
          <w:trHeight w:val="150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Осознан-нос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077" w:leader="none"/>
                <w:tab w:val="left" w:pos="-3794" w:leader="none"/>
                <w:tab w:val="left" w:pos="339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Централизованность (сосредоточенность на основной, главной идее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077" w:leader="none"/>
                <w:tab w:val="left" w:pos="-3794" w:leader="none"/>
                <w:tab w:val="left" w:pos="339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Умение выявлять проблемы, анализировать причины ее возникновения  и следствия ее решения/нерешения, предлагать и реализовывать пути устранения.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Отнош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Ответственнос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Осознанная твердость суждений, устойчивость и активность отношения, следование сложившейся позиции, проявляющееся в целесообразных поступк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Аутореспонсибулярность (уровень личной ответственност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Ценностные ориентации, мотивы и потребности взаимодействия с природой (мировоззренческие, прагматические, эстетически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Чувство вины по отношению к природ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Отрицательное отношение к безответственности люд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Проявление заботы о природе и другом человеке.</w:t>
            </w:r>
          </w:p>
        </w:tc>
      </w:tr>
      <w:tr>
        <w:trPr>
          <w:trHeight w:val="112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-тельнос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пособность к обобщениям, трансляции зна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азнообразие предпочт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</w:tabs>
              <w:jc w:val="both"/>
              <w:rPr/>
            </w:pPr>
            <w:r>
              <w:rPr>
                <w:sz w:val="20"/>
              </w:rPr>
              <w:t>Широта взглядов (кругозор)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Действеннос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Отношение к природе, продуктам труда, окружающим людя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Владение умениями и навыками экоцелесообраз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Активная гражданская позиц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Участие в природоохранной, просветительской деятельности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ind w:left="6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/>
            </w:pPr>
            <w:r>
              <w:rPr>
                <w:sz w:val="20"/>
              </w:rPr>
              <w:t>Готовность к совместным действия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78" w:leader="none"/>
                <w:tab w:val="left" w:pos="231" w:leader="none"/>
              </w:tabs>
              <w:ind w:left="68" w:hanging="0"/>
              <w:jc w:val="both"/>
              <w:rPr/>
            </w:pPr>
            <w:r>
              <w:rPr>
                <w:sz w:val="20"/>
              </w:rPr>
              <w:t>Готовность к содействию, сотрудничеству, сопереживанию и пр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070" w:leader="none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Умение соотносить свои потребности с возможностями природ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070" w:leader="none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Способность принимать компромиссные экологически обоснованные решения.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ind w:left="6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ind w:firstLine="567"/>
        <w:rPr/>
      </w:pPr>
      <w:r>
        <w:rPr/>
        <w:t xml:space="preserve">Процесс становления гуманистического отношения к природе пролонгирован и непрерывен, причем его активная фаза приходится на средний и старший школьный возраст. Анализ теоретических работ (В.И.Загвязинский </w:t>
      </w:r>
      <w:r>
        <w:rPr>
          <w:color w:val="000000"/>
        </w:rPr>
        <w:t>и др.</w:t>
      </w:r>
      <w:r>
        <w:rPr/>
        <w:t xml:space="preserve">), обобщение передового педагогического опыта и собственные исследования позволяют выделить основные его этапы (схема 1). </w:t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0"/>
        </w:rPr>
        <w:t>Схема 1. Э</w:t>
      </w:r>
      <w:r>
        <w:rPr>
          <w:sz w:val="20"/>
        </w:rPr>
        <w:t>тапы становления воспитания гуманистического отношения к природе.</w:t>
      </w:r>
    </w:p>
    <w:p>
      <w:pPr>
        <w:pStyle w:val="List"/>
        <w:ind w:left="0" w:firstLine="567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6355" distR="114935" simplePos="0" locked="0" layoutInCell="0" allowOverlap="1" relativeHeight="31">
                <wp:simplePos x="0" y="0"/>
                <wp:positionH relativeFrom="column">
                  <wp:posOffset>686435</wp:posOffset>
                </wp:positionH>
                <wp:positionV relativeFrom="paragraph">
                  <wp:posOffset>1419860</wp:posOffset>
                </wp:positionV>
                <wp:extent cx="1466850" cy="2514600"/>
                <wp:effectExtent l="0" t="0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2514600"/>
                          <a:chOff x="0" y="0"/>
                          <a:chExt cx="1467000" cy="2514600"/>
                        </a:xfrm>
                      </wpg:grpSpPr>
                      <wps:wsp>
                        <wps:cNvSpPr/>
                        <wps:spPr>
                          <a:xfrm>
                            <a:off x="1200240" y="685800"/>
                            <a:ext cx="26676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20">
                                <a:moveTo>
                                  <a:pt x="420" y="1620"/>
                                </a:moveTo>
                                <a:cubicBezTo>
                                  <a:pt x="270" y="1485"/>
                                  <a:pt x="120" y="1350"/>
                                  <a:pt x="60" y="1080"/>
                                </a:cubicBezTo>
                                <a:cubicBezTo>
                                  <a:pt x="0" y="810"/>
                                  <a:pt x="60" y="180"/>
                                  <a:pt x="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457200"/>
                            <a:ext cx="64764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520">
                                <a:moveTo>
                                  <a:pt x="1020" y="2520"/>
                                </a:moveTo>
                                <a:cubicBezTo>
                                  <a:pt x="630" y="2010"/>
                                  <a:pt x="240" y="1500"/>
                                  <a:pt x="120" y="1080"/>
                                </a:cubicBezTo>
                                <a:cubicBezTo>
                                  <a:pt x="0" y="660"/>
                                  <a:pt x="270" y="180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5320" cy="251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3960">
                                <a:moveTo>
                                  <a:pt x="1410" y="3960"/>
                                </a:moveTo>
                                <a:cubicBezTo>
                                  <a:pt x="855" y="3570"/>
                                  <a:pt x="300" y="3180"/>
                                  <a:pt x="150" y="2520"/>
                                </a:cubicBezTo>
                                <a:cubicBezTo>
                                  <a:pt x="0" y="1860"/>
                                  <a:pt x="450" y="420"/>
                                  <a:pt x="5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111.8pt;width:115.5pt;height:198pt" coordorigin="1081,2236" coordsize="2310,3960">
                <v:shape id="shape_0" coordsize="420,1620" path="m420,1620c270,1485,120,1350,60,1080c0,810,60,180,60,0e" stroked="t" o:allowincell="f" style="position:absolute;left:2971;top:3316;width:419;height:1619;mso-wrap-style:none;v-text-anchor:middle">
                  <v:fill o:detectmouseclick="t" on="false"/>
                  <v:stroke color="black" weight="9360" dashstyle="dash" endarrow="classic" endarrowwidth="medium" endarrowlength="medium" joinstyle="round" endcap="flat"/>
                  <w10:wrap type="square"/>
                </v:shape>
                <v:shape id="shape_0" coordsize="1020,2520" path="m1020,2520c630,2010,240,1500,120,1080c0,660,270,180,300,0e" stroked="t" o:allowincell="f" style="position:absolute;left:1951;top:2956;width:1019;height:2519;mso-wrap-style:none;v-text-anchor:middle">
                  <v:fill o:detectmouseclick="t" on="false"/>
                  <v:stroke color="black" weight="9360" dashstyle="dash" endarrow="classic" endarrowwidth="medium" endarrowlength="medium" joinstyle="round" endcap="flat"/>
                  <w10:wrap type="square"/>
                </v:shape>
                <v:shape id="shape_0" coordsize="1410,3960" path="m1410,3960c855,3570,300,3180,150,2520c0,1860,450,420,510,0e" stroked="t" o:allowincell="f" style="position:absolute;left:1081;top:2236;width:1409;height:3959;mso-wrap-style:none;v-text-anchor:middle">
                  <v:fill o:detectmouseclick="t" on="false"/>
                  <v:stroke color="black" weight="9360" dashstyle="dash" endarrow="classic" endarrowwidth="medium" endarrowlength="medium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026025" cy="48406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960" cy="4840560"/>
                          <a:chOff x="0" y="0"/>
                          <a:chExt cx="5025960" cy="484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25960" cy="484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04520" y="1631880"/>
                            <a:ext cx="109548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4" h="1260">
                                <a:moveTo>
                                  <a:pt x="1140" y="1260"/>
                                </a:moveTo>
                                <a:cubicBezTo>
                                  <a:pt x="1292" y="915"/>
                                  <a:pt x="1444" y="570"/>
                                  <a:pt x="1254" y="360"/>
                                </a:cubicBezTo>
                                <a:cubicBezTo>
                                  <a:pt x="1064" y="150"/>
                                  <a:pt x="532" y="7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1129680"/>
                            <a:ext cx="1917720" cy="175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4" h="1260">
                                <a:moveTo>
                                  <a:pt x="1140" y="1260"/>
                                </a:moveTo>
                                <a:cubicBezTo>
                                  <a:pt x="1292" y="915"/>
                                  <a:pt x="1444" y="570"/>
                                  <a:pt x="1254" y="360"/>
                                </a:cubicBezTo>
                                <a:cubicBezTo>
                                  <a:pt x="1064" y="150"/>
                                  <a:pt x="532" y="7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751320"/>
                            <a:ext cx="1682640" cy="263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4" h="1260">
                                <a:moveTo>
                                  <a:pt x="1140" y="1260"/>
                                </a:moveTo>
                                <a:cubicBezTo>
                                  <a:pt x="1292" y="915"/>
                                  <a:pt x="1444" y="570"/>
                                  <a:pt x="1254" y="360"/>
                                </a:cubicBezTo>
                                <a:cubicBezTo>
                                  <a:pt x="1064" y="150"/>
                                  <a:pt x="532" y="7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75pt;height:381.15pt" coordorigin="0,0" coordsize="7915,7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914;height:762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1444,1260" path="m1140,1260c1292,915,1444,570,1254,360c1064,150,532,75,0,0e" stroked="t" o:allowincell="f" style="position:absolute;left:3944;top:2570;width:1724;height:1383;mso-wrap-style:none;v-text-anchor:middle;mso-position-horizontal-relative:char">
                  <v:fill o:detectmouseclick="t" on="false"/>
                  <v:stroke color="black" weight="9360" dashstyle="dash" endarrow="block" endarrowwidth="medium" endarrowlength="medium" joinstyle="round" endcap="flat"/>
                  <w10:wrap type="none"/>
                </v:shape>
                <v:shape id="shape_0" coordsize="1444,1260" path="m1140,1260c1292,915,1444,570,1254,360c1064,150,532,75,0,0e" stroked="t" o:allowincell="f" style="position:absolute;left:4006;top:1779;width:3019;height:2767;mso-wrap-style:none;v-text-anchor:middle;mso-position-horizontal-relative:char">
                  <v:fill o:detectmouseclick="t" on="false"/>
                  <v:stroke color="black" weight="9360" dashstyle="dash" endarrow="block" endarrowwidth="medium" endarrowlength="medium" joinstyle="round" endcap="flat"/>
                  <w10:wrap type="none"/>
                </v:shape>
                <v:shape id="shape_0" coordsize="1444,1260" path="m1140,1260c1292,915,1444,570,1254,360c1064,150,532,75,0,0e" stroked="t" o:allowincell="f" style="position:absolute;left:5054;top:1183;width:2649;height:4151;mso-wrap-style:none;v-text-anchor:middle;mso-position-horizontal-relative:char">
                  <v:fill o:detectmouseclick="t" on="false"/>
                  <v:stroke color="black" weight="9360" dashstyle="dash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"/>
        <w:ind w:left="0" w:firstLine="567"/>
        <w:rPr/>
      </w:pPr>
      <w:r>
        <w:rPr>
          <w:szCs w:val="28"/>
        </w:rPr>
        <w:t>На схеме отражены этапы становления гуманистического отношения к природе через предотношение (т.е. наличие невыраженного, смутного ощущения связи человека и природы), позитивное отношение к ценностному отношению и, наконец, к собственно гуманистическому, представлены средства воспитания гуманистического отношения на каждом из этапов. Такими средствам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ыступают все объекты, окружающие становящуюся личность и являющиеся для нее ценностями. </w:t>
      </w:r>
    </w:p>
    <w:p>
      <w:pPr>
        <w:pStyle w:val="TextBody"/>
        <w:numPr>
          <w:ilvl w:val="0"/>
          <w:numId w:val="0"/>
        </w:numPr>
        <w:spacing w:before="0" w:after="0"/>
        <w:ind w:left="0" w:firstLine="567"/>
        <w:rPr>
          <w:szCs w:val="28"/>
        </w:rPr>
      </w:pPr>
      <w:r>
        <w:rPr>
          <w:b/>
          <w:szCs w:val="28"/>
        </w:rPr>
        <w:t>В главе 2 «Теоретические и методические  подходы к отбору и структурированию  содержания естественнонаучного образования с ориентацией на гуманистическое отношение к природе»</w:t>
      </w:r>
      <w:r>
        <w:rPr>
          <w:szCs w:val="28"/>
        </w:rPr>
        <w:t xml:space="preserve"> определяется роль и место естественнонаучных дисциплин в воспитании гуманистического отношения к природе, основные подходы к разработке обновленного содержания естественнонаучного образования, приводится одна из разработанных программ — интегрированный курс «Наш дом — Земля», описывается значимость и императивность интегративного подхода к такому воспитанию.</w:t>
      </w:r>
    </w:p>
    <w:p>
      <w:pPr>
        <w:pStyle w:val="BodyText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щедидактические подходы к моделированию содержания естественнонаучного образования, отраженные в  теоретических разработках В.В.Краевского, В.С.Леднёва, И.Я.Лернера, И.К.Журавлева, Л.Я.Зориной и др., определяют основы построения учебных курсов и могут быть использованы при создании гуманистически ориентированных, интегрированных естественнонаучных курсов, обеспечивающих эффективное воспитание гуманистического отношения к природе. В качестве дидактических оснований обновления курса естествознания выступают целевая направленность (формирование обобщенной картины мира и на ее основе экологического гуманистического мировоззрения), ведущий компонент (гуманно-ценностное отношение к природе, предметные научные знания), функции в учебно-воспитательном процессе (воспитывающая, мировоззренческая, образовательная, развивающая), интеграция с дисциплинами гуманитарного и художественно-эстетического цикла, содержательные линии (аксиологическая, интегративно-гуманитарная и культурологическая), механизмы интеграции (межпредметные связи, синхронизация программ, введение интегрированных гуманистически ориентированных естественнонаучных курсов).</w:t>
      </w:r>
    </w:p>
    <w:p>
      <w:pPr>
        <w:pStyle w:val="BodyText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ходе теоретической работы был уточнен принцип наглядности, который дополнен идеями натурности. Содержание образования, отобранное с использованием натурного подхода, выступает основным средством воспитания гуманистического отношения к природе. При разработке содержания программ и раскрывающего их комплекса занятий мы руководствовались следующими критериями значимости учебного материала: знаниевой значимостью, возможностью организации на основе обучения экспериментально-практической экоцелесообразной деятельности учащихся и возможностью моделирования благоприятных условий, способствующих повышению эффективности  воспитания гуманистического отношения к природе. </w:t>
        <w:tab/>
        <w:t>Отбор фактологического материала, иллюстрирующего содержание курсов, производился в соответствии со следующими принципами: максимализации эмоциональности (способность факта вызвать мощный эмоциональный отклик у детей), гуманистической направленности, доступности (учет психофизиологических особенностей детей), научности (использование признанных научных фактов и проверенных научных теорий и гипотез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программ и комплекса занятий заложена идея интеграции естественнонаучных дисциплин. Наряду с общеизвестными, при </w:t>
      </w:r>
      <w:r>
        <w:rPr>
          <w:sz w:val="28"/>
          <w:szCs w:val="28"/>
        </w:rPr>
        <w:t xml:space="preserve">построении программ и комплекса занятий использовались разработанные нами методические средства организации учебно-воспитательного процесса: приемы прогнозирования и моделирования последствий с привлечением исторического опыта, сюжетов художественных произведений; экоцелесообразная деятельность в ближайшем природном окружении; натурмоделирование; лабораторные практикумы, задания, тесты, рабочие листы, игры, кроссворды и т.п. В основании воспитания гуманистического отношения к природе, таким образом, лежат аксиологический, интегративно-гуманитарный и культурологический подходы, обусловившие соответственные содержательные линии програм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редств повышения гуманистического потенциала естественнонаучного образования выступает натурмоделирование — создание модели непосредственного взаимодействия и общения с окружающей средой, которая создает благоприятные условия для воспитания гуманистического отношения к природе. Натурмоделирование развивает субъектно-этическую позицию по отношению к любым проявлениям жизнедеятельности природных объектов, воспитывают прагматическое и, вместе с тем, сочувственное, бережное отношение к окружающей среде, способствуют развитию интереса к окружающему миру, мотивируют практическую экоцелесообразную деятельность детей в природе. Вышеизложенное послужило основой для создания программ «Мир вокруг нас», «Колыбель жизни»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классах и программы «Наш дом — Земля» (табл.2), объединяющей содержание образования естественнонаучных и некоторых гуманитарных дисциплин в соответствии со стандартом образования. Центральная идея программы — развитие жизни на Земле. </w:t>
      </w:r>
    </w:p>
    <w:p>
      <w:pPr>
        <w:pStyle w:val="TextBody"/>
        <w:ind w:firstLine="567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Таблица 2. Структура и основное содержание тем </w:t>
      </w:r>
    </w:p>
    <w:p>
      <w:pPr>
        <w:pStyle w:val="TextBody"/>
        <w:ind w:firstLine="567"/>
        <w:jc w:val="center"/>
        <w:rPr/>
      </w:pPr>
      <w:r>
        <w:rPr>
          <w:b/>
          <w:sz w:val="20"/>
        </w:rPr>
        <w:t>курса «Наш дом — Зем</w:t>
      </w:r>
      <w:r>
        <w:rPr/>
        <w:t>ля»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Тема 1. Земля - планета Солнечной системы.</w:t>
            </w:r>
          </w:p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34" w:hanging="34"/>
              <w:rPr/>
            </w:pPr>
            <w:r>
              <w:rPr>
                <w:b/>
                <w:sz w:val="20"/>
              </w:rPr>
              <w:t>Солнечная система — часть Вселенной. Земля как планета Солнечной системы. Земля — колыбель жизни.</w:t>
            </w:r>
            <w:r>
              <w:rPr>
                <w:sz w:val="20"/>
              </w:rPr>
              <w:t xml:space="preserve"> Гипотезы об образовании Земли. Возраст Земли. Строение Земли. Движение Земли вокруг своей оси и вокруг Солнца. Смена времен года. </w:t>
            </w:r>
            <w:r>
              <w:rPr>
                <w:b/>
                <w:sz w:val="20"/>
              </w:rPr>
              <w:t>«Поэтика» смены времен года</w:t>
            </w:r>
            <w:r>
              <w:rPr>
                <w:sz w:val="20"/>
              </w:rPr>
              <w:t>. Земные оболочки. Формирование и развитие ГО. Эволюция облика планет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Тема 2. Возникновение жизни на Земл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Предпосылки возникновения жизни на Земле.</w:t>
            </w:r>
            <w:r>
              <w:rPr>
                <w:sz w:val="20"/>
              </w:rPr>
              <w:t xml:space="preserve"> Понятие о химической эволюции. Вода, ее уникальность как растворителя. Образование протобиополимеров. Небиологический синтез органических соединений. Возникновение генетического кода. Протобионты. </w:t>
            </w:r>
            <w:r>
              <w:rPr>
                <w:b/>
                <w:sz w:val="20"/>
              </w:rPr>
              <w:t>Ценность и уникальность любых проявлений жизн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Тема 3. Клетка - структурная единица бионт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летка — единица жизни.</w:t>
            </w:r>
            <w:r>
              <w:rPr>
                <w:sz w:val="20"/>
              </w:rPr>
              <w:t xml:space="preserve"> Эволюция протобионтов и возникновение про- и эукариот. Строение прокариотической клетки. Роль прокариот в нормальной деятельности экосистем.Строение эукариотической клетки. Единство про- и эукариот. Неклеточные формы жизни. </w:t>
            </w:r>
          </w:p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4. Метаболизм бионтов.</w:t>
            </w:r>
          </w:p>
          <w:p>
            <w:pPr>
              <w:pStyle w:val="BodyText2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ода — вещество жизни.</w:t>
            </w:r>
            <w:r>
              <w:rPr>
                <w:sz w:val="20"/>
              </w:rPr>
              <w:t xml:space="preserve"> Процессы катаболизма и метаболизма. </w:t>
            </w:r>
            <w:r>
              <w:rPr>
                <w:b/>
                <w:sz w:val="20"/>
              </w:rPr>
              <w:t>Фотосинтез — основа всех процессов, протекающих на Земле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ыхание и брожение. Взаимосвязь энергетического и пластического обменов.</w:t>
            </w:r>
          </w:p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5. Бионты и окружающая среда.</w:t>
            </w:r>
          </w:p>
          <w:p>
            <w:pPr>
              <w:pStyle w:val="BodyText2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иологическая стадия  формирования географической оболочки (ГО). Роль живых организмов в формировании компонентов ГО и взаимосвязи между ними. </w:t>
            </w:r>
            <w:r>
              <w:rPr>
                <w:b/>
                <w:sz w:val="20"/>
              </w:rPr>
              <w:t>Взаимодействия между бионтами в контексте реального гуманизма.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0"/>
              </w:rPr>
              <w:t>Окаменелости, методы их изучения и определения возраста. Возможности размножения организмов. Законы оптимума и лимитирующего фактора</w:t>
            </w:r>
            <w:r>
              <w:rPr>
                <w:b/>
                <w:sz w:val="20"/>
              </w:rPr>
              <w:t>. Взаимоотношения между организмами и средой обитания.</w:t>
            </w:r>
            <w:r>
              <w:rPr>
                <w:sz w:val="20"/>
              </w:rPr>
              <w:t xml:space="preserve"> Жизненные формы и их возникновение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6. Эволюция органического мира.</w:t>
            </w:r>
          </w:p>
          <w:p>
            <w:pPr>
              <w:pStyle w:val="BodyText2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леточная теория. Генетика.</w:t>
            </w:r>
            <w:r>
              <w:rPr>
                <w:b/>
                <w:sz w:val="20"/>
              </w:rPr>
              <w:t xml:space="preserve"> Основные этапы и черты эволюции жизни. Эволюция жизни как отражение идеи прогресса живого вещества во Вселенной. Место человека на эволюционном древе. Перспективы биологической эволюции человечества</w:t>
            </w:r>
            <w:r>
              <w:rPr>
                <w:sz w:val="20"/>
              </w:rPr>
              <w:t xml:space="preserve">.Геохронология. Основные группы животных и растений в архее, протерозое, палеозое, мезозое, кайнозое. </w:t>
            </w:r>
            <w:r>
              <w:rPr>
                <w:b/>
                <w:sz w:val="20"/>
              </w:rPr>
              <w:t>Взаимосвязь эволюции микробов, растений и животных. Коэволюция бионтов.</w:t>
            </w:r>
            <w:r>
              <w:rPr>
                <w:sz w:val="20"/>
              </w:rPr>
              <w:t xml:space="preserve"> Современные представления о видообразовании. Популяционная структура вида. Ареал. </w:t>
            </w:r>
            <w:r>
              <w:rPr>
                <w:b/>
                <w:sz w:val="20"/>
              </w:rPr>
              <w:t xml:space="preserve">Ареалообразование и эволюция облика планеты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7. Современная флора и фауна.</w:t>
            </w:r>
          </w:p>
          <w:p>
            <w:pPr>
              <w:pStyle w:val="BodyText2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Значимость современных представителей флоры и фауны для нормального существования планеты. Компромиссность как условие сосуществования человека и природы. Ценность современных представителей флоры и фауны. </w:t>
            </w:r>
          </w:p>
          <w:p>
            <w:pPr>
              <w:pStyle w:val="BodyText2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8. Человек.</w:t>
            </w:r>
          </w:p>
          <w:p>
            <w:pPr>
              <w:pStyle w:val="BodyText2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Возникновение </w:t>
            </w:r>
            <w:r>
              <w:rPr>
                <w:b/>
                <w:sz w:val="20"/>
                <w:lang w:val="en-US"/>
              </w:rPr>
              <w:t>Hom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apiens</w:t>
            </w:r>
            <w:r>
              <w:rPr>
                <w:b/>
                <w:sz w:val="20"/>
              </w:rPr>
              <w:t>.</w:t>
            </w:r>
            <w:r>
              <w:rPr>
                <w:sz w:val="20"/>
              </w:rPr>
              <w:t xml:space="preserve">  Систематическое положение  вида. Стадии эволюции Человека разумного. </w:t>
            </w:r>
            <w:r>
              <w:rPr>
                <w:b/>
                <w:sz w:val="20"/>
              </w:rPr>
              <w:t>Общество. Культура. Условия жизни человека; быт, занятия, использование природы человеком, зависимость от нее.</w:t>
            </w:r>
            <w:r>
              <w:rPr>
                <w:sz w:val="20"/>
              </w:rPr>
              <w:t xml:space="preserve"> Орудия труда. Владение огнем. Государства. </w:t>
            </w:r>
            <w:r>
              <w:rPr>
                <w:b/>
                <w:sz w:val="20"/>
              </w:rPr>
              <w:t>Глобальные проблемы человечества: продовольственная, сырьевая, антропогенные изменения окружающей среды, экологические, демографическая, сохранение мира на Земле, отсталости развивающихся стран, Мирового океана, валеологическая. Взаимосвязь глобальных проблем, их истоки, острота, возможности решения.</w:t>
            </w:r>
          </w:p>
        </w:tc>
      </w:tr>
    </w:tbl>
    <w:p>
      <w:pPr>
        <w:pStyle w:val="TextBody"/>
        <w:spacing w:before="0" w:after="0"/>
        <w:ind w:firstLine="567"/>
        <w:rPr/>
      </w:pPr>
      <w:r>
        <w:rPr>
          <w:color w:val="000000"/>
          <w:szCs w:val="28"/>
        </w:rPr>
        <w:t>Структурно-содержательная модель организации образовательного процесса, универсальная для организации процесса воспитания в любом идейном направлении, в плане воспитания гуманистического отношения к природе, и, как следствие, оптимизации роста экологической культуры личности в целом, обеспечение готовности личности к восприятию экологического императива, представлена в табл.3.</w:t>
      </w:r>
    </w:p>
    <w:p>
      <w:pPr>
        <w:pStyle w:val="TextBody"/>
        <w:ind w:firstLine="567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"/>
        <w:ind w:firstLine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567"/>
        <w:rPr/>
      </w:pPr>
      <w:r>
        <w:rPr>
          <w:b/>
          <w:bCs/>
          <w:color w:val="000000"/>
          <w:sz w:val="20"/>
        </w:rPr>
        <w:t>Таблица 3. Структурно-содержательная модель гуманистически ориентированного образовательного процесса, призванного обеспечить эффективность процесса воспитания гуманистического отноше</w:t>
      </w:r>
      <w:r>
        <w:rPr/>
        <w:t xml:space="preserve">ния к природе. </w:t>
      </w:r>
    </w:p>
    <w:tbl>
      <w:tblPr>
        <w:tblW w:w="8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73"/>
        <w:gridCol w:w="1419"/>
        <w:gridCol w:w="473"/>
        <w:gridCol w:w="1419"/>
        <w:gridCol w:w="1892"/>
        <w:gridCol w:w="1518"/>
      </w:tblGrid>
      <w:tr>
        <w:trPr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 учебно-воспитательного процесса с его ориентацией на гуманистическое отношение к природе</w:t>
            </w:r>
          </w:p>
        </w:tc>
      </w:tr>
      <w:tr>
        <w:trPr>
          <w:trHeight w:val="519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53085</wp:posOffset>
                      </wp:positionV>
                      <wp:extent cx="4322445" cy="3150235"/>
                      <wp:effectExtent l="38100" t="0" r="635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2520" cy="3150360"/>
                                <a:chOff x="0" y="0"/>
                                <a:chExt cx="4322520" cy="315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0" y="2802960"/>
                                  <a:ext cx="725040" cy="347400"/>
                                </a:xfrm>
                                <a:custGeom>
                                  <a:avLst/>
                                  <a:gdLst>
                                    <a:gd name="textAreaLeft" fmla="*/ 86040 w 411120"/>
                                    <a:gd name="textAreaRight" fmla="*/ 284040 w 411120"/>
                                    <a:gd name="textAreaTop" fmla="*/ 26280 h 196920"/>
                                    <a:gd name="textAreaBottom" fmla="*/ 170640 h 19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arcTo wR="9055" hR="21600" stAng="10800000" swAng="5400000"/>
                                      <a:lnTo>
                                        <a:pt x="10385" y="0"/>
                                      </a:lnTo>
                                      <a:arcTo wR="9055" hR="21600" stAng="-5400000" swAng="2991395"/>
                                      <a:lnTo>
                                        <a:pt x="21082" y="14400"/>
                                      </a:lnTo>
                                      <a:lnTo>
                                        <a:pt x="18775" y="21600"/>
                                      </a:lnTo>
                                      <a:lnTo>
                                        <a:pt x="15432" y="14400"/>
                                      </a:lnTo>
                                      <a:lnTo>
                                        <a:pt x="17592" y="14400"/>
                                      </a:lnTo>
                                      <a:arcTo wR="9055" hR="21600" stAng="-2408605" swAng="-2885304"/>
                                      <a:lnTo>
                                        <a:pt x="9720" y="58"/>
                                      </a:lnTo>
                                      <a:arcTo wR="9055" hR="21600" stAng="-5506091" swAng="-5293909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21600"/>
                                      </a:moveTo>
                                      <a:arcTo wR="9055" hR="21600" stAng="10800000" swAng="5400000"/>
                                      <a:lnTo>
                                        <a:pt x="9055" y="0"/>
                                      </a:lnTo>
                                      <a:arcTo wR="9055" hR="21600" stAng="-5400000" swAng="106091"/>
                                      <a:lnTo>
                                        <a:pt x="9720" y="58"/>
                                      </a:lnTo>
                                      <a:arcTo wR="9055" hR="21600" stAng="-5506091" swAng="-5293909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27840" y="114840"/>
                                  <a:ext cx="219600" cy="2332440"/>
                                </a:xfrm>
                                <a:custGeom>
                                  <a:avLst/>
                                  <a:gdLst>
                                    <a:gd name="textAreaLeft" fmla="*/ 79560 w 124560"/>
                                    <a:gd name="textAreaRight" fmla="*/ 124920 w 124560"/>
                                    <a:gd name="textAreaTop" fmla="*/ 34200 h 1322280"/>
                                    <a:gd name="textAreaBottom" fmla="*/ 1288080 h 1322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163600">
                                  <a:off x="3692160" y="1197360"/>
                                  <a:ext cx="725040" cy="348120"/>
                                </a:xfrm>
                                <a:custGeom>
                                  <a:avLst/>
                                  <a:gdLst>
                                    <a:gd name="textAreaLeft" fmla="*/ 86040 w 411120"/>
                                    <a:gd name="textAreaRight" fmla="*/ 284040 w 411120"/>
                                    <a:gd name="textAreaTop" fmla="*/ 26280 h 197280"/>
                                    <a:gd name="textAreaBottom" fmla="*/ 171000 h 19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arcTo wR="9055" hR="21600" stAng="10800000" swAng="5400000"/>
                                      <a:lnTo>
                                        <a:pt x="10385" y="0"/>
                                      </a:lnTo>
                                      <a:arcTo wR="9055" hR="21600" stAng="-5400000" swAng="2991395"/>
                                      <a:lnTo>
                                        <a:pt x="21082" y="14400"/>
                                      </a:lnTo>
                                      <a:lnTo>
                                        <a:pt x="18775" y="21600"/>
                                      </a:lnTo>
                                      <a:lnTo>
                                        <a:pt x="15432" y="14400"/>
                                      </a:lnTo>
                                      <a:lnTo>
                                        <a:pt x="17592" y="14400"/>
                                      </a:lnTo>
                                      <a:arcTo wR="9055" hR="21600" stAng="-2408605" swAng="-2885304"/>
                                      <a:lnTo>
                                        <a:pt x="9720" y="58"/>
                                      </a:lnTo>
                                      <a:arcTo wR="9055" hR="21600" stAng="-5506091" swAng="-5293909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21600"/>
                                      </a:moveTo>
                                      <a:arcTo wR="9055" hR="21600" stAng="10800000" swAng="5400000"/>
                                      <a:lnTo>
                                        <a:pt x="9055" y="0"/>
                                      </a:lnTo>
                                      <a:arcTo wR="9055" hR="21600" stAng="-5400000" swAng="106091"/>
                                      <a:lnTo>
                                        <a:pt x="9720" y="58"/>
                                      </a:lnTo>
                                      <a:arcTo wR="9055" hR="21600" stAng="-5506091" swAng="-5293909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40000">
                                  <a:off x="381600" y="1197720"/>
                                  <a:ext cx="725040" cy="347400"/>
                                </a:xfrm>
                                <a:custGeom>
                                  <a:avLst/>
                                  <a:gdLst>
                                    <a:gd name="textAreaLeft" fmla="*/ 86040 w 411120"/>
                                    <a:gd name="textAreaRight" fmla="*/ 284040 w 411120"/>
                                    <a:gd name="textAreaTop" fmla="*/ 26280 h 196920"/>
                                    <a:gd name="textAreaBottom" fmla="*/ 170640 h 19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arcTo wR="9055" hR="21600" stAng="10800000" swAng="5400000"/>
                                      <a:lnTo>
                                        <a:pt x="10385" y="0"/>
                                      </a:lnTo>
                                      <a:arcTo wR="9055" hR="21600" stAng="-5400000" swAng="2991395"/>
                                      <a:lnTo>
                                        <a:pt x="21082" y="14400"/>
                                      </a:lnTo>
                                      <a:lnTo>
                                        <a:pt x="18775" y="21600"/>
                                      </a:lnTo>
                                      <a:lnTo>
                                        <a:pt x="15432" y="14400"/>
                                      </a:lnTo>
                                      <a:lnTo>
                                        <a:pt x="17592" y="14400"/>
                                      </a:lnTo>
                                      <a:arcTo wR="9055" hR="21600" stAng="-2408605" swAng="-2885304"/>
                                      <a:lnTo>
                                        <a:pt x="9720" y="58"/>
                                      </a:lnTo>
                                      <a:arcTo wR="9055" hR="21600" stAng="-5506091" swAng="-5293909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21600"/>
                                      </a:moveTo>
                                      <a:arcTo wR="9055" hR="21600" stAng="10800000" swAng="5400000"/>
                                      <a:lnTo>
                                        <a:pt x="9055" y="0"/>
                                      </a:lnTo>
                                      <a:arcTo wR="9055" hR="21600" stAng="-5400000" swAng="106091"/>
                                      <a:lnTo>
                                        <a:pt x="9720" y="58"/>
                                      </a:lnTo>
                                      <a:arcTo wR="9055" hR="21600" stAng="-5506091" swAng="-5293909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36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26485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2991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5pt;margin-top:43.55pt;width:347.75pt;height:248.05pt" coordorigin="443,871" coordsize="6955,4961">
                      <v:rect id="shape_0" fillcolor="white" stroked="t" o:allowincell="t" style="position:absolute;left:3323;top:5285;width:1141;height:5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4266;top:1053;width:345;height:3672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6258;top:2757;width:1141;height:547;flip:x;mso-wrap-style:none;v-text-anchor:middle;rotation:7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45;top:2757;width:1141;height:546;mso-wrap-style:none;v-text-anchor:middle;rotation:79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0,871" to="810,14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3,900" to="443,143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3,5042" to="623,558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50,5582" to="2069,558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</w:rPr>
              <w:t>Учебные занятия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ятельность по реализации процессов, способствующих воспитанию гуманистического отношения к природ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менты объекта как дискретные элементы системы</w:t>
            </w:r>
          </w:p>
        </w:tc>
      </w:tr>
      <w:tr>
        <w:trPr>
          <w:trHeight w:val="322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разовательные и воспитательные технологии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енческая организацио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администрация / самоуправление/ попечительский совет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ятельность вне  обучения (туристические поездки, художественная самодеятельность, профориентация и пр.)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неучебная деятельность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разовательный процесс</w:t>
            </w:r>
          </w:p>
        </w:tc>
      </w:tr>
      <w:tr>
        <w:trPr>
          <w:trHeight w:val="144" w:hRule="atLeast"/>
          <w:cantSplit w:val="true"/>
        </w:trPr>
        <w:tc>
          <w:tcPr>
            <w:tcW w:w="8613" w:type="dxa"/>
            <w:gridSpan w:val="7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флекси</w:t>
            </w:r>
            <w:r>
              <w:rPr>
                <w:sz w:val="20"/>
                <w:highlight w:val="black"/>
              </w:rPr>
              <w:t>я</w:t>
            </w:r>
          </w:p>
        </w:tc>
        <w:tc>
          <w:tcPr>
            <w:tcW w:w="567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логообоснован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ближайшем и отдаленном окруж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правленность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ели и задачи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ципы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держание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оры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ы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ы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ы</w:t>
            </w:r>
          </w:p>
        </w:tc>
      </w:tr>
      <w:tr>
        <w:trPr>
          <w:trHeight w:val="565" w:hRule="atLeast"/>
          <w:cantSplit w:val="true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ые особенности субъекта воспитан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ности 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ностные ориентации субъекта воспитания, возможность их коррек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манистическое отношение к природе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284"/>
        <w:rPr>
          <w:szCs w:val="28"/>
        </w:rPr>
      </w:pPr>
      <w:r>
        <w:rPr>
          <w:b/>
          <w:szCs w:val="28"/>
        </w:rPr>
        <w:t>В главе  3 « Экспериментальное исследование процесса воспитания гуманистического отношения к природе»</w:t>
      </w:r>
      <w:r>
        <w:rPr>
          <w:szCs w:val="28"/>
        </w:rPr>
        <w:t xml:space="preserve"> описываются особенности организации опытно-поисковой работы, представлены результаты исследования, изучено влияние модернизированного содержания образования на эффективность процесса воспитания гуманистического отношения к природе.</w:t>
      </w:r>
    </w:p>
    <w:p>
      <w:pPr>
        <w:pStyle w:val="TextBody"/>
        <w:spacing w:before="0" w:after="0"/>
        <w:ind w:firstLine="567"/>
        <w:rPr/>
      </w:pPr>
      <w:r>
        <w:rPr>
          <w:szCs w:val="28"/>
        </w:rPr>
        <w:t>Задачи исследования  решались за счет реализации курсов «Мир вокруг нас», «Колыбель жизни» в 6 — 9 классах и в рамках программы «Наш дом — Земля» в 10 —11 классах. Цель нашего экспериментального исследования заключалась в проверке достоверности выдвинутых нами теоретических предположений, в наполнении конкретным содержанием каждого педагогического условия, определении  его места в комплексе условий и в подтверждении необходимости их реализации для повышения эффективности процесса воспитания гуманистического отношения к природе у учащихся средней и старшей ступеней.</w:t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  <w:t xml:space="preserve">Наличие экспериментальных и контрольных классов позволяло отрабатывать методику исследования, а также проверять эффективность применяемых форм деятельности. Экспериментальный и контрольный классы находились в прочих равных условиях, т.о. соблюдался принцип единственного различия. Контроль осуществлялся в трёх реперных точках, совпадающих с началом, серединой и концом учебного года. </w:t>
      </w:r>
    </w:p>
    <w:p>
      <w:pPr>
        <w:pStyle w:val="TextBody"/>
        <w:spacing w:before="0" w:after="0"/>
        <w:ind w:firstLine="284"/>
        <w:rPr/>
      </w:pPr>
      <w:r>
        <w:rPr>
          <w:szCs w:val="28"/>
        </w:rPr>
        <w:t>В рамках мониторинга выбор и разработка методик был обусловлен простотой их применения, объективностью в рамках крупной выборки (более 300 детей в одной группе исследования при численности генеральной совокупности не более 600 детей).</w:t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  <w:t>Для мониторинга становления гуманистического отношения к природе были выбраны общая воспитанность, отражающая такие критерии, как ответственность, осознанность, сознательность, действенность и готовность к совместным действиям; таких показателей, как изменение позитивного отношения к природе, изменение активности социальной позиции, изменение негативного отношения к организмам-раздражителям, а также таких косвенных показателей, как количество детей, отдающих предпочтение экскурсиям в зоомузеи, краеведческие музеи, ботанические сады, зоопарки и на зоовыставки прочим экскурсиям, количество детей, выбирающих для просмотра телепередачи экологического характера, структура классных коллективов с позиций соответствия различным уровням развития гуманистических представлений, структура классных коллективов в соответствии с уровнями развития воспитанности, структура  классных коллективов с позиций сформированности экогуманистической, антропоцентрической и социоцентрической картин мира, коэффициент плотности деловых и эмоциональных связей в коллективе,  количество выпускников XI классов, выбирающих для сдачи государственных экзаменов биологию, экологию и географию, количество выпускников, сдавших государственный экзамен по биологии, экологии и географии ни «4» и «5».</w:t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щая воспитанность, изучаемая по А.А.Лебедеву в нашей модификации, исходя из анализа критериев и показателей становления гуманистического отношения, может служить показателем воспитанности гуманистического отношения к природе.  Оценка уровня воспитанности осуществлялась с использованием 4-балльной шкалы по формуле: </w:t>
      </w:r>
    </w:p>
    <w:p>
      <w:pPr>
        <w:pStyle w:val="TextBody"/>
        <w:spacing w:before="0" w:after="0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= ОС + ОЛ + ОТ + ОП,</w:t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  <w:t>где В — общая воспитанность; ОС — отношение к себе, к своему физическому развитию, к проявлениям безнравственности; ОЛ — отношение к людям и продуктам труда людей; ОТ — отношение к труду и знаниям; ОП —отношение к прекрасному, к природе.</w:t>
      </w:r>
    </w:p>
    <w:p>
      <w:pPr>
        <w:pStyle w:val="TextBody"/>
        <w:spacing w:before="0" w:after="0"/>
        <w:ind w:firstLine="284"/>
        <w:rPr/>
      </w:pPr>
      <w:r>
        <w:rPr>
          <w:szCs w:val="28"/>
        </w:rPr>
        <w:t>Пользуясь данной схемой, можно было выяснить уровень общей воспитанности, характеризующейся следующими критериями: осознанностью, содержательностью и мотивированностью; характером эмоциональных переживаний и развитостью нравственно-этической и эмоциональной сфер личности; устойчивостью поведения.</w:t>
      </w:r>
    </w:p>
    <w:p>
      <w:pPr>
        <w:pStyle w:val="TextBody"/>
        <w:spacing w:before="0" w:after="0"/>
        <w:ind w:firstLine="284"/>
        <w:rPr/>
      </w:pPr>
      <w:r>
        <w:rPr>
          <w:szCs w:val="28"/>
        </w:rPr>
        <w:t>На основании совокупности всех критериев были выделены три уровня развития воспитанности: высокий (3,6 и выше); средний (2, 1 — 3,5 ); низкий (менее 2).</w:t>
      </w:r>
    </w:p>
    <w:p>
      <w:pPr>
        <w:pStyle w:val="TextBody"/>
        <w:spacing w:before="0" w:after="0"/>
        <w:ind w:firstLine="284"/>
        <w:rPr/>
      </w:pPr>
      <w:r>
        <w:rPr>
          <w:szCs w:val="28"/>
        </w:rPr>
        <w:t>Была определена обобщенная структура классных коллективов в соответствии  с уровнями воспитанности (диаграммы 1, 2).</w:t>
      </w:r>
    </w:p>
    <w:p>
      <w:pPr>
        <w:sectPr>
          <w:footerReference w:type="default" r:id="rId4"/>
          <w:type w:val="nextPage"/>
          <w:pgSz w:w="11906" w:h="16838"/>
          <w:pgMar w:left="226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284"/>
        <w:rPr/>
      </w:pPr>
      <w:r>
        <w:rPr>
          <w:color w:val="000000"/>
          <w:sz w:val="20"/>
        </w:rPr>
        <w:t>Диаграмма 1. Обобщенная структура классных коллективов в соответствии с уровнем воспитанности  в экспериментальных группах</w:t>
      </w:r>
      <w:r>
        <w:rPr>
          <w:sz w:val="20"/>
        </w:rPr>
        <w:t>, в% (1столбец в группе — высокий уровень, 2 — средний, 3 — низкий)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384425" cy="15138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284"/>
        <w:rPr>
          <w:sz w:val="20"/>
        </w:rPr>
      </w:pPr>
      <w:r>
        <w:rPr>
          <w:color w:val="000000"/>
          <w:sz w:val="20"/>
        </w:rPr>
        <w:t>Диаграмма 2. Обобщенная структура классных коллективов в соответствии с уровнем воспитанности  в контрольных группах</w:t>
      </w:r>
      <w:r>
        <w:rPr>
          <w:sz w:val="20"/>
        </w:rPr>
        <w:t>, в% (1 — высокий уровень, 2 — средний, 3 — низкий).</w:t>
      </w:r>
    </w:p>
    <w:p>
      <w:pPr>
        <w:pStyle w:val="TextBody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5288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01320"/>
                            <a:ext cx="21888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2" h="181">
                                <a:moveTo>
                                  <a:pt x="6412" y="0"/>
                                </a:moveTo>
                                <a:lnTo>
                                  <a:pt x="6172" y="181"/>
                                </a:lnTo>
                                <a:lnTo>
                                  <a:pt x="0" y="181"/>
                                </a:lnTo>
                                <a:lnTo>
                                  <a:pt x="240" y="0"/>
                                </a:lnTo>
                                <a:lnTo>
                                  <a:pt x="64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43640"/>
                            <a:ext cx="2107080" cy="11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1263600"/>
                            <a:ext cx="21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1124640"/>
                            <a:ext cx="210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981000"/>
                            <a:ext cx="21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842040"/>
                            <a:ext cx="210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703440"/>
                            <a:ext cx="210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565200"/>
                            <a:ext cx="21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420840"/>
                            <a:ext cx="210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282600"/>
                            <a:ext cx="21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143640"/>
                            <a:ext cx="210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01320"/>
                            <a:ext cx="21888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2" h="181">
                                <a:moveTo>
                                  <a:pt x="6412" y="0"/>
                                </a:moveTo>
                                <a:lnTo>
                                  <a:pt x="6172" y="181"/>
                                </a:lnTo>
                                <a:lnTo>
                                  <a:pt x="0" y="181"/>
                                </a:lnTo>
                                <a:lnTo>
                                  <a:pt x="240" y="0"/>
                                </a:lnTo>
                                <a:lnTo>
                                  <a:pt x="64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43640"/>
                            <a:ext cx="2107080" cy="11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63600"/>
                            <a:ext cx="21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63600"/>
                            <a:ext cx="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263600"/>
                            <a:ext cx="7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263600"/>
                            <a:ext cx="7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263600"/>
                            <a:ext cx="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1263600"/>
                            <a:ext cx="7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1294200"/>
                            <a:ext cx="2988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1294200"/>
                            <a:ext cx="3060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1294200"/>
                            <a:ext cx="3060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294200"/>
                            <a:ext cx="3060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560" y="1063080"/>
                            <a:ext cx="820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7">
                                <a:moveTo>
                                  <a:pt x="240" y="406"/>
                                </a:moveTo>
                                <a:lnTo>
                                  <a:pt x="240" y="0"/>
                                </a:lnTo>
                                <a:lnTo>
                                  <a:pt x="0" y="181"/>
                                </a:lnTo>
                                <a:lnTo>
                                  <a:pt x="0" y="587"/>
                                </a:lnTo>
                                <a:lnTo>
                                  <a:pt x="240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7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124640"/>
                            <a:ext cx="112320" cy="138960"/>
                          </a:xfrm>
                          <a:prstGeom prst="rect">
                            <a:avLst/>
                          </a:prstGeom>
                          <a:solidFill>
                            <a:srgbClr val="808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063080"/>
                            <a:ext cx="194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81">
                                <a:moveTo>
                                  <a:pt x="569" y="0"/>
                                </a:moveTo>
                                <a:lnTo>
                                  <a:pt x="329" y="181"/>
                                </a:lnTo>
                                <a:lnTo>
                                  <a:pt x="0" y="181"/>
                                </a:lnTo>
                                <a:lnTo>
                                  <a:pt x="224" y="0"/>
                                </a:lnTo>
                                <a:lnTo>
                                  <a:pt x="5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38600"/>
                            <a:ext cx="82080" cy="11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293">
                                <a:moveTo>
                                  <a:pt x="239" y="3112"/>
                                </a:moveTo>
                                <a:lnTo>
                                  <a:pt x="239" y="0"/>
                                </a:lnTo>
                                <a:lnTo>
                                  <a:pt x="0" y="180"/>
                                </a:lnTo>
                                <a:lnTo>
                                  <a:pt x="0" y="3293"/>
                                </a:lnTo>
                                <a:lnTo>
                                  <a:pt x="239" y="3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103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00160"/>
                            <a:ext cx="117360" cy="1063800"/>
                          </a:xfrm>
                          <a:prstGeom prst="rect">
                            <a:avLst/>
                          </a:prstGeom>
                          <a:solidFill>
                            <a:srgbClr val="8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38600"/>
                            <a:ext cx="199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80">
                                <a:moveTo>
                                  <a:pt x="584" y="0"/>
                                </a:moveTo>
                                <a:lnTo>
                                  <a:pt x="345" y="180"/>
                                </a:lnTo>
                                <a:lnTo>
                                  <a:pt x="0" y="180"/>
                                </a:lnTo>
                                <a:lnTo>
                                  <a:pt x="240" y="0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184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006560"/>
                            <a:ext cx="820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52">
                                <a:moveTo>
                                  <a:pt x="240" y="571"/>
                                </a:moveTo>
                                <a:lnTo>
                                  <a:pt x="240" y="0"/>
                                </a:lnTo>
                                <a:lnTo>
                                  <a:pt x="0" y="180"/>
                                </a:lnTo>
                                <a:lnTo>
                                  <a:pt x="0" y="752"/>
                                </a:lnTo>
                                <a:lnTo>
                                  <a:pt x="240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6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068120"/>
                            <a:ext cx="117360" cy="195480"/>
                          </a:xfrm>
                          <a:prstGeom prst="rect">
                            <a:avLst/>
                          </a:prstGeom>
                          <a:solidFill>
                            <a:srgbClr val="ffff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006560"/>
                            <a:ext cx="199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80">
                                <a:moveTo>
                                  <a:pt x="584" y="0"/>
                                </a:moveTo>
                                <a:lnTo>
                                  <a:pt x="344" y="180"/>
                                </a:lnTo>
                                <a:lnTo>
                                  <a:pt x="0" y="180"/>
                                </a:lnTo>
                                <a:lnTo>
                                  <a:pt x="239" y="0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d9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031760"/>
                            <a:ext cx="820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77">
                                <a:moveTo>
                                  <a:pt x="240" y="496"/>
                                </a:moveTo>
                                <a:lnTo>
                                  <a:pt x="240" y="0"/>
                                </a:lnTo>
                                <a:lnTo>
                                  <a:pt x="0" y="180"/>
                                </a:lnTo>
                                <a:lnTo>
                                  <a:pt x="0" y="677"/>
                                </a:lnTo>
                                <a:lnTo>
                                  <a:pt x="240" y="4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7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093320"/>
                            <a:ext cx="117360" cy="170280"/>
                          </a:xfrm>
                          <a:prstGeom prst="rect">
                            <a:avLst/>
                          </a:prstGeom>
                          <a:solidFill>
                            <a:srgbClr val="808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031760"/>
                            <a:ext cx="199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80">
                                <a:moveTo>
                                  <a:pt x="584" y="0"/>
                                </a:moveTo>
                                <a:lnTo>
                                  <a:pt x="344" y="180"/>
                                </a:lnTo>
                                <a:lnTo>
                                  <a:pt x="0" y="180"/>
                                </a:lnTo>
                                <a:lnTo>
                                  <a:pt x="239" y="0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08000"/>
                            <a:ext cx="8208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383">
                                <a:moveTo>
                                  <a:pt x="239" y="3202"/>
                                </a:moveTo>
                                <a:lnTo>
                                  <a:pt x="239" y="0"/>
                                </a:lnTo>
                                <a:lnTo>
                                  <a:pt x="0" y="180"/>
                                </a:lnTo>
                                <a:lnTo>
                                  <a:pt x="0" y="3383"/>
                                </a:lnTo>
                                <a:lnTo>
                                  <a:pt x="239" y="3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103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69560"/>
                            <a:ext cx="117360" cy="1094040"/>
                          </a:xfrm>
                          <a:prstGeom prst="rect">
                            <a:avLst/>
                          </a:prstGeom>
                          <a:solidFill>
                            <a:srgbClr val="8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08000"/>
                            <a:ext cx="199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80">
                                <a:moveTo>
                                  <a:pt x="584" y="0"/>
                                </a:moveTo>
                                <a:lnTo>
                                  <a:pt x="345" y="180"/>
                                </a:lnTo>
                                <a:lnTo>
                                  <a:pt x="0" y="180"/>
                                </a:lnTo>
                                <a:lnTo>
                                  <a:pt x="240" y="0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184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063080"/>
                            <a:ext cx="820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7">
                                <a:moveTo>
                                  <a:pt x="240" y="406"/>
                                </a:moveTo>
                                <a:lnTo>
                                  <a:pt x="240" y="0"/>
                                </a:lnTo>
                                <a:lnTo>
                                  <a:pt x="0" y="181"/>
                                </a:lnTo>
                                <a:lnTo>
                                  <a:pt x="0" y="587"/>
                                </a:lnTo>
                                <a:lnTo>
                                  <a:pt x="240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6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24640"/>
                            <a:ext cx="117360" cy="138960"/>
                          </a:xfrm>
                          <a:prstGeom prst="rect">
                            <a:avLst/>
                          </a:prstGeom>
                          <a:solidFill>
                            <a:srgbClr val="ffff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063080"/>
                            <a:ext cx="199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81">
                                <a:moveTo>
                                  <a:pt x="584" y="0"/>
                                </a:moveTo>
                                <a:lnTo>
                                  <a:pt x="344" y="181"/>
                                </a:lnTo>
                                <a:lnTo>
                                  <a:pt x="0" y="181"/>
                                </a:lnTo>
                                <a:lnTo>
                                  <a:pt x="239" y="0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d9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006560"/>
                            <a:ext cx="820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52">
                                <a:moveTo>
                                  <a:pt x="240" y="571"/>
                                </a:moveTo>
                                <a:lnTo>
                                  <a:pt x="240" y="0"/>
                                </a:lnTo>
                                <a:lnTo>
                                  <a:pt x="0" y="180"/>
                                </a:lnTo>
                                <a:lnTo>
                                  <a:pt x="0" y="752"/>
                                </a:lnTo>
                                <a:lnTo>
                                  <a:pt x="240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7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068120"/>
                            <a:ext cx="117360" cy="195480"/>
                          </a:xfrm>
                          <a:prstGeom prst="rect">
                            <a:avLst/>
                          </a:prstGeom>
                          <a:solidFill>
                            <a:srgbClr val="808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006560"/>
                            <a:ext cx="199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80">
                                <a:moveTo>
                                  <a:pt x="584" y="0"/>
                                </a:moveTo>
                                <a:lnTo>
                                  <a:pt x="344" y="180"/>
                                </a:lnTo>
                                <a:lnTo>
                                  <a:pt x="0" y="180"/>
                                </a:lnTo>
                                <a:lnTo>
                                  <a:pt x="239" y="0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38600"/>
                            <a:ext cx="81360" cy="11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293">
                                <a:moveTo>
                                  <a:pt x="239" y="3112"/>
                                </a:moveTo>
                                <a:lnTo>
                                  <a:pt x="239" y="0"/>
                                </a:lnTo>
                                <a:lnTo>
                                  <a:pt x="0" y="180"/>
                                </a:lnTo>
                                <a:lnTo>
                                  <a:pt x="0" y="3293"/>
                                </a:lnTo>
                                <a:lnTo>
                                  <a:pt x="239" y="3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103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00160"/>
                            <a:ext cx="118080" cy="1063800"/>
                          </a:xfrm>
                          <a:prstGeom prst="rect">
                            <a:avLst/>
                          </a:prstGeom>
                          <a:solidFill>
                            <a:srgbClr val="8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38600"/>
                            <a:ext cx="199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80">
                                <a:moveTo>
                                  <a:pt x="584" y="0"/>
                                </a:moveTo>
                                <a:lnTo>
                                  <a:pt x="345" y="180"/>
                                </a:lnTo>
                                <a:lnTo>
                                  <a:pt x="0" y="180"/>
                                </a:lnTo>
                                <a:lnTo>
                                  <a:pt x="240" y="0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184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063080"/>
                            <a:ext cx="820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7">
                                <a:moveTo>
                                  <a:pt x="240" y="406"/>
                                </a:moveTo>
                                <a:lnTo>
                                  <a:pt x="240" y="0"/>
                                </a:lnTo>
                                <a:lnTo>
                                  <a:pt x="0" y="181"/>
                                </a:lnTo>
                                <a:lnTo>
                                  <a:pt x="0" y="587"/>
                                </a:lnTo>
                                <a:lnTo>
                                  <a:pt x="240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6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124640"/>
                            <a:ext cx="117360" cy="138960"/>
                          </a:xfrm>
                          <a:prstGeom prst="rect">
                            <a:avLst/>
                          </a:prstGeom>
                          <a:solidFill>
                            <a:srgbClr val="ffff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063080"/>
                            <a:ext cx="199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81">
                                <a:moveTo>
                                  <a:pt x="584" y="0"/>
                                </a:moveTo>
                                <a:lnTo>
                                  <a:pt x="344" y="181"/>
                                </a:lnTo>
                                <a:lnTo>
                                  <a:pt x="0" y="181"/>
                                </a:lnTo>
                                <a:lnTo>
                                  <a:pt x="239" y="0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d9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981000"/>
                            <a:ext cx="820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827">
                                <a:moveTo>
                                  <a:pt x="240" y="646"/>
                                </a:moveTo>
                                <a:lnTo>
                                  <a:pt x="240" y="0"/>
                                </a:lnTo>
                                <a:lnTo>
                                  <a:pt x="0" y="165"/>
                                </a:lnTo>
                                <a:lnTo>
                                  <a:pt x="0" y="827"/>
                                </a:lnTo>
                                <a:lnTo>
                                  <a:pt x="240" y="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7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037520"/>
                            <a:ext cx="117360" cy="226080"/>
                          </a:xfrm>
                          <a:prstGeom prst="rect">
                            <a:avLst/>
                          </a:prstGeom>
                          <a:solidFill>
                            <a:srgbClr val="808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981000"/>
                            <a:ext cx="199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65">
                                <a:moveTo>
                                  <a:pt x="584" y="0"/>
                                </a:moveTo>
                                <a:lnTo>
                                  <a:pt x="344" y="165"/>
                                </a:lnTo>
                                <a:lnTo>
                                  <a:pt x="0" y="165"/>
                                </a:lnTo>
                                <a:lnTo>
                                  <a:pt x="239" y="0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8000"/>
                            <a:ext cx="8208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383">
                                <a:moveTo>
                                  <a:pt x="239" y="3202"/>
                                </a:moveTo>
                                <a:lnTo>
                                  <a:pt x="239" y="0"/>
                                </a:lnTo>
                                <a:lnTo>
                                  <a:pt x="0" y="180"/>
                                </a:lnTo>
                                <a:lnTo>
                                  <a:pt x="0" y="3383"/>
                                </a:lnTo>
                                <a:lnTo>
                                  <a:pt x="239" y="3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103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69560"/>
                            <a:ext cx="117360" cy="1094040"/>
                          </a:xfrm>
                          <a:prstGeom prst="rect">
                            <a:avLst/>
                          </a:prstGeom>
                          <a:solidFill>
                            <a:srgbClr val="8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08000"/>
                            <a:ext cx="199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80">
                                <a:moveTo>
                                  <a:pt x="584" y="0"/>
                                </a:moveTo>
                                <a:lnTo>
                                  <a:pt x="345" y="180"/>
                                </a:lnTo>
                                <a:lnTo>
                                  <a:pt x="0" y="180"/>
                                </a:lnTo>
                                <a:lnTo>
                                  <a:pt x="240" y="0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184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119600"/>
                            <a:ext cx="766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21">
                                <a:moveTo>
                                  <a:pt x="225" y="240"/>
                                </a:moveTo>
                                <a:lnTo>
                                  <a:pt x="225" y="0"/>
                                </a:lnTo>
                                <a:lnTo>
                                  <a:pt x="0" y="180"/>
                                </a:lnTo>
                                <a:lnTo>
                                  <a:pt x="0" y="421"/>
                                </a:lnTo>
                                <a:lnTo>
                                  <a:pt x="225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6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181160"/>
                            <a:ext cx="117360" cy="82440"/>
                          </a:xfrm>
                          <a:prstGeom prst="rect">
                            <a:avLst/>
                          </a:prstGeom>
                          <a:solidFill>
                            <a:srgbClr val="ffff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119600"/>
                            <a:ext cx="194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80">
                                <a:moveTo>
                                  <a:pt x="569" y="0"/>
                                </a:moveTo>
                                <a:lnTo>
                                  <a:pt x="344" y="180"/>
                                </a:lnTo>
                                <a:lnTo>
                                  <a:pt x="0" y="180"/>
                                </a:lnTo>
                                <a:lnTo>
                                  <a:pt x="239" y="0"/>
                                </a:lnTo>
                                <a:lnTo>
                                  <a:pt x="5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d9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143640"/>
                            <a:ext cx="0" cy="1120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1263600"/>
                            <a:ext cx="15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112464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981000"/>
                            <a:ext cx="15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84204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70344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565200"/>
                            <a:ext cx="15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42084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282600"/>
                            <a:ext cx="15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14364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1226880"/>
                            <a:ext cx="3060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88280"/>
                            <a:ext cx="1303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44280"/>
                            <a:ext cx="1303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05320"/>
                            <a:ext cx="1303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68160"/>
                            <a:ext cx="130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28480"/>
                            <a:ext cx="130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84840"/>
                            <a:ext cx="1303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45880"/>
                            <a:ext cx="1303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8000"/>
                            <a:ext cx="1303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1263600"/>
                            <a:ext cx="21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63600"/>
                            <a:ext cx="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263600"/>
                            <a:ext cx="7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263600"/>
                            <a:ext cx="7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263600"/>
                            <a:ext cx="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1263600"/>
                            <a:ext cx="7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408320"/>
                            <a:ext cx="2782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97-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05800"/>
                            <a:ext cx="228600" cy="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98-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08320"/>
                            <a:ext cx="4572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99-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408320"/>
                            <a:ext cx="298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00-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629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3547;height:19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6412,181" path="m6412,0l6172,181l0,181l240,0l6412,0xe" stroked="f" o:allowincell="f" style="position:absolute;left:427;top:1892;width:3446;height: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27;top:226;width:3317;height:17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1990" to="3744,19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,1771" to="3744,177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,1545" to="3744,15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,1326" to="3744,132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,1108" to="3744,110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,890" to="3744,8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,663" to="3744,66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,445" to="3744,4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,226" to="3744,22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412,181" path="m6412,0l6172,181l0,181l240,0l6412,0xe" stroked="f" o:allowincell="f" style="position:absolute;left:427;top:1892;width:3446;height: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27;top:226;width:3317;height:17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1990" to="3744,1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,1990" to="427,20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6,1990" to="1256,20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86,1990" to="2086,20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16,1990" to="2916,20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45,1990" to="3745,20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1;top:2038;width:46;height: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2038;width:47;height: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1;top:2038;width:47;height: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0;top:2038;width:47;height: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0,587" path="m240,406l240,0l0,181l0,587l240,406xe" fillcolor="#40407f" stroked="t" o:allowincell="f" style="position:absolute;left:749;top:1674;width:128;height:315;mso-wrap-style:none;v-text-anchor:middle;mso-position-horizontal-relative:char">
                  <v:fill o:detectmouseclick="t" type="solid" color2="#bfbf80"/>
                  <v:stroke color="black" weight="9360" joinstyle="round" endcap="flat"/>
                  <w10:wrap type="none"/>
                </v:shape>
                <v:rect id="shape_0" fillcolor="#8080ff" stroked="t" o:allowincell="f" style="position:absolute;left:572;top:1771;width:176;height:218;mso-wrap-style:none;v-text-anchor:middle;mso-position-horizontal-relative:char">
                  <v:fill o:detectmouseclick="t" type="solid" color2="#7f7f00"/>
                  <v:stroke color="black" weight="9360" joinstyle="miter" endcap="flat"/>
                  <w10:wrap type="none"/>
                </v:rect>
                <v:shape id="shape_0" coordsize="569,181" path="m569,0l329,181l0,181l224,0l569,0xe" fillcolor="#6060bd" stroked="t" o:allowincell="f" style="position:absolute;left:572;top:1674;width:305;height:96;mso-wrap-style:none;v-text-anchor:middle;mso-position-horizontal-relative:char">
                  <v:fill o:detectmouseclick="t" type="solid" color2="#9f9f42"/>
                  <v:stroke color="black" weight="9360" joinstyle="round" endcap="flat"/>
                  <w10:wrap type="none"/>
                </v:shape>
                <v:shape id="shape_0" coordsize="239,3293" path="m239,3112l239,0l0,180l0,3293l239,3112xe" fillcolor="#401030" stroked="t" o:allowincell="f" style="position:absolute;left:934;top:218;width:128;height:1771;mso-wrap-style:none;v-text-anchor:middle;mso-position-horizontal-relative:char">
                  <v:fill o:detectmouseclick="t" type="solid" color2="#bfefcf"/>
                  <v:stroke color="black" weight="9360" joinstyle="round" endcap="flat"/>
                  <w10:wrap type="none"/>
                </v:shape>
                <v:rect id="shape_0" fillcolor="#802060" stroked="t" o:allowincell="f" style="position:absolute;left:749;top:315;width:184;height:1674;mso-wrap-style:none;v-text-anchor:middle;mso-position-horizontal-relative:char">
                  <v:fill o:detectmouseclick="t" type="solid" color2="#7fdf9f"/>
                  <v:stroke color="black" weight="9360" joinstyle="miter" endcap="flat"/>
                  <w10:wrap type="none"/>
                </v:rect>
                <v:shape id="shape_0" coordsize="584,180" path="m584,0l345,180l0,180l240,0l584,0xe" fillcolor="#601848" stroked="t" o:allowincell="f" style="position:absolute;left:749;top:218;width:313;height:96;mso-wrap-style:none;v-text-anchor:middle;mso-position-horizontal-relative:char">
                  <v:fill o:detectmouseclick="t" type="solid" color2="#9fe7b7"/>
                  <v:stroke color="black" weight="9360" joinstyle="round" endcap="flat"/>
                  <w10:wrap type="none"/>
                </v:shape>
                <v:shape id="shape_0" coordsize="240,752" path="m240,571l240,0l0,180l0,752l240,571xe" fillcolor="#7f7f60" stroked="t" o:allowincell="f" style="position:absolute;left:1119;top:1585;width:128;height:404;mso-wrap-style:none;v-text-anchor:middle;mso-position-horizontal-relative:char">
                  <v:fill o:detectmouseclick="t" type="solid" color2="#80809f"/>
                  <v:stroke color="black" weight="9360" joinstyle="round" endcap="flat"/>
                  <w10:wrap type="none"/>
                </v:shape>
                <v:rect id="shape_0" fillcolor="#ffffc0" stroked="t" o:allowincell="f" style="position:absolute;left:934;top:1682;width:184;height:307;mso-wrap-style:none;v-text-anchor:middle;mso-position-horizontal-relative:char">
                  <v:fill o:detectmouseclick="t" type="solid" color2="#00003f"/>
                  <v:stroke color="black" weight="9360" joinstyle="miter" endcap="flat"/>
                  <w10:wrap type="none"/>
                </v:rect>
                <v:shape id="shape_0" coordsize="584,180" path="m584,0l344,180l0,180l239,0l584,0xe" fillcolor="#bdbd90" stroked="t" o:allowincell="f" style="position:absolute;left:934;top:1585;width:313;height:96;mso-wrap-style:none;v-text-anchor:middle;mso-position-horizontal-relative:char">
                  <v:fill o:detectmouseclick="t" type="solid" color2="#42426f"/>
                  <v:stroke color="black" weight="9360" joinstyle="round" endcap="flat"/>
                  <w10:wrap type="none"/>
                </v:shape>
                <v:shape id="shape_0" coordsize="240,677" path="m240,496l240,0l0,180l0,677l240,496xe" fillcolor="#40407f" stroked="t" o:allowincell="f" style="position:absolute;left:1579;top:1625;width:128;height:364;mso-wrap-style:none;v-text-anchor:middle;mso-position-horizontal-relative:char">
                  <v:fill o:detectmouseclick="t" type="solid" color2="#bfbf80"/>
                  <v:stroke color="black" weight="9360" joinstyle="round" endcap="flat"/>
                  <w10:wrap type="none"/>
                </v:shape>
                <v:rect id="shape_0" fillcolor="#8080ff" stroked="t" o:allowincell="f" style="position:absolute;left:1394;top:1722;width:184;height:267;mso-wrap-style:none;v-text-anchor:middle;mso-position-horizontal-relative:char">
                  <v:fill o:detectmouseclick="t" type="solid" color2="#7f7f00"/>
                  <v:stroke color="black" weight="9360" joinstyle="miter" endcap="flat"/>
                  <w10:wrap type="none"/>
                </v:rect>
                <v:shape id="shape_0" coordsize="584,180" path="m584,0l344,180l0,180l239,0l584,0xe" fillcolor="#6060bd" stroked="t" o:allowincell="f" style="position:absolute;left:1394;top:1625;width:313;height:96;mso-wrap-style:none;v-text-anchor:middle;mso-position-horizontal-relative:char">
                  <v:fill o:detectmouseclick="t" type="solid" color2="#9f9f42"/>
                  <v:stroke color="black" weight="9360" joinstyle="round" endcap="flat"/>
                  <w10:wrap type="none"/>
                </v:shape>
                <v:shape id="shape_0" coordsize="239,3383" path="m239,3202l239,0l0,180l0,3383l239,3202xe" fillcolor="#401030" stroked="t" o:allowincell="f" style="position:absolute;left:1764;top:170;width:128;height:1819;mso-wrap-style:none;v-text-anchor:middle;mso-position-horizontal-relative:char">
                  <v:fill o:detectmouseclick="t" type="solid" color2="#bfefcf"/>
                  <v:stroke color="black" weight="9360" joinstyle="round" endcap="flat"/>
                  <w10:wrap type="none"/>
                </v:shape>
                <v:rect id="shape_0" fillcolor="#802060" stroked="t" o:allowincell="f" style="position:absolute;left:1579;top:267;width:184;height:1722;mso-wrap-style:none;v-text-anchor:middle;mso-position-horizontal-relative:char">
                  <v:fill o:detectmouseclick="t" type="solid" color2="#7fdf9f"/>
                  <v:stroke color="black" weight="9360" joinstyle="miter" endcap="flat"/>
                  <w10:wrap type="none"/>
                </v:rect>
                <v:shape id="shape_0" coordsize="584,180" path="m584,0l345,180l0,180l240,0l584,0xe" fillcolor="#601848" stroked="t" o:allowincell="f" style="position:absolute;left:1579;top:170;width:313;height:96;mso-wrap-style:none;v-text-anchor:middle;mso-position-horizontal-relative:char">
                  <v:fill o:detectmouseclick="t" type="solid" color2="#9fe7b7"/>
                  <v:stroke color="black" weight="9360" joinstyle="round" endcap="flat"/>
                  <w10:wrap type="none"/>
                </v:shape>
                <v:shape id="shape_0" coordsize="240,587" path="m240,406l240,0l0,181l0,587l240,406xe" fillcolor="#7f7f60" stroked="t" o:allowincell="f" style="position:absolute;left:1949;top:1674;width:128;height:315;mso-wrap-style:none;v-text-anchor:middle;mso-position-horizontal-relative:char">
                  <v:fill o:detectmouseclick="t" type="solid" color2="#80809f"/>
                  <v:stroke color="black" weight="9360" joinstyle="round" endcap="flat"/>
                  <w10:wrap type="none"/>
                </v:shape>
                <v:rect id="shape_0" fillcolor="#ffffc0" stroked="t" o:allowincell="f" style="position:absolute;left:1764;top:1771;width:184;height:218;mso-wrap-style:none;v-text-anchor:middle;mso-position-horizontal-relative:char">
                  <v:fill o:detectmouseclick="t" type="solid" color2="#00003f"/>
                  <v:stroke color="black" weight="9360" joinstyle="miter" endcap="flat"/>
                  <w10:wrap type="none"/>
                </v:rect>
                <v:shape id="shape_0" coordsize="584,181" path="m584,0l344,181l0,181l239,0l584,0xe" fillcolor="#bdbd90" stroked="t" o:allowincell="f" style="position:absolute;left:1764;top:1674;width:313;height:96;mso-wrap-style:none;v-text-anchor:middle;mso-position-horizontal-relative:char">
                  <v:fill o:detectmouseclick="t" type="solid" color2="#42426f"/>
                  <v:stroke color="black" weight="9360" joinstyle="round" endcap="flat"/>
                  <w10:wrap type="none"/>
                </v:shape>
                <v:shape id="shape_0" coordsize="240,752" path="m240,571l240,0l0,180l0,752l240,571xe" fillcolor="#40407f" stroked="t" o:allowincell="f" style="position:absolute;left:2408;top:1585;width:128;height:404;mso-wrap-style:none;v-text-anchor:middle;mso-position-horizontal-relative:char">
                  <v:fill o:detectmouseclick="t" type="solid" color2="#bfbf80"/>
                  <v:stroke color="black" weight="9360" joinstyle="round" endcap="flat"/>
                  <w10:wrap type="none"/>
                </v:shape>
                <v:rect id="shape_0" fillcolor="#8080ff" stroked="t" o:allowincell="f" style="position:absolute;left:2223;top:1682;width:184;height:307;mso-wrap-style:none;v-text-anchor:middle;mso-position-horizontal-relative:char">
                  <v:fill o:detectmouseclick="t" type="solid" color2="#7f7f00"/>
                  <v:stroke color="black" weight="9360" joinstyle="miter" endcap="flat"/>
                  <w10:wrap type="none"/>
                </v:rect>
                <v:shape id="shape_0" coordsize="584,180" path="m584,0l344,180l0,180l239,0l584,0xe" fillcolor="#6060bd" stroked="t" o:allowincell="f" style="position:absolute;left:2223;top:1585;width:313;height:96;mso-wrap-style:none;v-text-anchor:middle;mso-position-horizontal-relative:char">
                  <v:fill o:detectmouseclick="t" type="solid" color2="#9f9f42"/>
                  <v:stroke color="black" weight="9360" joinstyle="round" endcap="flat"/>
                  <w10:wrap type="none"/>
                </v:shape>
                <v:shape id="shape_0" coordsize="239,3293" path="m239,3112l239,0l0,180l0,3293l239,3112xe" fillcolor="#401030" stroked="t" o:allowincell="f" style="position:absolute;left:2594;top:218;width:127;height:1771;mso-wrap-style:none;v-text-anchor:middle;mso-position-horizontal-relative:char">
                  <v:fill o:detectmouseclick="t" type="solid" color2="#bfefcf"/>
                  <v:stroke color="black" weight="9360" joinstyle="round" endcap="flat"/>
                  <w10:wrap type="none"/>
                </v:shape>
                <v:rect id="shape_0" fillcolor="#802060" stroked="t" o:allowincell="f" style="position:absolute;left:2408;top:315;width:185;height:1674;mso-wrap-style:none;v-text-anchor:middle;mso-position-horizontal-relative:char">
                  <v:fill o:detectmouseclick="t" type="solid" color2="#7fdf9f"/>
                  <v:stroke color="black" weight="9360" joinstyle="miter" endcap="flat"/>
                  <w10:wrap type="none"/>
                </v:rect>
                <v:shape id="shape_0" coordsize="584,180" path="m584,0l345,180l0,180l240,0l584,0xe" fillcolor="#601848" stroked="t" o:allowincell="f" style="position:absolute;left:2408;top:218;width:313;height:96;mso-wrap-style:none;v-text-anchor:middle;mso-position-horizontal-relative:char">
                  <v:fill o:detectmouseclick="t" type="solid" color2="#9fe7b7"/>
                  <v:stroke color="black" weight="9360" joinstyle="round" endcap="flat"/>
                  <w10:wrap type="none"/>
                </v:shape>
                <v:shape id="shape_0" coordsize="240,587" path="m240,406l240,0l0,181l0,587l240,406xe" fillcolor="#7f7f60" stroked="t" o:allowincell="f" style="position:absolute;left:2779;top:1674;width:128;height:315;mso-wrap-style:none;v-text-anchor:middle;mso-position-horizontal-relative:char">
                  <v:fill o:detectmouseclick="t" type="solid" color2="#80809f"/>
                  <v:stroke color="black" weight="9360" joinstyle="round" endcap="flat"/>
                  <w10:wrap type="none"/>
                </v:shape>
                <v:rect id="shape_0" fillcolor="#ffffc0" stroked="t" o:allowincell="f" style="position:absolute;left:2594;top:1771;width:184;height:218;mso-wrap-style:none;v-text-anchor:middle;mso-position-horizontal-relative:char">
                  <v:fill o:detectmouseclick="t" type="solid" color2="#00003f"/>
                  <v:stroke color="black" weight="9360" joinstyle="miter" endcap="flat"/>
                  <w10:wrap type="none"/>
                </v:rect>
                <v:shape id="shape_0" coordsize="584,181" path="m584,0l344,181l0,181l239,0l584,0xe" fillcolor="#bdbd90" stroked="t" o:allowincell="f" style="position:absolute;left:2594;top:1674;width:313;height:96;mso-wrap-style:none;v-text-anchor:middle;mso-position-horizontal-relative:char">
                  <v:fill o:detectmouseclick="t" type="solid" color2="#42426f"/>
                  <v:stroke color="black" weight="9360" joinstyle="round" endcap="flat"/>
                  <w10:wrap type="none"/>
                </v:shape>
                <v:shape id="shape_0" coordsize="240,827" path="m240,646l240,0l0,165l0,827l240,646xe" fillcolor="#40407f" stroked="t" o:allowincell="f" style="position:absolute;left:3238;top:1545;width:128;height:444;mso-wrap-style:none;v-text-anchor:middle;mso-position-horizontal-relative:char">
                  <v:fill o:detectmouseclick="t" type="solid" color2="#bfbf80"/>
                  <v:stroke color="black" weight="9360" joinstyle="round" endcap="flat"/>
                  <w10:wrap type="none"/>
                </v:shape>
                <v:rect id="shape_0" fillcolor="#8080ff" stroked="t" o:allowincell="f" style="position:absolute;left:3053;top:1634;width:184;height:355;mso-wrap-style:none;v-text-anchor:middle;mso-position-horizontal-relative:char">
                  <v:fill o:detectmouseclick="t" type="solid" color2="#7f7f00"/>
                  <v:stroke color="black" weight="9360" joinstyle="miter" endcap="flat"/>
                  <w10:wrap type="none"/>
                </v:rect>
                <v:shape id="shape_0" coordsize="584,165" path="m584,0l344,165l0,165l239,0l584,0xe" fillcolor="#6060bd" stroked="t" o:allowincell="f" style="position:absolute;left:3053;top:1545;width:313;height:88;mso-wrap-style:none;v-text-anchor:middle;mso-position-horizontal-relative:char">
                  <v:fill o:detectmouseclick="t" type="solid" color2="#9f9f42"/>
                  <v:stroke color="black" weight="9360" joinstyle="round" endcap="flat"/>
                  <w10:wrap type="none"/>
                </v:shape>
                <v:shape id="shape_0" coordsize="239,3383" path="m239,3202l239,0l0,180l0,3383l239,3202xe" fillcolor="#401030" stroked="t" o:allowincell="f" style="position:absolute;left:3423;top:170;width:128;height:1819;mso-wrap-style:none;v-text-anchor:middle;mso-position-horizontal-relative:char">
                  <v:fill o:detectmouseclick="t" type="solid" color2="#bfefcf"/>
                  <v:stroke color="black" weight="9360" joinstyle="round" endcap="flat"/>
                  <w10:wrap type="none"/>
                </v:shape>
                <v:rect id="shape_0" fillcolor="#802060" stroked="t" o:allowincell="f" style="position:absolute;left:3238;top:267;width:184;height:1722;mso-wrap-style:none;v-text-anchor:middle;mso-position-horizontal-relative:char">
                  <v:fill o:detectmouseclick="t" type="solid" color2="#7fdf9f"/>
                  <v:stroke color="black" weight="9360" joinstyle="miter" endcap="flat"/>
                  <w10:wrap type="none"/>
                </v:rect>
                <v:shape id="shape_0" coordsize="584,180" path="m584,0l345,180l0,180l240,0l584,0xe" fillcolor="#601848" stroked="t" o:allowincell="f" style="position:absolute;left:3238;top:170;width:313;height:96;mso-wrap-style:none;v-text-anchor:middle;mso-position-horizontal-relative:char">
                  <v:fill o:detectmouseclick="t" type="solid" color2="#9fe7b7"/>
                  <v:stroke color="black" weight="9360" joinstyle="round" endcap="flat"/>
                  <w10:wrap type="none"/>
                </v:shape>
                <v:shape id="shape_0" coordsize="225,421" path="m225,240l225,0l0,180l0,421l225,240xe" fillcolor="#7f7f60" stroked="t" o:allowincell="f" style="position:absolute;left:3608;top:1763;width:120;height:226;mso-wrap-style:none;v-text-anchor:middle;mso-position-horizontal-relative:char">
                  <v:fill o:detectmouseclick="t" type="solid" color2="#80809f"/>
                  <v:stroke color="black" weight="9360" joinstyle="round" endcap="flat"/>
                  <w10:wrap type="none"/>
                </v:shape>
                <v:rect id="shape_0" fillcolor="#ffffc0" stroked="t" o:allowincell="f" style="position:absolute;left:3423;top:1860;width:184;height:129;mso-wrap-style:none;v-text-anchor:middle;mso-position-horizontal-relative:char">
                  <v:fill o:detectmouseclick="t" type="solid" color2="#00003f"/>
                  <v:stroke color="black" weight="9360" joinstyle="miter" endcap="flat"/>
                  <w10:wrap type="none"/>
                </v:rect>
                <v:shape id="shape_0" coordsize="569,180" path="m569,0l344,180l0,180l239,0l569,0xe" fillcolor="#bdbd90" stroked="t" o:allowincell="f" style="position:absolute;left:3423;top:1763;width:305;height:96;mso-wrap-style:none;v-text-anchor:middle;mso-position-horizontal-relative:char">
                  <v:fill o:detectmouseclick="t" type="solid" color2="#42426f"/>
                  <v:stroke color="black" weight="9360" joinstyle="round" endcap="flat"/>
                  <w10:wrap type="none"/>
                </v:shape>
                <v:line id="shape_0" from="427,226" to="427,19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,1990" to="426,19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,1771" to="426,177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,1545" to="426,15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,1326" to="426,132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,1108" to="426,110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,890" to="426,8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,663" to="426,66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,445" to="426,4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,226" to="426,22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38;top:1932;width:47;height: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714;width:204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487;width:204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268;width:204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052;width:204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832;width:20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606;width:204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87;width:204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70;width:204;height: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1990" to="3744,1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,1990" to="427,20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6,1990" to="1256,20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86,1990" to="2086,20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16,1990" to="2916,20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45,1990" to="3745,20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20;top:2218;width:437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97-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214;width:359;height: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98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218;width:719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99-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0;top:2218;width:469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00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4139;height:25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2268" w:right="1134" w:gutter="0" w:header="0" w:top="1134" w:footer="720" w:bottom="1134"/>
          <w:cols w:num="2" w:equalWidth="false" w:sep="false">
            <w:col w:w="3402" w:space="708"/>
            <w:col w:w="439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  <w:t>С помощью проективных методик была определена структура  классных коллективов с позиций сформированности экогуманистической, антропоцентрической и социоцентрической  картин мира (таблица 4.)</w:t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</w:rPr>
        <w:t>Таблица 4. Обобщенная структура классных коллективов с позиций сформированности экогуманистической (ЭГ), антропоцентрической (АЦ)  и социоцентрической (СЦ) картин мира, в %.</w:t>
      </w:r>
    </w:p>
    <w:p>
      <w:pPr>
        <w:pStyle w:val="TextBody"/>
        <w:spacing w:before="0" w:after="0"/>
        <w:ind w:firstLine="284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134"/>
        <w:gridCol w:w="1276"/>
        <w:gridCol w:w="1275"/>
        <w:gridCol w:w="1277"/>
        <w:gridCol w:w="1275"/>
      </w:tblGrid>
      <w:tr>
        <w:trPr>
          <w:trHeight w:val="2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00000"/>
                <w:sz w:val="20"/>
              </w:rPr>
              <w:t>экспериментальная. групп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</w:tr>
      <w:tr>
        <w:trPr>
          <w:trHeight w:val="2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Ц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-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TextBody"/>
        <w:spacing w:before="0" w:after="0"/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  <w:t>В экспериментальной группе учащихся заметен сдвиг с антропоцентрической картины мира к экогуманистической, где на первом месте — природа, общепланетарные проблемы и задачи, которые нужно решать с позиций долгосрочного сотрудничества, а не сиюминутной выгоды, получаемой за счет ущерба, наносимого природе.</w:t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  <w:t>В процессе работы с использованием проективных методик была выявлена следующая динамика изменения позитивного отношения к природе среди детей в экспериментальных и контрольных классах (, табл.5, диагр. 3.)</w:t>
      </w:r>
    </w:p>
    <w:p>
      <w:pPr>
        <w:pStyle w:val="TextBody"/>
        <w:spacing w:before="0" w:after="0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 w:val="20"/>
          <w:szCs w:val="28"/>
        </w:rPr>
        <w:t>Таблица 5. Динамика изменения позитивного отношения к природе, в %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835"/>
        <w:gridCol w:w="3118"/>
      </w:tblGrid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. групп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. группы.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-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-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-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-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-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-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</w:tr>
    </w:tbl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аграмма 3. Динамика изменения позитивного отношения к природе, в %</w:t>
      </w:r>
    </w:p>
    <w:p>
      <w:pPr>
        <w:pStyle w:val="TextBody"/>
        <w:spacing w:before="0" w:after="0"/>
        <w:ind w:firstLine="284"/>
        <w:jc w:val="center"/>
        <w:rPr>
          <w:b/>
          <w:b/>
          <w:bCs/>
          <w:sz w:val="20"/>
          <w:lang w:bidi="he-IL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( Р1 — эксперимент. группы, Р2 — контрольные группы; 1 — 1996-98 гг., 2 </w:t>
      </w:r>
      <w:r>
        <w:rPr>
          <w:b/>
          <w:bCs/>
          <w:sz w:val="20"/>
          <w:lang w:bidi="he-IL"/>
        </w:rPr>
        <w:t>— 1998-00 гг.,  3 — 2000-02, 4 — 2002-04 гг.)</w:t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10280" cy="22282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360" cy="2228040"/>
                          <a:chOff x="0" y="0"/>
                          <a:chExt cx="3510360" cy="2228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10360" cy="22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10360" cy="22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879480"/>
                            <a:ext cx="189288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8" h="1513">
                                <a:moveTo>
                                  <a:pt x="4128" y="254"/>
                                </a:moveTo>
                                <a:lnTo>
                                  <a:pt x="3077" y="1513"/>
                                </a:lnTo>
                                <a:lnTo>
                                  <a:pt x="0" y="1108"/>
                                </a:lnTo>
                                <a:lnTo>
                                  <a:pt x="1621" y="0"/>
                                </a:lnTo>
                                <a:lnTo>
                                  <a:pt x="4128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2960"/>
                            <a:ext cx="78408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801">
                                <a:moveTo>
                                  <a:pt x="90" y="2801"/>
                                </a:moveTo>
                                <a:lnTo>
                                  <a:pt x="0" y="719"/>
                                </a:lnTo>
                                <a:lnTo>
                                  <a:pt x="1696" y="0"/>
                                </a:lnTo>
                                <a:lnTo>
                                  <a:pt x="1711" y="1693"/>
                                </a:lnTo>
                                <a:lnTo>
                                  <a:pt x="90" y="2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02960"/>
                            <a:ext cx="1184400" cy="89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1947">
                                <a:moveTo>
                                  <a:pt x="15" y="1693"/>
                                </a:moveTo>
                                <a:lnTo>
                                  <a:pt x="0" y="0"/>
                                </a:lnTo>
                                <a:lnTo>
                                  <a:pt x="2582" y="165"/>
                                </a:lnTo>
                                <a:lnTo>
                                  <a:pt x="2522" y="1947"/>
                                </a:lnTo>
                                <a:lnTo>
                                  <a:pt x="15" y="1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879480"/>
                            <a:ext cx="743040" cy="50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240" y="913680"/>
                            <a:ext cx="660240" cy="536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6240" y="955080"/>
                            <a:ext cx="57780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880" y="996480"/>
                            <a:ext cx="482040" cy="57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387440"/>
                            <a:ext cx="1410840" cy="186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106280"/>
                            <a:ext cx="12668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879480"/>
                            <a:ext cx="1149840" cy="11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5880" y="102240"/>
                            <a:ext cx="6840" cy="77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8480" y="130320"/>
                            <a:ext cx="6840" cy="78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040" y="151200"/>
                            <a:ext cx="13320" cy="80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178560"/>
                            <a:ext cx="27360" cy="81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640" y="432360"/>
                            <a:ext cx="41400" cy="954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2800" y="246240"/>
                            <a:ext cx="20160" cy="85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5880" y="102240"/>
                            <a:ext cx="6840" cy="77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879480"/>
                            <a:ext cx="18928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74">
                                <a:moveTo>
                                  <a:pt x="0" y="74"/>
                                </a:moveTo>
                                <a:lnTo>
                                  <a:pt x="108" y="0"/>
                                </a:lnTo>
                                <a:lnTo>
                                  <a:pt x="275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728280"/>
                            <a:ext cx="190692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69">
                                <a:moveTo>
                                  <a:pt x="0" y="69"/>
                                </a:moveTo>
                                <a:lnTo>
                                  <a:pt x="109" y="0"/>
                                </a:lnTo>
                                <a:lnTo>
                                  <a:pt x="277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576720"/>
                            <a:ext cx="191376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64">
                                <a:moveTo>
                                  <a:pt x="0" y="64"/>
                                </a:moveTo>
                                <a:lnTo>
                                  <a:pt x="109" y="0"/>
                                </a:lnTo>
                                <a:lnTo>
                                  <a:pt x="278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19040"/>
                            <a:ext cx="192708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59">
                                <a:moveTo>
                                  <a:pt x="0" y="59"/>
                                </a:moveTo>
                                <a:lnTo>
                                  <a:pt x="110" y="0"/>
                                </a:lnTo>
                                <a:lnTo>
                                  <a:pt x="28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61000"/>
                            <a:ext cx="194760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53">
                                <a:moveTo>
                                  <a:pt x="0" y="53"/>
                                </a:moveTo>
                                <a:lnTo>
                                  <a:pt x="112" y="0"/>
                                </a:lnTo>
                                <a:lnTo>
                                  <a:pt x="283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2960"/>
                            <a:ext cx="196164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8">
                                <a:moveTo>
                                  <a:pt x="0" y="48"/>
                                </a:moveTo>
                                <a:lnTo>
                                  <a:pt x="113" y="0"/>
                                </a:lnTo>
                                <a:lnTo>
                                  <a:pt x="285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879480"/>
                            <a:ext cx="189288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8" h="1513">
                                <a:moveTo>
                                  <a:pt x="4128" y="254"/>
                                </a:moveTo>
                                <a:lnTo>
                                  <a:pt x="3077" y="1513"/>
                                </a:lnTo>
                                <a:lnTo>
                                  <a:pt x="0" y="1108"/>
                                </a:lnTo>
                                <a:lnTo>
                                  <a:pt x="1621" y="0"/>
                                </a:lnTo>
                                <a:lnTo>
                                  <a:pt x="4128" y="2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2960"/>
                            <a:ext cx="78408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801">
                                <a:moveTo>
                                  <a:pt x="90" y="2801"/>
                                </a:moveTo>
                                <a:lnTo>
                                  <a:pt x="0" y="719"/>
                                </a:lnTo>
                                <a:lnTo>
                                  <a:pt x="1696" y="0"/>
                                </a:lnTo>
                                <a:lnTo>
                                  <a:pt x="1711" y="1693"/>
                                </a:lnTo>
                                <a:lnTo>
                                  <a:pt x="90" y="28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02960"/>
                            <a:ext cx="1184400" cy="89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1947">
                                <a:moveTo>
                                  <a:pt x="15" y="1693"/>
                                </a:moveTo>
                                <a:lnTo>
                                  <a:pt x="0" y="0"/>
                                </a:lnTo>
                                <a:lnTo>
                                  <a:pt x="2582" y="165"/>
                                </a:lnTo>
                                <a:lnTo>
                                  <a:pt x="2522" y="1947"/>
                                </a:lnTo>
                                <a:lnTo>
                                  <a:pt x="15" y="16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387440"/>
                            <a:ext cx="1410840" cy="186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387440"/>
                            <a:ext cx="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44972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15112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157356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43568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4979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155952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16218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996480"/>
                            <a:ext cx="482040" cy="57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1573560"/>
                            <a:ext cx="2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250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996480"/>
                            <a:ext cx="2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7320" y="1353240"/>
                            <a:ext cx="9576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1064880"/>
                            <a:ext cx="9576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0" y="604440"/>
                            <a:ext cx="5986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360">
                                <a:moveTo>
                                  <a:pt x="0" y="360"/>
                                </a:moveTo>
                                <a:lnTo>
                                  <a:pt x="480" y="60"/>
                                </a:lnTo>
                                <a:lnTo>
                                  <a:pt x="1306" y="0"/>
                                </a:lnTo>
                                <a:lnTo>
                                  <a:pt x="870" y="285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184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604440"/>
                            <a:ext cx="592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375">
                                <a:moveTo>
                                  <a:pt x="0" y="285"/>
                                </a:moveTo>
                                <a:lnTo>
                                  <a:pt x="436" y="0"/>
                                </a:lnTo>
                                <a:lnTo>
                                  <a:pt x="1291" y="75"/>
                                </a:lnTo>
                                <a:lnTo>
                                  <a:pt x="916" y="375"/>
                                </a:lnTo>
                                <a:lnTo>
                                  <a:pt x="0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184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76720"/>
                            <a:ext cx="585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435">
                                <a:moveTo>
                                  <a:pt x="0" y="435"/>
                                </a:moveTo>
                                <a:lnTo>
                                  <a:pt x="375" y="135"/>
                                </a:lnTo>
                                <a:lnTo>
                                  <a:pt x="1276" y="0"/>
                                </a:lnTo>
                                <a:lnTo>
                                  <a:pt x="961" y="300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184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76720"/>
                            <a:ext cx="15120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364">
                                <a:moveTo>
                                  <a:pt x="15" y="300"/>
                                </a:moveTo>
                                <a:lnTo>
                                  <a:pt x="330" y="0"/>
                                </a:lnTo>
                                <a:lnTo>
                                  <a:pt x="300" y="989"/>
                                </a:lnTo>
                                <a:lnTo>
                                  <a:pt x="0" y="1364"/>
                                </a:lnTo>
                                <a:lnTo>
                                  <a:pt x="15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103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714240"/>
                            <a:ext cx="126000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7" h="1064">
                                <a:moveTo>
                                  <a:pt x="15" y="764"/>
                                </a:moveTo>
                                <a:lnTo>
                                  <a:pt x="0" y="120"/>
                                </a:lnTo>
                                <a:lnTo>
                                  <a:pt x="870" y="45"/>
                                </a:lnTo>
                                <a:lnTo>
                                  <a:pt x="1786" y="135"/>
                                </a:lnTo>
                                <a:lnTo>
                                  <a:pt x="2747" y="0"/>
                                </a:lnTo>
                                <a:lnTo>
                                  <a:pt x="2732" y="1064"/>
                                </a:lnTo>
                                <a:lnTo>
                                  <a:pt x="15" y="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206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776520"/>
                            <a:ext cx="695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6" h="584">
                                <a:moveTo>
                                  <a:pt x="0" y="584"/>
                                </a:moveTo>
                                <a:lnTo>
                                  <a:pt x="616" y="210"/>
                                </a:lnTo>
                                <a:lnTo>
                                  <a:pt x="1516" y="0"/>
                                </a:lnTo>
                                <a:lnTo>
                                  <a:pt x="961" y="359"/>
                                </a:lnTo>
                                <a:lnTo>
                                  <a:pt x="0" y="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638640"/>
                            <a:ext cx="688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659">
                                <a:moveTo>
                                  <a:pt x="0" y="659"/>
                                </a:moveTo>
                                <a:lnTo>
                                  <a:pt x="555" y="300"/>
                                </a:lnTo>
                                <a:lnTo>
                                  <a:pt x="1501" y="0"/>
                                </a:lnTo>
                                <a:lnTo>
                                  <a:pt x="1021" y="345"/>
                                </a:lnTo>
                                <a:lnTo>
                                  <a:pt x="0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453240"/>
                            <a:ext cx="6876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749">
                                <a:moveTo>
                                  <a:pt x="0" y="749"/>
                                </a:moveTo>
                                <a:lnTo>
                                  <a:pt x="480" y="404"/>
                                </a:lnTo>
                                <a:lnTo>
                                  <a:pt x="1501" y="0"/>
                                </a:lnTo>
                                <a:lnTo>
                                  <a:pt x="1095" y="314"/>
                                </a:lnTo>
                                <a:lnTo>
                                  <a:pt x="0" y="7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53240"/>
                            <a:ext cx="199440" cy="106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2322">
                                <a:moveTo>
                                  <a:pt x="30" y="314"/>
                                </a:moveTo>
                                <a:lnTo>
                                  <a:pt x="436" y="0"/>
                                </a:lnTo>
                                <a:lnTo>
                                  <a:pt x="391" y="1843"/>
                                </a:lnTo>
                                <a:lnTo>
                                  <a:pt x="0" y="2322"/>
                                </a:lnTo>
                                <a:lnTo>
                                  <a:pt x="3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7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597600"/>
                            <a:ext cx="141084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7" h="2008">
                                <a:moveTo>
                                  <a:pt x="30" y="1603"/>
                                </a:moveTo>
                                <a:lnTo>
                                  <a:pt x="0" y="974"/>
                                </a:lnTo>
                                <a:lnTo>
                                  <a:pt x="961" y="749"/>
                                </a:lnTo>
                                <a:lnTo>
                                  <a:pt x="1982" y="435"/>
                                </a:lnTo>
                                <a:lnTo>
                                  <a:pt x="3077" y="0"/>
                                </a:lnTo>
                                <a:lnTo>
                                  <a:pt x="3047" y="2008"/>
                                </a:lnTo>
                                <a:lnTo>
                                  <a:pt x="30" y="1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640" y="432360"/>
                            <a:ext cx="41400" cy="954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3874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120276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200" y="10166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8244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62496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433080"/>
                            <a:ext cx="20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1339920"/>
                            <a:ext cx="864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154520"/>
                            <a:ext cx="864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968400"/>
                            <a:ext cx="864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776520"/>
                            <a:ext cx="864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577080"/>
                            <a:ext cx="864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384840"/>
                            <a:ext cx="1296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6.4pt;height:175.45pt" coordorigin="0,0" coordsize="5528,3509">
                <v:rect id="shape_0" stroked="f" o:allowincell="f" style="position:absolute;left:0;top:0;width:5527;height:3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5527;height:350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4128,1513" path="m4128,254l3077,1513l0,1108l1621,0l4128,254xe" fillcolor="gray" stroked="f" o:allowincell="f" style="position:absolute;left:1355;top:1385;width:2980;height:1092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711,2801" path="m90,2801l0,719l1696,0l1711,1693l90,2801xe" fillcolor="white" stroked="f" o:allowincell="f" style="position:absolute;left:1290;top:162;width:1234;height:20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82,1947" path="m15,1693l0,0l2582,165l2522,1947l15,1693xe" fillcolor="white" stroked="f" o:allowincell="f" style="position:absolute;left:2514;top:162;width:1864;height:140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line id="shape_0" from="1355,1385" to="2524,218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60,1439" to="3099,228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97,1504" to="3706,237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76,1569" to="4334,247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5,2185" to="3576,24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05,1742" to="3999,19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25,1385" to="4335,15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13,161" to="2523,13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0,205" to="3110,143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07,238" to="3727,15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36,281" to="4378,15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89,681" to="1353,21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73,388" to="2004,1740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13,161" to="2523,13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5,74" path="m0,74l108,0l275,17e" stroked="t" o:allowincell="f" style="position:absolute;left:1355;top:1385;width:2980;height:79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7,69" path="m0,69l109,0l277,16e" stroked="t" o:allowincell="f" style="position:absolute;left:1344;top:1147;width:3002;height:74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8,64" path="m0,64l109,0l278,14e" stroked="t" o:allowincell="f" style="position:absolute;left:1333;top:908;width:3013;height:69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80,59" path="m0,59l110,0l280,14e" stroked="t" o:allowincell="f" style="position:absolute;left:1322;top:660;width:3034;height:63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83,53" path="m0,53l112,0l283,13e" stroked="t" o:allowincell="f" style="position:absolute;left:1301;top:411;width:3066;height:57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85,48" path="m0,48l113,0l285,11e" stroked="t" o:allowincell="f" style="position:absolute;left:1290;top:162;width:3088;height:5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128,1513" path="m4128,254l3077,1513l0,1108l1621,0l4128,254xe" stroked="t" o:allowincell="f" style="position:absolute;left:1355;top:1385;width:2980;height:109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711,2801" path="m90,2801l0,719l1696,0l1711,1693l90,2801xe" stroked="t" o:allowincell="f" style="position:absolute;left:1290;top:162;width:1234;height:2022;mso-wrap-style:none;v-text-anchor:middle;mso-position-horizontal-relative:char">
                  <v:fill o:detectmouseclick="t" on="false"/>
                  <v:stroke color="gray" weight="9360" joinstyle="round" endcap="flat"/>
                  <w10:wrap type="none"/>
                </v:shape>
                <v:shape id="shape_0" coordsize="2582,1947" path="m15,1693l0,0l2582,165l2522,1947l15,1693xe" stroked="t" o:allowincell="f" style="position:absolute;left:2514;top:162;width:1864;height:1406;mso-wrap-style:none;v-text-anchor:middle;mso-position-horizontal-relative:char">
                  <v:fill o:detectmouseclick="t" on="false"/>
                  <v:stroke color="gray" weight="9360" joinstyle="round" endcap="flat"/>
                  <w10:wrap type="none"/>
                </v:shape>
                <v:line id="shape_0" from="1355,2185" to="3576,24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5,2185" to="1355,2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60,2283" to="2060,23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97,2380" to="2797,2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77,2478" to="3577,25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320;top:2261;width:68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2359;width:68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2456;width:68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2;top:2554;width:68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6,1569" to="4334,247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77,2478" to="3608,24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00,1969" to="4031,19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36,1569" to="4367,15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933;top:2131;width:150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2;top:1677;width:150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06,360" path="m0,360l480,60l1306,0l870,285l0,360xe" fillcolor="#601848" stroked="t" o:allowincell="f" style="position:absolute;left:2092;top:952;width:942;height:259;mso-wrap-style:none;v-text-anchor:middle;mso-position-horizontal-relative:char">
                  <v:fill o:detectmouseclick="t" type="solid" color2="#9fe7b7"/>
                  <v:stroke color="black" weight="9360" joinstyle="round" endcap="flat"/>
                  <w10:wrap type="none"/>
                </v:shape>
                <v:shape id="shape_0" coordsize="1291,375" path="m0,285l436,0l1291,75l916,375l0,285xe" fillcolor="#601848" stroked="t" o:allowincell="f" style="position:absolute;left:2720;top:952;width:932;height:270;mso-wrap-style:none;v-text-anchor:middle;mso-position-horizontal-relative:char">
                  <v:fill o:detectmouseclick="t" type="solid" color2="#9fe7b7"/>
                  <v:stroke color="black" weight="9360" joinstyle="round" endcap="flat"/>
                  <w10:wrap type="none"/>
                </v:shape>
                <v:shape id="shape_0" coordsize="1276,435" path="m0,435l375,135l1276,0l961,300l0,435xe" fillcolor="#601848" stroked="t" o:allowincell="f" style="position:absolute;left:3382;top:908;width:920;height:314;mso-wrap-style:none;v-text-anchor:middle;mso-position-horizontal-relative:char">
                  <v:fill o:detectmouseclick="t" type="solid" color2="#9fe7b7"/>
                  <v:stroke color="black" weight="9360" joinstyle="round" endcap="flat"/>
                  <w10:wrap type="none"/>
                </v:shape>
                <v:shape id="shape_0" coordsize="330,1364" path="m15,300l330,0l300,989l0,1364l15,300xe" fillcolor="#401030" stroked="t" o:allowincell="f" style="position:absolute;left:4065;top:908;width:237;height:985;mso-wrap-style:none;v-text-anchor:middle;mso-position-horizontal-relative:char">
                  <v:fill o:detectmouseclick="t" type="solid" color2="#bfefcf"/>
                  <v:stroke color="black" weight="9360" joinstyle="round" endcap="flat"/>
                  <w10:wrap type="none"/>
                </v:shape>
                <v:shape id="shape_0" coordsize="2747,1064" path="m15,764l0,120l870,45l1786,135l2747,0l2732,1064l15,764xe" fillcolor="#802060" stroked="t" o:allowincell="f" style="position:absolute;left:2092;top:1125;width:1983;height:768;mso-wrap-style:none;v-text-anchor:middle;mso-position-horizontal-relative:char">
                  <v:fill o:detectmouseclick="t" type="solid" color2="#7fdf9f"/>
                  <v:stroke color="black" weight="9360" joinstyle="round" endcap="flat"/>
                  <w10:wrap type="none"/>
                </v:shape>
                <v:shape id="shape_0" coordsize="1516,584" path="m0,584l616,210l1516,0l961,359l0,584xe" fillcolor="#6060bd" stroked="t" o:allowincell="f" style="position:absolute;left:1452;top:1223;width:1094;height:420;mso-wrap-style:none;v-text-anchor:middle;mso-position-horizontal-relative:char">
                  <v:fill o:detectmouseclick="t" type="solid" color2="#9f9f42"/>
                  <v:stroke color="black" weight="9360" joinstyle="round" endcap="flat"/>
                  <w10:wrap type="none"/>
                </v:shape>
                <v:shape id="shape_0" coordsize="1501,659" path="m0,659l555,300l1501,0l1021,345l0,659xe" fillcolor="#6060bd" stroked="t" o:allowincell="f" style="position:absolute;left:2146;top:1006;width:1083;height:475;mso-wrap-style:none;v-text-anchor:middle;mso-position-horizontal-relative:char">
                  <v:fill o:detectmouseclick="t" type="solid" color2="#9f9f42"/>
                  <v:stroke color="black" weight="9360" joinstyle="round" endcap="flat"/>
                  <w10:wrap type="none"/>
                </v:shape>
                <v:shape id="shape_0" coordsize="1501,749" path="m0,749l480,404l1501,0l1095,314l0,749xe" fillcolor="#6060bd" stroked="t" o:allowincell="f" style="position:absolute;left:2884;top:714;width:1082;height:540;mso-wrap-style:none;v-text-anchor:middle;mso-position-horizontal-relative:char">
                  <v:fill o:detectmouseclick="t" type="solid" color2="#9f9f42"/>
                  <v:stroke color="black" weight="9360" joinstyle="round" endcap="flat"/>
                  <w10:wrap type="none"/>
                </v:shape>
                <v:shape id="shape_0" coordsize="436,2322" path="m30,314l436,0l391,1843l0,2322l30,314xe" fillcolor="#40407f" stroked="t" o:allowincell="f" style="position:absolute;left:3653;top:714;width:313;height:1676;mso-wrap-style:none;v-text-anchor:middle;mso-position-horizontal-relative:char">
                  <v:fill o:detectmouseclick="t" type="solid" color2="#bfbf80"/>
                  <v:stroke color="black" weight="9360" joinstyle="round" endcap="flat"/>
                  <w10:wrap type="none"/>
                </v:shape>
                <v:shape id="shape_0" coordsize="3077,2008" path="m30,1603l0,974l961,749l1982,435l3077,0l3047,2008l30,1603xe" fillcolor="#8080ff" stroked="t" o:allowincell="f" style="position:absolute;left:1452;top:941;width:2221;height:1449;mso-wrap-style:none;v-text-anchor:middle;mso-position-horizontal-relative:char">
                  <v:fill o:detectmouseclick="t" type="solid" color2="#7f7f00"/>
                  <v:stroke color="black" weight="9360" joinstyle="round" endcap="flat"/>
                  <w10:wrap type="none"/>
                </v:shape>
                <v:line id="shape_0" from="1289,681" to="1353,21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2185" to="1353,218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10,1894" to="1342,189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1,1601" to="1332,160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0,1298" to="1321,12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984" to="1299,98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6,682" to="1288,68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171;top:2110;width:135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1818;width:135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1525;width:135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1223;width:135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909;width:135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606;width:203;height:1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0"/>
        <w:ind w:firstLine="284"/>
        <w:rPr/>
      </w:pPr>
      <w:r>
        <w:rPr>
          <w:szCs w:val="28"/>
        </w:rPr>
        <w:t>Заметим, что и в экспериментальных, и в контрольных классах происходит положительная динамика изменения позитивного отношения к природе, однако в экспериментальных классах рост происходит быстрее, чем в контрольных. Разброс значений среди экспериментальных классов ниже наименьшей существенной разницы (НСР) и составляет не более 2%. Изменение положительного отношения к природе в экспериментальных классах происходит, на наш взгляд, потому, что внимание детей постоянно обращается на красоту природы, на ее ценность и значение, потому виды природы становятся детям ближе, понятнее. На вопрос, почему раньше респондент выбирал виды техногенных ландшафтов, а сейчас избирает фото другого характера, следовал относительно типичный ответ: «Ранее меня восхищала сила человека, его мощь, а сейчас я понимаю, что эта сила должна прикладываться разумно».</w:t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  <w:t>Динамика изменения активности социальной позиции по отношению к природе также заметно отличается в экспериментальной и контрольной группах (табл. 6).</w:t>
      </w:r>
    </w:p>
    <w:p>
      <w:pPr>
        <w:pStyle w:val="TextBody"/>
        <w:spacing w:before="0" w:after="0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 w:val="20"/>
          <w:szCs w:val="28"/>
        </w:rPr>
        <w:t>Таблица 6. Динамика активности социальной позиции, в %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835"/>
        <w:gridCol w:w="3118"/>
      </w:tblGrid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иментальная груп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. группа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-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-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-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-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-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-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</w:tr>
    </w:tbl>
    <w:p>
      <w:pPr>
        <w:pStyle w:val="TextBody"/>
        <w:spacing w:before="0" w:after="0"/>
        <w:ind w:firstLine="284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284"/>
        <w:rPr/>
      </w:pPr>
      <w:r>
        <w:rPr>
          <w:szCs w:val="28"/>
        </w:rPr>
        <w:t>Обращает внимание то, что даже в сравнении со скоростью изменения позитивного отношения к природе активность социальной позиции меняется значительно быстрее, причем если позитивное отношение к природе изменяется и в экспериментальной, и в контрольной группах пусть с разной скоростью, но синхронно, то активность социальной позиции в контрольной группе учащихся практически не претерпевает изменений (показатели отличаются с НСР не более, чем на 1%), а в экспериментальной стремительно растет. Такие изменения вызваны, на наш взгляд, тем, что в рамках курсов экологии и курса «Наш дом — Земля» постоянное пристальное внимание обращается на то, как рационально, разумно использовать природные ресурсы, как достичь планомерного, долговременного получения прибыли в противовес сиюминутному обогащению за счет природы. Изменение активности социальной позиции также показывает, что детям становятся небезразличны проблемы, с которыми сталкивается современное общество, они ближе воспринимают те фундаментальные основы человеческого общества, о которых мы говорили в начале этой главы; дети как личную ценность воспринимают культуру, природу, Землю, мир, общество, что помогает им не отстраняться при виде несправедливости, которую проявляют люди по отношению к окружающей среде.</w:t>
      </w:r>
    </w:p>
    <w:p>
      <w:pPr>
        <w:pStyle w:val="TextBody"/>
        <w:spacing w:before="0" w:after="0"/>
        <w:ind w:firstLine="284"/>
        <w:rPr/>
      </w:pPr>
      <w:r>
        <w:rPr>
          <w:szCs w:val="28"/>
        </w:rPr>
        <w:t>Вместе с таким сдвигом в сознании детей был заметен и сдвиг в области межличностных отношений внутри коллективов (графики 1, 2). Исследовался коэффициент плотности деловых и эмоциональных связей (социометрическая методика). Данные по экспериментальным и контрольным группам были сгруппированы для получения более общей картины, дающей информацию о плотности межличностных связей внутри коллективов. Нормальным для коллектива считается коэффициент плотности, равный 7,2 — 7,6 балла; чем ниже коэффициент, тем слабее межличностные отношения.</w:t>
      </w:r>
    </w:p>
    <w:p>
      <w:pPr>
        <w:pStyle w:val="TextBody"/>
        <w:spacing w:before="0" w:after="0"/>
        <w:ind w:firstLine="284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"/>
        <w:spacing w:before="0" w:after="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Обобщенная структура классных коллективов в соответствии с коэффициентами плотности деловых (График 1)  и эмоциональных (График 2) связей, в баллах. Нижняя линия соответствует контрольным группам, верхняя — экспериментальным.</w:t>
      </w:r>
    </w:p>
    <w:p>
      <w:pPr>
        <w:pStyle w:val="TextBody"/>
        <w:spacing w:before="0" w:after="0"/>
        <w:ind w:firstLine="284"/>
        <w:rPr>
          <w:sz w:val="20"/>
        </w:rPr>
      </w:pPr>
      <w:r>
        <w:rPr>
          <w:sz w:val="20"/>
        </w:rPr>
        <w:t xml:space="preserve">График 1. </w:t>
        <w:tab/>
        <w:tab/>
        <w:tab/>
        <w:tab/>
        <w:tab/>
        <w:tab/>
        <w:t xml:space="preserve">График 2. </w:t>
      </w:r>
    </w:p>
    <w:p>
      <w:pPr>
        <w:sectPr>
          <w:type w:val="continuous"/>
          <w:pgSz w:w="11906" w:h="16838"/>
          <w:pgMar w:left="2268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ind w:firstLine="284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80005" cy="1653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653480"/>
                          <a:chOff x="0" y="0"/>
                          <a:chExt cx="2580120" cy="1653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58012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71840" cy="164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80120" cy="165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44000"/>
                            <a:ext cx="193860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44000"/>
                            <a:ext cx="1938600" cy="12618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4400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4058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902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1754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0605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9450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8298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7200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051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4896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747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592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440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405800"/>
                            <a:ext cx="1938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138888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138888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138888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01960"/>
                            <a:ext cx="193860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29">
                                <a:moveTo>
                                  <a:pt x="0" y="129"/>
                                </a:moveTo>
                                <a:lnTo>
                                  <a:pt x="118" y="2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62400"/>
                            <a:ext cx="19386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9">
                                <a:moveTo>
                                  <a:pt x="0" y="39"/>
                                </a:moveTo>
                                <a:lnTo>
                                  <a:pt x="118" y="1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927720"/>
                            <a:ext cx="48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4">
                                <a:moveTo>
                                  <a:pt x="39" y="0"/>
                                </a:moveTo>
                                <a:lnTo>
                                  <a:pt x="77" y="27"/>
                                </a:lnTo>
                                <a:lnTo>
                                  <a:pt x="39" y="54"/>
                                </a:lnTo>
                                <a:lnTo>
                                  <a:pt x="0" y="2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99880"/>
                            <a:ext cx="48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4">
                                <a:moveTo>
                                  <a:pt x="38" y="0"/>
                                </a:moveTo>
                                <a:lnTo>
                                  <a:pt x="77" y="27"/>
                                </a:lnTo>
                                <a:lnTo>
                                  <a:pt x="38" y="54"/>
                                </a:lnTo>
                                <a:lnTo>
                                  <a:pt x="0" y="2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184320"/>
                            <a:ext cx="496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5">
                                <a:moveTo>
                                  <a:pt x="39" y="0"/>
                                </a:moveTo>
                                <a:lnTo>
                                  <a:pt x="78" y="28"/>
                                </a:lnTo>
                                <a:lnTo>
                                  <a:pt x="39" y="55"/>
                                </a:lnTo>
                                <a:lnTo>
                                  <a:pt x="0" y="28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870120"/>
                            <a:ext cx="48960" cy="349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703080"/>
                            <a:ext cx="48960" cy="34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645120"/>
                            <a:ext cx="49680" cy="349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1364760"/>
                            <a:ext cx="381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249560"/>
                            <a:ext cx="92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134000"/>
                            <a:ext cx="92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019160"/>
                            <a:ext cx="92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904320"/>
                            <a:ext cx="92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788760"/>
                            <a:ext cx="381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679320"/>
                            <a:ext cx="92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563760"/>
                            <a:ext cx="92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448920"/>
                            <a:ext cx="92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333360"/>
                            <a:ext cx="92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218520"/>
                            <a:ext cx="381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02960"/>
                            <a:ext cx="92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457280"/>
                            <a:ext cx="2419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8-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1457280"/>
                            <a:ext cx="2419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00-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7360" y="1457280"/>
                            <a:ext cx="2419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02-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71840" cy="16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71840" cy="16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5pt;height:130.2pt" coordorigin="0,0" coordsize="4063,2604">
                <v:rect id="shape_0" stroked="f" o:allowincell="f" style="position:absolute;left:0;top:0;width:4062;height:26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4049;height:259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0;top:0;width:4062;height:26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8;top:227;width:3052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18;top:227;width:3052;height:1986;mso-wrap-style:none;v-text-anchor:middle;mso-position-horizontal-relative:char">
                  <v:fill o:detectmouseclick="t" on="false"/>
                  <v:stroke color="gray" weight="8280" joinstyle="miter" endcap="flat"/>
                  <w10:wrap type="none"/>
                </v:rect>
                <v:line id="shape_0" from="518,227" to="518,22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2214" to="555,22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2032" to="555,20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1851" to="555,18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1670" to="555,16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1488" to="555,14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1307" to="555,13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1134" to="555,11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953" to="555,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771" to="555,7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590" to="555,5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408" to="555,4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,227" to="555,2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8,2214" to="3570,22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8,2187" to="518,224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4,2187" to="2044,224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71,2187" to="3571,224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36,129" path="m0,129l118,20l236,0e" stroked="t" o:allowincell="f" style="position:absolute;left:518;top:318;width:3052;height:1169;mso-wrap-style:none;v-text-anchor:middle;mso-position-horizontal-relative:char">
                  <v:fill o:detectmouseclick="t" on="false"/>
                  <v:stroke color="navy" weight="8280" joinstyle="round" endcap="flat"/>
                  <w10:wrap type="none"/>
                </v:shape>
                <v:shape id="shape_0" coordsize="236,39" path="m0,39l118,10l236,0e" stroked="t" o:allowincell="f" style="position:absolute;left:518;top:1043;width:3052;height:353;mso-wrap-style:none;v-text-anchor:middle;mso-position-horizontal-relative:char">
                  <v:fill o:detectmouseclick="t" on="false"/>
                  <v:stroke color="fuchsia" weight="8280" joinstyle="round" endcap="flat"/>
                  <w10:wrap type="none"/>
                </v:shape>
                <v:shape id="shape_0" coordsize="77,54" path="m39,0l77,27l39,54l0,27l39,0xe" fillcolor="navy" stroked="t" o:allowincell="f" style="position:absolute;left:479;top:1461;width:76;height:53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7,54" path="m38,0l77,27l38,54l0,27l38,0xe" fillcolor="navy" stroked="t" o:allowincell="f" style="position:absolute;left:2006;top:472;width:76;height:53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8,55" path="m39,0l78,28l39,55l0,28l39,0xe" fillcolor="navy" stroked="t" o:allowincell="f" style="position:absolute;left:3532;top:290;width:77;height:54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rect id="shape_0" fillcolor="fuchsia" stroked="t" o:allowincell="f" style="position:absolute;left:479;top:1370;width:76;height:54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2006;top:1107;width:76;height:53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3532;top:1016;width:77;height:54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shape id="shape_0" stroked="f" o:allowincell="f" style="position:absolute;left:333;top:2149;width:59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968;width:14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786;width:14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605;width:14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424;width:14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;top:1242;width:59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070;width:14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888;width:14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707;width:14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525;width:14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;top:344;width:59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62;width:14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2295;width:380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8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2295;width:380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00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3;top:2295;width:380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02-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4049;height:259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0;top:0;width:4049;height:259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0" w:after="0"/>
        <w:ind w:firstLine="284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86355" cy="15894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240" cy="1589400"/>
                          <a:chOff x="0" y="0"/>
                          <a:chExt cx="2586240" cy="1589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86240" cy="158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86240" cy="158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01960"/>
                            <a:ext cx="1982520" cy="10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01960"/>
                            <a:ext cx="1982520" cy="10400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01960"/>
                            <a:ext cx="720" cy="104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2420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1296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0083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8953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7822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616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5486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4356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142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019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42000"/>
                            <a:ext cx="198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121716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400" y="121716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9160" y="121716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121716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121716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50200"/>
                            <a:ext cx="1982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">
                                <a:moveTo>
                                  <a:pt x="0" y="31"/>
                                </a:moveTo>
                                <a:lnTo>
                                  <a:pt x="62" y="14"/>
                                </a:lnTo>
                                <a:lnTo>
                                  <a:pt x="123" y="10"/>
                                </a:lnTo>
                                <a:lnTo>
                                  <a:pt x="185" y="5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63240"/>
                            <a:ext cx="19825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9">
                                <a:moveTo>
                                  <a:pt x="0" y="19"/>
                                </a:moveTo>
                                <a:lnTo>
                                  <a:pt x="62" y="19"/>
                                </a:lnTo>
                                <a:lnTo>
                                  <a:pt x="123" y="10"/>
                                </a:lnTo>
                                <a:lnTo>
                                  <a:pt x="185" y="6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47628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8" y="0"/>
                                </a:moveTo>
                                <a:lnTo>
                                  <a:pt x="77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391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3067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2660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2260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492120"/>
                            <a:ext cx="48960" cy="48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92120"/>
                            <a:ext cx="48240" cy="48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419760"/>
                            <a:ext cx="48240" cy="48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387360"/>
                            <a:ext cx="48240" cy="48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339120"/>
                            <a:ext cx="48240" cy="48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11854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0724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9511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8380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7250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6044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4914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3783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2577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44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314360"/>
                            <a:ext cx="324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6-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314360"/>
                            <a:ext cx="324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1314360"/>
                            <a:ext cx="324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00-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314360"/>
                            <a:ext cx="324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1314360"/>
                            <a:ext cx="324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77960" cy="158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65pt;height:125.15pt" coordorigin="0,0" coordsize="4073,2503">
                <v:rect id="shape_0" stroked="f" o:allowincell="f" style="position:absolute;left:0;top:0;width:4072;height:2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4072;height:250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9;top:318;width:3121;height:163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69;top:318;width:3121;height:1637;mso-wrap-style:none;v-text-anchor:middle;mso-position-horizontal-relative:char">
                  <v:fill o:detectmouseclick="t" on="false"/>
                  <v:stroke color="gray" weight="8280" joinstyle="miter" endcap="flat"/>
                  <w10:wrap type="none"/>
                </v:rect>
                <v:line id="shape_0" from="469,318" to="469,19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1956" to="507,19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1779" to="507,17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1588" to="507,15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1410" to="507,14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1232" to="507,12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1042" to="507,10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864" to="507,8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686" to="507,6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495" to="507,4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1,318" to="507,3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9,1956" to="3590,19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9,1917" to="469,19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6,1917" to="1256,19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30,1917" to="2030,19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17,1917" to="2817,19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91,1917" to="3591,19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46,31" path="m0,31l62,14l123,10l185,5l246,0e" stroked="t" o:allowincell="f" style="position:absolute;left:469;top:394;width:3121;height:393;mso-wrap-style:none;v-text-anchor:middle;mso-position-horizontal-relative:char">
                  <v:fill o:detectmouseclick="t" on="false"/>
                  <v:stroke color="navy" weight="8280" joinstyle="round" endcap="flat"/>
                  <w10:wrap type="none"/>
                </v:shape>
                <v:shape id="shape_0" coordsize="246,19" path="m0,19l62,19l123,10l185,6l246,0e" stroked="t" o:allowincell="f" style="position:absolute;left:469;top:572;width:3121;height:240;mso-wrap-style:none;v-text-anchor:middle;mso-position-horizontal-relative:char">
                  <v:fill o:detectmouseclick="t" on="false"/>
                  <v:stroke color="fuchsia" weight="8280" joinstyle="round" endcap="flat"/>
                  <w10:wrap type="none"/>
                </v:shape>
                <v:shape id="shape_0" coordsize="77,76" path="m38,0l77,38l38,76l0,38l38,0xe" fillcolor="navy" stroked="t" o:allowincell="f" style="position:absolute;left:431;top:750;width:76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1218;top:534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1992;top:483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2779;top:419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3553;top:356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rect id="shape_0" fillcolor="fuchsia" stroked="t" o:allowincell="f" style="position:absolute;left:431;top:775;width:76;height:75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1218;top:775;width:75;height:75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1992;top:661;width:75;height:75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2779;top:610;width:75;height:75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3553;top:534;width:75;height:75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shape id="shape_0" stroked="f" o:allowincell="f" style="position:absolute;left:290;top:186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689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98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320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42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952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74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59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40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8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2070;width:51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6-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2070;width:51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9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2070;width:51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00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2070;width:51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070;width:51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4059;height:24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1134" w:footer="720" w:bottom="1134"/>
          <w:pgNumType w:fmt="decimal"/>
          <w:cols w:num="2" w:equalWidth="false" w:sep="false">
            <w:col w:w="4820" w:space="494"/>
            <w:col w:w="460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1134" w:firstLine="284"/>
        <w:rPr>
          <w:szCs w:val="28"/>
        </w:rPr>
      </w:pPr>
      <w:r>
        <w:rPr>
          <w:szCs w:val="28"/>
        </w:rPr>
        <w:t>Как видно из графиков, и деловые, и эмоциональные связи в коллективах, участвующих в эксперименте, выше, чем в контрольных. Обращает на себя внимание то, что коэффициент плотности деловых связей в экспериментальных классах в начале эксперимента был даже несколько ниже, чем в контрольных, а затем с ходом эксперимента выровнялся.</w:t>
      </w:r>
    </w:p>
    <w:p>
      <w:pPr>
        <w:pStyle w:val="TextBody"/>
        <w:spacing w:before="0" w:after="0"/>
        <w:ind w:left="1134" w:firstLine="284"/>
        <w:rPr>
          <w:szCs w:val="28"/>
        </w:rPr>
      </w:pPr>
      <w:r>
        <w:rPr>
          <w:szCs w:val="28"/>
        </w:rPr>
        <w:t>Опытно-поисковая работа показала, что необходимым условием, важной предпосылкой воспитания гуманистического отношения к природе, является усвоение системы знаний, овладение умениями практической деятельности с учетом требований экологического императива. На средней и старшей ступенях обучения, в условиях активного формирования интеллектуальной сферы учащихся, вследствие дифференциации учебных дисциплин, формализации и алгоритмизации содержания естественнонаучного образования, возможности эффективного воспитания гуманистического отношения к природе ослабевают. Это обусловливает ряд противоречий процесса воспитания:</w:t>
      </w:r>
    </w:p>
    <w:p>
      <w:pPr>
        <w:pStyle w:val="TextBody"/>
        <w:spacing w:before="0" w:after="0"/>
        <w:ind w:left="1134" w:firstLine="284"/>
        <w:rPr/>
      </w:pPr>
      <w:r>
        <w:rPr>
          <w:szCs w:val="28"/>
        </w:rPr>
        <w:t xml:space="preserve">— </w:t>
      </w:r>
      <w:r>
        <w:rPr>
          <w:szCs w:val="28"/>
        </w:rPr>
        <w:t>несоответствие между уровнем интеллектуального развития, образом жизни, социальным примером ближайшего окружения и характером практической деятельности;</w:t>
      </w:r>
    </w:p>
    <w:p>
      <w:pPr>
        <w:pStyle w:val="TextBody"/>
        <w:spacing w:before="0" w:after="0"/>
        <w:ind w:left="1134" w:firstLine="284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нарушение гармонии между научным представлением о мире и созданным эмоционально-чувственным образом;</w:t>
      </w:r>
    </w:p>
    <w:p>
      <w:pPr>
        <w:pStyle w:val="TextBody"/>
        <w:spacing w:before="0" w:after="0"/>
        <w:ind w:left="1134" w:firstLine="284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несоответствие уровня фактических и необходимых знаний для организации экоцелесообразной деятельности;</w:t>
      </w:r>
    </w:p>
    <w:p>
      <w:pPr>
        <w:pStyle w:val="TextBody"/>
        <w:spacing w:before="0" w:after="0"/>
        <w:ind w:left="1134" w:firstLine="284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стремление к сиюминутной выгоде и понимание требований экологического императива, предъявляемых человечеству.</w:t>
      </w:r>
    </w:p>
    <w:p>
      <w:pPr>
        <w:pStyle w:val="TextBody"/>
        <w:spacing w:before="0" w:after="0"/>
        <w:ind w:left="1134" w:firstLine="284"/>
        <w:rPr/>
      </w:pPr>
      <w:r>
        <w:rPr>
          <w:szCs w:val="28"/>
        </w:rPr>
        <w:t>Результаты опробования разработанных нами курсов показывают, что внедрение их в учебно-воспитательный процесс способствует снижению остроты указанных противоречий и их разрешению, создает благоприятные условия для воспитания гуманистического отношения к природе.</w:t>
      </w:r>
    </w:p>
    <w:p>
      <w:pPr>
        <w:pStyle w:val="TextBody"/>
        <w:spacing w:before="0" w:after="0"/>
        <w:ind w:left="1134" w:firstLine="284"/>
        <w:rPr/>
      </w:pPr>
      <w:r>
        <w:rPr>
          <w:szCs w:val="28"/>
        </w:rPr>
        <w:t>Решение задач воспитательного процесса выявило факторы и условия воспитания гуманистического отношения к природе, а также позволило определить средства преодоления возникающих трудностей.</w:t>
      </w:r>
    </w:p>
    <w:p>
      <w:pPr>
        <w:pStyle w:val="TextBody"/>
        <w:spacing w:before="0" w:after="0"/>
        <w:ind w:firstLine="567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62"/>
        <w:gridCol w:w="2102"/>
        <w:gridCol w:w="2253"/>
        <w:gridCol w:w="2645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и воспитательного процес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оры успешности воспитания ГО к природ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я воспитания ГО к природ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ости процесса воспит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Пути преодоления трудностей</w:t>
            </w:r>
          </w:p>
        </w:tc>
      </w:tr>
      <w:tr>
        <w:trPr>
          <w:trHeight w:val="132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Вовлечение учащихся в экоцеслесообразную деятельность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Контакты в ближайшей социоприродной сред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Натурность (прямое общение с природой), деятельностная активность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Непонимание необходимости практических мероприятий, негативное отношение к физическому труду и пр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Создание в ученическом коллективе атмосферы здоровой соревновательности, спортивного и трудового азарта, введение системы поощрений.</w:t>
            </w:r>
          </w:p>
        </w:tc>
      </w:tr>
      <w:tr>
        <w:trPr>
          <w:trHeight w:val="132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 xml:space="preserve">Формирование толерантного общен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Позитивизация жличностных отношений внутри микрогрупп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Комфортность и коллективност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Наличие труднорегулируемых негативных процессов, возникающих внутри коллектива,  юношеский максимализм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Преодоление негативных тенденция за счет КТД, совместной творческой деятельности и пр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Усиление эмоционального отклика у учащихся при освоении ими содержания Е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Общение с окружающим миром, восприятие его красоты, уникальности и  необходимост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Натурность (прямое общение с природой), эмоциональность (развитость эмоциональной сферы)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Неспособность самого содержания вызвать эмоциональный отклик у учащихся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Создание совокупности условий усвоения содержания образования, при которой в ученическом коллективе за счет субъект-субъектных взаимодействий будет развиваться особый эмоциональный настрой, подчеркивающий важность и несложность осваиваемого материала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Преодоление негативного отношения к объектам фауны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Готовность личности к принятию идеологии реального гуманиз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Комфортность (внутренний душевный комфорт воспитанников);  эмоциональный настрой воспитанник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Наличие стереотипов воспитания, трудно преодолеваемых в рамках образовательного процесса в школ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Воспитание способности к «созерцанию через удивление», преодоление негативных барьеров отрицания живого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Активизация усвоения учебного материал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Знаниевый компонент культуры личност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 xml:space="preserve">Активность познания;    интеграция естественнонаучных и гуманитарных дисциплин;  использование художественных средств воспитания;  коллективность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«Профориентационный барьер»: нежелание учащихся старших классов, ориентированных на технические специальности или имеющих выраженный математический склад ума усваивать информацию, касающуюся живой природы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sz w:val="20"/>
              </w:rPr>
              <w:t>Оперирование понятиями «высокой культуры», выявление и подчеркивание «математической логичности» природных процессов; определение места человека в природном окружении.</w:t>
            </w:r>
          </w:p>
        </w:tc>
      </w:tr>
    </w:tbl>
    <w:p>
      <w:pPr>
        <w:pStyle w:val="List"/>
        <w:ind w:left="1134" w:firstLine="284"/>
        <w:rPr>
          <w:szCs w:val="28"/>
        </w:rPr>
      </w:pPr>
      <w:r>
        <w:rPr>
          <w:szCs w:val="28"/>
        </w:rPr>
        <w:t>Указанные трудности вполне преодолимы, однако эффективность преодоления целиком зависит от такого условия воспитания, как мастерство педагога.</w:t>
      </w:r>
    </w:p>
    <w:p>
      <w:pPr>
        <w:pStyle w:val="List"/>
        <w:ind w:left="1134" w:firstLine="284"/>
        <w:rPr/>
      </w:pPr>
      <w:r>
        <w:rPr>
          <w:b/>
          <w:szCs w:val="28"/>
        </w:rPr>
        <w:t>Условиями</w:t>
      </w:r>
      <w:r>
        <w:rPr>
          <w:szCs w:val="28"/>
        </w:rPr>
        <w:t xml:space="preserve"> воспитания гуманистического отношения к природе, как показало исследование, можно считать: ценностность (сформированность ценностного отношения к природе);  натурность (прямое общение с природой);  педагогическое сотрудничество;  активность познания;  комфортность (внутренний душевный комфорт воспитанников);  эмоциональный настрой воспитанников;  эмоциональность (развитость эмоциональной сферы);  интеграция естественнонаучных и гуманитарных дисциплин;  использование художественных средств воспитания;  коллективность;  мастерство воспитателя.  Таким образом, применение разработанных нами программ, использование в учебном процессе предложенного в работе содержания образования, соблюдение условий воспитания гуманистического отношения к природе позволяет с большой эффективностью решать вопрос о формировании личности с высокой экологической ультурой, с развитым гуманистическим отношением к природе.</w:t>
      </w:r>
    </w:p>
    <w:p>
      <w:pPr>
        <w:pStyle w:val="List"/>
        <w:ind w:left="1134" w:firstLine="284"/>
        <w:rPr>
          <w:szCs w:val="28"/>
        </w:rPr>
      </w:pP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>заключении</w:t>
      </w:r>
      <w:r>
        <w:rPr>
          <w:szCs w:val="28"/>
        </w:rPr>
        <w:t xml:space="preserve"> подводятся краткие итоги диссертационного исследования, обобщаются основные идеи и формулируются выводы.</w:t>
      </w:r>
    </w:p>
    <w:p>
      <w:pPr>
        <w:pStyle w:val="TextBody"/>
        <w:spacing w:before="0" w:after="0"/>
        <w:ind w:left="1134" w:firstLine="284"/>
        <w:rPr>
          <w:szCs w:val="28"/>
        </w:rPr>
      </w:pPr>
      <w:r>
        <w:rPr/>
        <w:t xml:space="preserve">1. Гуманистическое отношение к природе есть </w:t>
      </w:r>
      <w:r>
        <w:rPr>
          <w:szCs w:val="28"/>
        </w:rPr>
        <w:t xml:space="preserve">содержательная часть экологической культуры, гармоничное сочетание моральных, мировоззренческих и деловых качеств личности, выражающихся в прагматичном, ответственном, бережном отношении к окружающей среде,  реализуемых в экоцелесообразной деятельности и проявляющихся  в сознательном соблюдении нравственных принципов и правовых норм, следовании экологическому императиву </w:t>
      </w:r>
    </w:p>
    <w:p>
      <w:pPr>
        <w:pStyle w:val="List"/>
        <w:ind w:left="1134" w:firstLine="284"/>
        <w:rPr/>
      </w:pPr>
      <w:r>
        <w:rPr>
          <w:color w:val="000000"/>
        </w:rPr>
        <w:t xml:space="preserve">2. </w:t>
      </w:r>
      <w:r>
        <w:rPr/>
        <w:t xml:space="preserve">Условиями воспитания гуманистического отношения к природе мы считаем: ценностность (сформированность ценностного отношения к природе);  натурность (прямое общение с природой);  педагогическое сотрудничество;  активность познания;  комфортность (внутренний душевный комфорт воспитанников);  эмоциональный настрой воспитанников;  эмоциональность (развитость эмоциональной сферы);  интеграция естественнонаучных и гуманитарных дисциплин;  использование художественных средств воспитания;  коллективность;  мастерство воспитателя. </w:t>
      </w:r>
    </w:p>
    <w:p>
      <w:pPr>
        <w:pStyle w:val="TextBody"/>
        <w:spacing w:before="0" w:after="0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Выявлен гуманистический потенциал естественнонаучных дисциплин, заключающийся в том, что содержание естественнонаучного образования, выступая одним из средств воспитания, способно развить ценностное отношение формирующейся личности к природе, вызвать эмоциональный отклик в душах воспитанников; найдены средства повышения гуманистического потенциала за счет интеграции дисциплин естественнонаучных, гуманитарных и художественно-эстетических циклов,  использования в процессе обучения естественнонаучным дисциплинам произведений художественной литературы, музыки, шедевров мировой живописи и пр.</w:t>
      </w:r>
    </w:p>
    <w:p>
      <w:pPr>
        <w:pStyle w:val="TextBody"/>
        <w:spacing w:before="0" w:after="0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  <w:t>4. Для отбора  и структурирования содержания естественнонаучного образования целесообразно применять принцип наглядности, дополненный идеями натурности.</w:t>
      </w:r>
    </w:p>
    <w:p>
      <w:pPr>
        <w:pStyle w:val="TextBody"/>
        <w:spacing w:before="0" w:after="0"/>
        <w:ind w:left="1134" w:firstLine="284"/>
        <w:rPr/>
      </w:pPr>
      <w:r>
        <w:rPr>
          <w:color w:val="000000"/>
          <w:szCs w:val="28"/>
        </w:rPr>
        <w:t>5. Содержание естественнонаучного образования имеет необходимые и достаточные образные и мотивационные возможности для воспитания гуманистического отношения к природе, а естественнонаучные дисциплины обладают определенным гуманистическим потенциалом, который может быть повышен за счет использования в процессе обучения естественнонаучным дисциплинам литературных классических произведений, музыки, шедевров мировой живописи и пр.</w:t>
      </w:r>
    </w:p>
    <w:p>
      <w:pPr>
        <w:pStyle w:val="TextBody"/>
        <w:spacing w:before="0" w:after="0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  <w:t>6. При построении учебных занятий, ориентированных на воспитание гуманистического отношения к природе, целесообразно использовать такие методы, как конкреация и магнификация.</w:t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  <w:t>7. Разработанные и опробованные на практике интегрированные курсы «Наш дом — Земля», «Мир вокруг нас. 6—8 классы», «Колыбель жизни. 10—11 классы», методические средства (игровые средства, рабочие листы и т.д.), а также методические указания для учителей естественнонаучных дисциплин по внедрению инновационных материалов в учебно-воспитательный процесс общеобразовательных школ способны оптимизировать процесс воспитания гуманистического отношения к природе у учащихся.</w:t>
      </w:r>
    </w:p>
    <w:p>
      <w:pPr>
        <w:pStyle w:val="Normal"/>
        <w:ind w:left="113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турмоделирование как вариант деятельностного подхода в  процессе обучения и воспитания, модель непосредственного взаимодействия и общения с окружающей средой, создает благоприятные условия для воспитания гуманистического отношения к природе. Натурмоделирование развивает субъектно-этическую позицию по отношению к любым проявлениям жизнедеятельности природных объектов, воспитывает прагматическое и, вместе с тем, сочувственное, бережное отношение к окружающей среде, способствует развитию интереса к окружающему миру, мотивирует практическую экоцелесообразную деятельность детей в природе.</w:t>
      </w:r>
    </w:p>
    <w:p>
      <w:pPr>
        <w:pStyle w:val="List"/>
        <w:ind w:left="1134" w:firstLine="284"/>
        <w:rPr/>
      </w:pPr>
      <w:r>
        <w:rPr>
          <w:color w:val="000000"/>
          <w:szCs w:val="28"/>
        </w:rPr>
        <w:t>В перспективе данная работа может быть продолжена по следующим направлениям:</w:t>
      </w:r>
    </w:p>
    <w:p>
      <w:pPr>
        <w:pStyle w:val="List"/>
        <w:ind w:left="1134" w:firstLine="284"/>
        <w:rPr>
          <w:szCs w:val="28"/>
        </w:rPr>
      </w:pPr>
      <w:r>
        <w:rPr>
          <w:color w:val="000000"/>
          <w:szCs w:val="28"/>
        </w:rPr>
        <w:t>1. Уточнение условий воспитания гуманистического отношения к природе, определение более эффективных средств воспитания.</w:t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  <w:t>2. Разработка методического обеспечения учебно-воспитательного процесса в контексте непрерывного развития науки и техники.</w:t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1134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"/>
        <w:ind w:left="0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134" w:firstLine="284"/>
        <w:jc w:val="both"/>
        <w:rPr/>
      </w:pPr>
      <w:r>
        <w:rPr>
          <w:b/>
          <w:szCs w:val="24"/>
        </w:rPr>
        <w:t>Основное содержание диссертации отражено в следующих публикациях</w:t>
      </w:r>
      <w:r>
        <w:rPr>
          <w:szCs w:val="24"/>
        </w:rPr>
        <w:t>:</w:t>
      </w:r>
    </w:p>
    <w:p>
      <w:pPr>
        <w:pStyle w:val="Normal"/>
        <w:ind w:left="1134" w:firstLine="284"/>
        <w:jc w:val="both"/>
        <w:rPr/>
      </w:pPr>
      <w:r>
        <w:rPr>
          <w:szCs w:val="24"/>
        </w:rPr>
        <w:t>1. Трушников Д.Ю.Самостоятельная работа учащихся на уроках экологии // Формирование экологической культуры учащихся: проблемы и перспективы. Тез. докл. межрегион. НПК, Тюмень, 1999, с. 98—99.</w:t>
      </w:r>
    </w:p>
    <w:p>
      <w:pPr>
        <w:pStyle w:val="Normal"/>
        <w:ind w:left="1134" w:firstLine="284"/>
        <w:jc w:val="both"/>
        <w:rPr/>
      </w:pPr>
      <w:r>
        <w:rPr>
          <w:szCs w:val="24"/>
        </w:rPr>
        <w:t>2. Трушников Д.Ю.Современное образование как фактор развития экоцелесообразной деятельности // Язык культуры и культура языка. Тез. докл. всероссийской НПК, посв. 10-летию ТГИИиК, Тюмень, 2001, с.15-17.</w:t>
      </w:r>
    </w:p>
    <w:p>
      <w:pPr>
        <w:pStyle w:val="Normal"/>
        <w:ind w:left="1134" w:firstLine="284"/>
        <w:jc w:val="both"/>
        <w:rPr/>
      </w:pPr>
      <w:r>
        <w:rPr>
          <w:szCs w:val="24"/>
        </w:rPr>
        <w:t>3. Трушников Д.Ю.Стратегия устойчивого развития и экологичекое образование молодежи // Молодежь и пути России к устойчивому развитию. Тез. докл респ. конф., посв. памяти ак. В.А. Коптюга, Красноярск, 2001, с. 251—253.</w:t>
      </w:r>
    </w:p>
    <w:p>
      <w:pPr>
        <w:pStyle w:val="Normal"/>
        <w:ind w:left="1134" w:firstLine="284"/>
        <w:jc w:val="both"/>
        <w:rPr/>
      </w:pPr>
      <w:r>
        <w:rPr>
          <w:szCs w:val="24"/>
        </w:rPr>
        <w:t>4. Трушников Д.Ю. Интеграция естественнонаучных дисциплин как путь к воспитанию гуманистического отношения к природе // Проблемы педагогической инноватики. Тез. докл. VI межвуз. НПК, посв. 70-летию высш. обр. в Тюменской области, Тобольск, 2001, т.4, с. 18—19.</w:t>
      </w:r>
    </w:p>
    <w:p>
      <w:pPr>
        <w:pStyle w:val="Normal"/>
        <w:ind w:left="1134" w:firstLine="284"/>
        <w:jc w:val="both"/>
        <w:rPr/>
      </w:pPr>
      <w:r>
        <w:rPr>
          <w:szCs w:val="24"/>
        </w:rPr>
        <w:t>5. Трушников Д.Ю.Воспитание гуманистического отношения к природе в процессе преподавания естественнонаучных дисциплин // Образование, №2. — Тюмень, ГИМЦ, 2002 г., с.83-84.</w:t>
      </w:r>
    </w:p>
    <w:p>
      <w:pPr>
        <w:pStyle w:val="Normal"/>
        <w:ind w:left="1134" w:firstLine="284"/>
        <w:jc w:val="both"/>
        <w:rPr/>
      </w:pPr>
      <w:r>
        <w:rPr>
          <w:szCs w:val="24"/>
        </w:rPr>
        <w:t>6. Трушников Д.Ю. Методика статистической обработки результатов тестовых работ. Методическое пособие для учителей.  Тюмень: МОУ СОШ №6, 1999. 22 с.</w:t>
      </w:r>
    </w:p>
    <w:p>
      <w:pPr>
        <w:pStyle w:val="Normal"/>
        <w:ind w:left="1134" w:firstLine="284"/>
        <w:jc w:val="both"/>
        <w:rPr/>
      </w:pPr>
      <w:r>
        <w:rPr>
          <w:szCs w:val="24"/>
        </w:rPr>
        <w:t>7. Трушников Д.Ю.Методы физико-химического исследования воды в открытых водоемах. Метод. пособие для учителей. Тюмень: МОУ СОШ №6, 1999. 22 с.</w:t>
      </w:r>
    </w:p>
    <w:p>
      <w:pPr>
        <w:pStyle w:val="21"/>
        <w:ind w:left="1134" w:firstLine="284"/>
        <w:rPr/>
      </w:pPr>
      <w:r>
        <w:rPr>
          <w:sz w:val="24"/>
          <w:szCs w:val="24"/>
        </w:rPr>
        <w:t>8. Трушников Д.Ю.Экология растений. Сб.рабочих конспектов по программе «Экология растений. 6 класс».Тюмень: Информационно-методический центр,2000 г.28 с.</w:t>
      </w:r>
    </w:p>
    <w:p>
      <w:pPr>
        <w:pStyle w:val="Normal"/>
        <w:ind w:left="1134" w:firstLine="284"/>
        <w:jc w:val="both"/>
        <w:rPr>
          <w:szCs w:val="24"/>
        </w:rPr>
      </w:pPr>
      <w:r>
        <w:rPr>
          <w:szCs w:val="24"/>
        </w:rPr>
        <w:t>9. Трушников Д.Ю.Лабораторные исследования в курсе общей биологии. Метод. пособие для уч-ся 10-11 кл. Тюмень: МОУ СОШ №6, 2000. 43 с.</w:t>
      </w:r>
    </w:p>
    <w:p>
      <w:pPr>
        <w:pStyle w:val="Normal"/>
        <w:ind w:left="1134" w:firstLine="284"/>
        <w:jc w:val="both"/>
        <w:rPr/>
      </w:pPr>
      <w:r>
        <w:rPr>
          <w:szCs w:val="24"/>
        </w:rPr>
        <w:t>10.  Трушников Д.Ю.Условия воспитания гуманистического отношения к природе в мире становящейся культуры //</w:t>
      </w:r>
      <w:r>
        <w:rPr>
          <w:b/>
          <w:szCs w:val="24"/>
        </w:rPr>
        <w:t xml:space="preserve"> </w:t>
      </w:r>
      <w:r>
        <w:rPr>
          <w:szCs w:val="24"/>
        </w:rPr>
        <w:t>Проблемы личности в условиях модернизации современного российского общества. — Тюмень, Государственный нефтегазовый университет, 2001 г. с.125-127</w:t>
      </w:r>
    </w:p>
    <w:p>
      <w:pPr>
        <w:pStyle w:val="Normal"/>
        <w:ind w:left="1134" w:firstLine="284"/>
        <w:jc w:val="both"/>
        <w:rPr/>
      </w:pPr>
      <w:r>
        <w:rPr>
          <w:szCs w:val="24"/>
        </w:rPr>
        <w:t>11. Трушников Д.Ю.Разработка обновлённого содержания  естественнонаучного образования с его ориентацией  на воспитание гуманистического отношения к природе // Образование, №3. — Тюмень, ГИМЦ, 2003 г., с.69-75.</w:t>
      </w:r>
    </w:p>
    <w:p>
      <w:pPr>
        <w:pStyle w:val="TextBody"/>
        <w:spacing w:before="0" w:after="0"/>
        <w:ind w:left="1134" w:firstLine="284"/>
        <w:rPr/>
      </w:pPr>
      <w:r>
        <w:rPr>
          <w:sz w:val="24"/>
          <w:szCs w:val="24"/>
        </w:rPr>
        <w:t>12. Трушников Д.Ю., Тиликова Л.В.Конкреативный подход в системе педагогического сотрудничества  // Образование, №3. — Тюмень, ГИМЦ, 2003 г., с.86-89 (авт.с.3)</w:t>
      </w:r>
    </w:p>
    <w:p>
      <w:pPr>
        <w:pStyle w:val="TextBody"/>
        <w:spacing w:before="0" w:after="0"/>
        <w:ind w:left="1134" w:firstLine="284"/>
        <w:rPr>
          <w:sz w:val="24"/>
          <w:szCs w:val="24"/>
        </w:rPr>
      </w:pPr>
      <w:r>
        <w:rPr>
          <w:sz w:val="24"/>
          <w:szCs w:val="24"/>
        </w:rPr>
        <w:t xml:space="preserve">13. Трушников Д.Ю., Тачева Г.Ф. </w:t>
      </w:r>
      <w:r>
        <w:rPr>
          <w:color w:val="000000"/>
          <w:sz w:val="24"/>
          <w:szCs w:val="24"/>
        </w:rPr>
        <w:t>Вода — источник вдохновения, жизни, здоровья. Разработка открытого урока // Химия везде и во всем (Еженедельная газета издательского дома «Первое сентября», Москва),16.05.02, №19, с.4 (авт.2/3 полосы).</w:t>
      </w:r>
    </w:p>
    <w:p>
      <w:pPr>
        <w:pStyle w:val="TextBody"/>
        <w:spacing w:before="0" w:after="0"/>
        <w:ind w:left="1134" w:firstLine="284"/>
        <w:rPr/>
      </w:pPr>
      <w:r>
        <w:rPr>
          <w:sz w:val="24"/>
          <w:szCs w:val="24"/>
        </w:rPr>
        <w:t>14. Трушников Д.Ю., Тачева Г.Ф.</w:t>
      </w:r>
      <w:r>
        <w:rPr>
          <w:color w:val="000000"/>
          <w:sz w:val="24"/>
          <w:szCs w:val="24"/>
        </w:rPr>
        <w:t>Обобщение сведений об аминокислотах и белках на интегрированном уроке // Химия в школе (научно-методический журнал), №10, 2003 г. с.16-18 (авт.с.2).</w:t>
      </w:r>
    </w:p>
    <w:sectPr>
      <w:type w:val="continuous"/>
      <w:pgSz w:w="11906" w:h="16838"/>
      <w:pgMar w:left="1134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8"/>
        </w:tabs>
        <w:ind w:left="4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b/>
      <w:color w:val="000000"/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Normal"/>
    <w:pPr>
      <w:ind w:left="283" w:hanging="283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284"/>
      <w:jc w:val="both"/>
    </w:pPr>
    <w:rPr>
      <w:color w:val="000000"/>
      <w:sz w:val="26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color w:val="000000"/>
      <w:sz w:val="26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color w:val="000000"/>
      <w:sz w:val="26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79" w:hanging="0"/>
      <w:jc w:val="center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1:10:00Z</dcterms:created>
  <dc:creator>Трушников</dc:creator>
  <dc:description/>
  <dc:language>en-US</dc:language>
  <cp:lastModifiedBy>Администратор</cp:lastModifiedBy>
  <cp:lastPrinted>2004-06-02T16:56:00Z</cp:lastPrinted>
  <dcterms:modified xsi:type="dcterms:W3CDTF">2004-06-02T10:57:00Z</dcterms:modified>
  <cp:revision>14</cp:revision>
  <dc:subject/>
  <dc:title>Введение</dc:title>
</cp:coreProperties>
</file>