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Сравнительный анализ методов оценки ассортиментной политики предприятий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02"/>
        <w:gridCol w:w="2046"/>
        <w:gridCol w:w="1410"/>
        <w:gridCol w:w="797"/>
        <w:gridCol w:w="1563"/>
        <w:gridCol w:w="1550"/>
        <w:gridCol w:w="1417"/>
        <w:gridCol w:w="1559"/>
        <w:gridCol w:w="154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мет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следуемых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пользуемых параметр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расч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 особенности применения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использования специальных програм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-анали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учитывать один из следующ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руч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ловая марж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применять на практи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та и точность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читывает эффективность той или иной группы, так как ориентирован на количественные показате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в торговле при определении наиболее важных товарных групп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рентабе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ется применять только совместно с други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е число факт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только для определения эффективност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й анали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маржа, постоянные и переменные расходы, прибы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применять на практи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 на экономически достоверных расче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читывает внешние факто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ляет перераспределить товарные группы и рассчитывает результат от этого (в отличие от других методов)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ибы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товарной групп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ется применять только совместно с други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е число факт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только для определения эффективност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, основанный на жизненном цикле продук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ооборо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ивны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ложно применить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использовать математические модели для определения, на какой стадии находится то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, только данный метод учитывает рыночные аспекты жизни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, иногда невозможно рассчитать, на каком этапе ЖЦТ находится тов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определения товарных групп, находящихся в фазе спад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одолжение приложения 1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02"/>
        <w:gridCol w:w="2046"/>
        <w:gridCol w:w="1410"/>
        <w:gridCol w:w="797"/>
        <w:gridCol w:w="1563"/>
        <w:gridCol w:w="1550"/>
        <w:gridCol w:w="1417"/>
        <w:gridCol w:w="1559"/>
        <w:gridCol w:w="154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мет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следуемых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пользуемых параметр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расч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 особенности применения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использования специальных програм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YZ</w:t>
            </w:r>
            <w:r>
              <w:rPr>
                <w:sz w:val="18"/>
                <w:szCs w:val="18"/>
              </w:rPr>
              <w:t xml:space="preserve">-анализ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учитывать один из следующ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руч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ловая марж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применять на практи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та и точность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читывает эффективность той или иной группы, так как ориентирован на количественные показатели. Невозможно работать с новыми товарами, так как не определить для них коэффициент вари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определения наиболее стабильных товарных групп, а также сезонности спроса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БК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оборот рынка и товара, темп рос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применять на практи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ость – позволяет определить несколько групп товаров, каждая из которых выполняет свою фун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сбора данны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стратегическом планировании деятельности предприятия с целью определения перспективных товарных групп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атрица</w:t>
            </w:r>
            <w:r>
              <w:rPr>
                <w:sz w:val="18"/>
                <w:szCs w:val="18"/>
                <w:lang w:val="en-US"/>
              </w:rPr>
              <w:t xml:space="preserve"> General Electri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характеристики внешней сре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 применять на практике только одновременно с другими метод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риентация мет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ив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стратегическом планировании деятельности предприятия с целью определения перспективных товарных групп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одолжение приложения 1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02"/>
        <w:gridCol w:w="2046"/>
        <w:gridCol w:w="1410"/>
        <w:gridCol w:w="797"/>
        <w:gridCol w:w="1563"/>
        <w:gridCol w:w="1550"/>
        <w:gridCol w:w="1417"/>
        <w:gridCol w:w="1559"/>
        <w:gridCol w:w="154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мет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следуемых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пользуемых параметр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расч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 особенности применения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использования специальных програм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«Привлекательность рынка – позиция товар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характеристики внешней сре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 применять на практике только одновременно с другими методи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риентация мет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ив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стратегическом планировании деятельности предприятия с целью определения перспективных товарных групп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«Марк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маржа, постоянные и переменные расходы, прибы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 применять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ив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, нельзя следовать рекомендациям матрицы, не учитывая другие мет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стратегическом планировании деятельности предприятия с целью определения перспективных товарных групп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Ансоффа 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уществования товара и рын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ивны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ктике применим только для констатации ф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риентация мет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ив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стратегическом планировании деятельности предприятия с целью определения перспективных товарных групп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тационное моделир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граниченное число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параметры продукта, рынка и конкурентов, экономическ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 применить на практике из-за сложности расч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необходимость применения компьютерного моделирования для ими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ый расчет будущих изменений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т будущее при изменении ассортимента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должение приложения 1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02"/>
        <w:gridCol w:w="2046"/>
        <w:gridCol w:w="1410"/>
        <w:gridCol w:w="797"/>
        <w:gridCol w:w="1563"/>
        <w:gridCol w:w="1550"/>
        <w:gridCol w:w="1417"/>
        <w:gridCol w:w="1559"/>
        <w:gridCol w:w="154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мет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следуемых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пользуемых параметр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расч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 особенности применения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использования специальных програм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г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граниченное число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параметры продукта, рынка и конкурентов, экономическ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 применить на практике из-за сложности расч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необходимость применения компьютерного моделирования для ими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ый расчет будущих изменений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т будущее при изменении ассортимента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терный анали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граниченное число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параметры продукта, рынка и конкурентов, экономическ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им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ет необходимость применения компьютерного моделирования, например, программы </w:t>
            </w:r>
            <w:r>
              <w:rPr>
                <w:sz w:val="18"/>
                <w:szCs w:val="18"/>
                <w:lang w:val="en-US"/>
              </w:rPr>
              <w:t>Stati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ет любые фа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пределения «похожих» товарных групп по выбранным параметрам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жирование товарных гру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оборот, оборачиваемость, рентабель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им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та, объективность, выстраивание ряда групп по парамет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го основе нельзя принимать решения, так как данные аккумулируют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, какие товарные группы в целом лучше или хуж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статистических корреляц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граниченное число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параметры продукта, рынка и конкурентов, экономическ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 применить на практике из-за сложности расч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ет необходимость применения компьютерного моделирования, например, программы </w:t>
            </w:r>
            <w:r>
              <w:rPr>
                <w:sz w:val="18"/>
                <w:szCs w:val="18"/>
                <w:lang w:val="en-US"/>
              </w:rPr>
              <w:t>Stati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о ф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сложно рассчитыва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льзя следовать рекомендациям данного метода, он только показывает связь между параметрам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экспертных оц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граниченное число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параметры продукта, рынка и конкурентов, экономическ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им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та определения позиции товара относительно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ив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быстрой характеристики положения товаров относительно других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должение приложения 1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02"/>
        <w:gridCol w:w="2046"/>
        <w:gridCol w:w="1410"/>
        <w:gridCol w:w="797"/>
        <w:gridCol w:w="1563"/>
        <w:gridCol w:w="1550"/>
        <w:gridCol w:w="1417"/>
        <w:gridCol w:w="1559"/>
        <w:gridCol w:w="154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мет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следуемых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пользуемых параметр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расч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 особенности применения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использования специальных програм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совместных покуп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использует наличие товара в кассовых чек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им на практике, но существует сложность организации системы сбора информ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, так как метод основан на че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ерирует никакими параметрами, характеризующими товарную групп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только для определения связи между товарам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Тюковой С.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товара и темп роста объема реал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ивны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применять на практи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риентация мет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ость сбора данных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при стратегическом планировании деятельности предприятия с целью определения перспективных товарных групп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Щадиловой А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граниченное число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параметры продукта, рынка и конкурентов, экономической ситу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ивны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 применять на практи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ет необходимость применения компьютерного моделирования, например, программы </w:t>
            </w:r>
            <w:r>
              <w:rPr>
                <w:sz w:val="18"/>
                <w:szCs w:val="18"/>
                <w:lang w:val="en-US"/>
              </w:rPr>
              <w:t>Statist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ый расчет будущих изменений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о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т будущее при изменении ассортимента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остроения пространства восприят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два фактора-параметра продукта, на выбор предприятия или потребите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им на практике, но существует сложность организации системы сбора информации от потребите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ив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ерирует никакими параметрами, характеризующими товарную групп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тся для определения потребительских предпочтений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Окончание приложения 1</w:t>
      </w:r>
    </w:p>
    <w:tbl>
      <w:tblPr>
        <w:tblW w:w="14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02"/>
        <w:gridCol w:w="2046"/>
        <w:gridCol w:w="1410"/>
        <w:gridCol w:w="797"/>
        <w:gridCol w:w="1563"/>
        <w:gridCol w:w="1550"/>
        <w:gridCol w:w="1417"/>
        <w:gridCol w:w="1559"/>
        <w:gridCol w:w="154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мет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следуемых факт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используемых параметр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ть расч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ив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 особенности применения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использования специальных програм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моделирования денежных поток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с, оборачиваемость, сезонность, цена-затраты, платежеспособность, кредиторская задолжен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ивны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им на практ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, но при желании применять метод лучше создавать специаль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ет множество нужных ф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тщательного учета множества данны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 товарный ассортимент (в отличие от других) на перспективу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/>
        <w:t>Влияние факторов на ассортиментную политику Вашего предприят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391"/>
      </w:tblGrid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влияни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ова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 на това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я поставщиков (возможность поставщиков повышать цену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я потребителей (возможность потребителей влиять на цену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экономическая ситуация в регион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ос на това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спективы выхода товара на другие географические рын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ентоспособность това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я конкурентов-инорегиональных предприят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я конкурентов-региональных предприят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зонность спро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вые факторы (наличие необходимого сырь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изводственные факторы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вые факторы (наличие необходимых производственных мощностей для производства того или иного товара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това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тегические цели пред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иски, связанные с производством товар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д ответов респондентов на результата опроса факторов, формирующих ассортиментную политику предприятий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546"/>
        <w:gridCol w:w="546"/>
        <w:gridCol w:w="546"/>
        <w:gridCol w:w="546"/>
        <w:gridCol w:w="546"/>
        <w:gridCol w:w="546"/>
      </w:tblGrid>
      <w:tr>
        <w:trPr>
          <w:trHeight w:val="390" w:hRule="atLeast"/>
        </w:trPr>
        <w:tc>
          <w:tcPr>
            <w:tcW w:w="6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фактора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ерты</w:t>
            </w:r>
          </w:p>
        </w:tc>
      </w:tr>
      <w:tr>
        <w:trPr>
          <w:trHeight w:val="390" w:hRule="atLeast"/>
        </w:trPr>
        <w:tc>
          <w:tcPr>
            <w:tcW w:w="6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ски, связанные с производством това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рьевые факторы (наличие необходимого сырья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44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маржа производства това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конкурентов-инорегиональных пред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довые факторы (наличие персонала для производства того или иного товар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 на това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оспособность това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конкурентов-региональных пред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экономическая ситуация в регион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факто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йствия потребителей (возможность потребителей снижать цену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менные расходы на производство това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сть спрос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цена това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спективы выхода товара на другие географические рын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егические задачи пред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коэффициента конкордации Кендалла</w:t>
      </w:r>
    </w:p>
    <w:p>
      <w:pPr>
        <w:pStyle w:val="32"/>
        <w:spacing w:lineRule="auto" w:line="360"/>
        <w:ind w:firstLine="600"/>
        <w:jc w:val="both"/>
        <w:rPr/>
      </w:pPr>
      <w:r>
        <w:rPr>
          <w:sz w:val="28"/>
          <w:szCs w:val="28"/>
        </w:rPr>
        <w:t>Для расчета коэффициента конкордации Кендала строится таблица оценок экспертов (табл. П.4.1).</w:t>
      </w:r>
    </w:p>
    <w:p>
      <w:pPr>
        <w:pStyle w:val="32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right"/>
        <w:rPr/>
      </w:pPr>
      <w:r>
        <w:rPr>
          <w:sz w:val="28"/>
          <w:szCs w:val="28"/>
        </w:rPr>
        <w:t xml:space="preserve">Таблица П.4.1 </w:t>
      </w:r>
    </w:p>
    <w:p>
      <w:pPr>
        <w:pStyle w:val="32"/>
        <w:jc w:val="center"/>
        <w:rPr/>
      </w:pPr>
      <w:r>
        <w:rPr>
          <w:sz w:val="28"/>
          <w:szCs w:val="28"/>
        </w:rPr>
        <w:t>Экспертная оценка значимости факторов, влияющих на ассортиментную политику предприятий мебельной промыш</w:t>
      </w:r>
      <w:r>
        <w:rPr/>
        <w:t xml:space="preserve">ленности 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17"/>
        <w:gridCol w:w="1027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объекта экспертизы</w:t>
            </w:r>
          </w:p>
        </w:tc>
        <w:tc>
          <w:tcPr>
            <w:tcW w:w="7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 экспертиз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ски, связанные с производством това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рьевые факторы (наличие необходимого сырья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маржа производства това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конкурентов-инорегиональных предприят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довые факторы (наличие персонала для производства того или иного товара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 на товар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тоспособность това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конкурентов-региональных предприят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экономическая ситуация в регион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фактор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йствия потребителей (возможность потребителей снижать цену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менные расходы на производство това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сть спрос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цена това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спективы выхода товара на другие географические рынк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егические задачи предприят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сумма оценок по вертикали составляет 51 ба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строим вспомогательную таблицу (табл. П.4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П.4.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ая расчетная таблица</w:t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774"/>
        <w:gridCol w:w="5135"/>
      </w:tblGrid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нгов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отклонения от средней  суммы рангов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6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квадратов отклонений равна 7922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эффициента конкордации: 12*7922/(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(1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6)) = 0,6472. Таким образом, можно судить о высокой согласованности эксперт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Расчет коэффициента вариации спроса на продукцию предприятий мебельной промышленности </w:t>
      </w:r>
    </w:p>
    <w:tbl>
      <w:tblPr>
        <w:tblW w:w="150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62"/>
        <w:gridCol w:w="1117"/>
        <w:gridCol w:w="743"/>
        <w:gridCol w:w="965"/>
        <w:gridCol w:w="740"/>
        <w:gridCol w:w="810"/>
        <w:gridCol w:w="801"/>
        <w:gridCol w:w="920"/>
        <w:gridCol w:w="1201"/>
        <w:gridCol w:w="1087"/>
        <w:gridCol w:w="986"/>
        <w:gridCol w:w="1087"/>
        <w:gridCol w:w="1754"/>
      </w:tblGrid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ной группы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вариации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35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ь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81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20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50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аны, кушетки, тахт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19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и деревянны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90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ц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4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Исходные данные для расчета угрозы снижения цен на продукцию предприятий мебельной промышленности </w:t>
      </w:r>
    </w:p>
    <w:tbl>
      <w:tblPr>
        <w:tblW w:w="15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28"/>
        <w:gridCol w:w="1028"/>
        <w:gridCol w:w="1028"/>
        <w:gridCol w:w="1028"/>
        <w:gridCol w:w="1028"/>
        <w:gridCol w:w="1028"/>
        <w:gridCol w:w="1206"/>
        <w:gridCol w:w="1206"/>
        <w:gridCol w:w="1206"/>
        <w:gridCol w:w="1206"/>
        <w:gridCol w:w="1206"/>
        <w:gridCol w:w="1189"/>
      </w:tblGrid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ной групп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латья и бель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5,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9,8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8,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7,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7,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2,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1,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3,9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3,9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23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,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,8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7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7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4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91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-кроват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5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2,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8,7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9,6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7,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5,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9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4,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7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9,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2,89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вешал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,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,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3,3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3,3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,0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4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88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авесн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4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3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3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,47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7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7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08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с мягким сиденье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7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3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24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ет для кухн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Расчет угрозы снижения цен на продукцию предприятий мебельной промышленности </w:t>
      </w:r>
    </w:p>
    <w:tbl>
      <w:tblPr>
        <w:tblW w:w="15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48"/>
        <w:gridCol w:w="1064"/>
        <w:gridCol w:w="990"/>
        <w:gridCol w:w="940"/>
        <w:gridCol w:w="1101"/>
        <w:gridCol w:w="943"/>
        <w:gridCol w:w="997"/>
        <w:gridCol w:w="1191"/>
        <w:gridCol w:w="1209"/>
        <w:gridCol w:w="1105"/>
        <w:gridCol w:w="1105"/>
        <w:gridCol w:w="1220"/>
      </w:tblGrid>
      <w:tr>
        <w:trPr>
          <w:trHeight w:val="31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товарной группы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/ январь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/ февраль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/ мар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/ апрель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юнь/ май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юль/ июнь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густ/ июл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/ август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/ сентябрь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/ октябрь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/ ноябр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роза снижения цен, %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каф для платья и бель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л обеденн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ван-кроват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каф-веша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каф навесно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937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35</w:t>
            </w:r>
          </w:p>
        </w:tc>
      </w:tr>
      <w:tr>
        <w:trPr>
          <w:trHeight w:val="315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ул с мягким сиденье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Расчет угрозы роста себестоимости сырья для производства продукции предприятий мебельной промышленности </w:t>
      </w:r>
    </w:p>
    <w:tbl>
      <w:tblPr>
        <w:tblW w:w="150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966"/>
        <w:gridCol w:w="966"/>
        <w:gridCol w:w="966"/>
        <w:gridCol w:w="966"/>
        <w:gridCol w:w="966"/>
        <w:gridCol w:w="966"/>
        <w:gridCol w:w="966"/>
        <w:gridCol w:w="966"/>
        <w:gridCol w:w="973"/>
        <w:gridCol w:w="966"/>
        <w:gridCol w:w="966"/>
        <w:gridCol w:w="966"/>
        <w:gridCol w:w="1792"/>
      </w:tblGrid>
      <w:tr>
        <w:trPr>
          <w:trHeight w:val="315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роста себестоимости, %</w:t>
            </w:r>
          </w:p>
        </w:tc>
      </w:tr>
      <w:tr>
        <w:trPr>
          <w:trHeight w:val="315" w:hRule="atLeast"/>
          <w:cantSplit w:val="true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цен, 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9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ироста це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грозы, связанные с производством продукции предприятиями мебельной промышленности </w:t>
      </w:r>
    </w:p>
    <w:tbl>
      <w:tblPr>
        <w:tblW w:w="15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2"/>
        <w:gridCol w:w="1544"/>
        <w:gridCol w:w="1415"/>
        <w:gridCol w:w="1325"/>
        <w:gridCol w:w="1598"/>
        <w:gridCol w:w="1327"/>
        <w:gridCol w:w="1450"/>
        <w:gridCol w:w="1516"/>
        <w:gridCol w:w="937"/>
        <w:gridCol w:w="1529"/>
      </w:tblGrid>
      <w:tr>
        <w:trPr>
          <w:trHeight w:val="31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, товарной группы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иск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риск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уровень риска, %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маржа, %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товарообороте предприятия, %</w:t>
            </w:r>
          </w:p>
        </w:tc>
      </w:tr>
      <w:tr>
        <w:trPr>
          <w:trHeight w:val="47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снижения цен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увеличения себестоим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появления товарного каннибализ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появления новых конкурен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ухудшения экономической конъюнктуры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ая фабрика "Анюта"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9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00</w:t>
            </w:r>
          </w:p>
        </w:tc>
      </w:tr>
      <w:tr>
        <w:trPr>
          <w:trHeight w:val="315" w:hRule="atLeast"/>
        </w:trPr>
        <w:tc>
          <w:tcPr>
            <w:tcW w:w="153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умеранг Плюс"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4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гарниту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</w:t>
            </w:r>
          </w:p>
        </w:tc>
      </w:tr>
      <w:tr>
        <w:trPr>
          <w:trHeight w:val="315" w:hRule="atLeast"/>
        </w:trPr>
        <w:tc>
          <w:tcPr>
            <w:tcW w:w="153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сберг"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6,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2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9,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гарниту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6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3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9,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0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29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6,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кончание приложения 9</w:t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052"/>
        <w:gridCol w:w="1544"/>
        <w:gridCol w:w="1313"/>
        <w:gridCol w:w="1325"/>
        <w:gridCol w:w="1598"/>
        <w:gridCol w:w="1327"/>
        <w:gridCol w:w="1450"/>
        <w:gridCol w:w="1516"/>
        <w:gridCol w:w="914"/>
        <w:gridCol w:w="23"/>
        <w:gridCol w:w="1529"/>
      </w:tblGrid>
      <w:tr>
        <w:trPr>
          <w:trHeight w:val="315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сад"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72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3,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5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5,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0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15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9,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й гарниту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15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122</w:t>
            </w:r>
          </w:p>
        </w:tc>
      </w:tr>
      <w:tr>
        <w:trPr>
          <w:trHeight w:val="315" w:hRule="atLeast"/>
        </w:trPr>
        <w:tc>
          <w:tcPr>
            <w:tcW w:w="15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спектива"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6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99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-витри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9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кассовы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50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стационарна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3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24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иу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3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3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3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1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15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79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02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7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9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4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94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4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оценка ассортиментной политики предприятий мебельной промышленности </w:t>
      </w:r>
    </w:p>
    <w:tbl>
      <w:tblPr>
        <w:tblW w:w="15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319"/>
        <w:gridCol w:w="1300"/>
        <w:gridCol w:w="1319"/>
        <w:gridCol w:w="1300"/>
        <w:gridCol w:w="1319"/>
        <w:gridCol w:w="1300"/>
        <w:gridCol w:w="1319"/>
        <w:gridCol w:w="1300"/>
        <w:gridCol w:w="1319"/>
        <w:gridCol w:w="1180"/>
      </w:tblGrid>
      <w:tr>
        <w:trPr>
          <w:trHeight w:val="25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ная фабрика "Анюта"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умеранг Плюс"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сберг"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сад"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ерспектива"</w:t>
            </w:r>
          </w:p>
        </w:tc>
      </w:tr>
      <w:tr>
        <w:trPr>
          <w:trHeight w:val="76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алл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алл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алл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алл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аллов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ля валовой маржи в </w:t>
            </w:r>
            <w:r>
              <w:rPr>
                <w:sz w:val="20"/>
                <w:szCs w:val="20"/>
              </w:rPr>
              <w:t>объеме прод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при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эффициент вариации объема продаж предприятия во времен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эффициент вариации </w:t>
            </w:r>
            <w:r>
              <w:rPr>
                <w:sz w:val="20"/>
                <w:szCs w:val="20"/>
              </w:rPr>
              <w:t>объема прод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товарным групп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ис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ля максимальной по </w:t>
            </w:r>
            <w:r>
              <w:rPr>
                <w:sz w:val="20"/>
                <w:szCs w:val="20"/>
              </w:rPr>
              <w:t>объему прод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арной групп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127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емп прироста </w:t>
            </w:r>
            <w:r>
              <w:rPr>
                <w:sz w:val="20"/>
                <w:szCs w:val="20"/>
              </w:rPr>
              <w:t>объема прод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при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концентрации производ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кончание приложения 10</w:t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180"/>
      </w:tblGrid>
      <w:tr>
        <w:trPr>
          <w:trHeight w:val="7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екс структурных сдвигов </w:t>
            </w:r>
            <w:r>
              <w:rPr>
                <w:sz w:val="20"/>
                <w:szCs w:val="20"/>
              </w:rPr>
              <w:t>объема прод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влияния изменений в ассортиментной политике предприятия на прибы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ень влияния – в пределах от 1 до 16, 16 – наибольшее влия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firstLine="720"/>
      <w:jc w:val="both"/>
      <w:outlineLvl w:val="5"/>
    </w:pPr>
    <w:rPr>
      <w:color w:val="FF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both"/>
      <w:outlineLvl w:val="7"/>
    </w:pPr>
    <w:rPr>
      <w:color w:val="FF9900"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  <w:spacing w:lineRule="auto" w:line="360"/>
      <w:ind w:right="-5" w:hanging="0"/>
      <w:jc w:val="both"/>
    </w:pPr>
    <w:rPr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spacing w:lineRule="auto" w:line="360"/>
      <w:ind w:left="-180" w:right="-5" w:hanging="0"/>
      <w:jc w:val="both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uppressAutoHyphens w:val="true"/>
      <w:spacing w:before="280" w:after="280"/>
    </w:pPr>
    <w:rPr/>
  </w:style>
  <w:style w:type="paragraph" w:styleId="Style9">
    <w:name w:val="Обычный (веб)"/>
    <w:basedOn w:val="Normal"/>
    <w:qFormat/>
    <w:pPr>
      <w:suppressAutoHyphens w:val="true"/>
      <w:spacing w:before="0" w:after="75"/>
      <w:ind w:firstLine="300"/>
      <w:jc w:val="both"/>
    </w:pPr>
    <w:rPr>
      <w:rFonts w:ascii="Arial" w:hAnsi="Arial" w:cs="Arial"/>
      <w:color w:val="000033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20"/>
      <w:jc w:val="both"/>
    </w:pPr>
    <w:rPr>
      <w:color w:val="FF0000"/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8"/>
    </w:rPr>
  </w:style>
  <w:style w:type="paragraph" w:styleId="A">
    <w:name w:val="a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720"/>
      <w:jc w:val="right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2:16:00Z</dcterms:created>
  <dc:creator>Веселов</dc:creator>
  <dc:description/>
  <cp:keywords/>
  <dc:language>en-US</dc:language>
  <cp:lastModifiedBy>Admin</cp:lastModifiedBy>
  <cp:lastPrinted>2010-02-09T20:29:00Z</cp:lastPrinted>
  <dcterms:modified xsi:type="dcterms:W3CDTF">2010-04-06T03:58:00Z</dcterms:modified>
  <cp:revision>5</cp:revision>
  <dc:subject/>
  <dc:title>МИНИСТЕРСТВО ОБРАЗОВАНИЯ И НАУКИ РОССИЙСКОЙ ФЕДЕРАЦИИ</dc:title>
</cp:coreProperties>
</file>